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right"/>
        <w:rPr>
          <w:b w:val="false"/>
          <w:b w:val="false"/>
        </w:rPr>
      </w:pPr>
      <w:r>
        <w:rPr>
          <w:b w:val="false"/>
        </w:rPr>
        <w:t>На правах рукопис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Cs w:val="28"/>
        </w:rPr>
      </w:pPr>
      <w:r>
        <w:rPr>
          <w:szCs w:val="28"/>
        </w:rPr>
        <w:t>Ганелина Наталья Давидов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bCs/>
          <w:sz w:val="28"/>
        </w:rPr>
      </w:pPr>
      <w:r>
        <w:rPr>
          <w:sz w:val="28"/>
        </w:rPr>
        <w:t xml:space="preserve">РАЗРАБОТКА И ПРИМЕНЕНИЕ БИОНИЧЕСКИХ МОДЕЛЕЙ И МЕТОДОВ В ЗАДАЧАХ АВТОМАТИЗАЦИИ ПРОЕКТИРОВАНИЯ МАРШРУТОВ </w:t>
      </w:r>
      <w:r>
        <w:rPr>
          <w:bCs/>
          <w:caps/>
          <w:sz w:val="28"/>
        </w:rPr>
        <w:t>обхода геометрических объек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</w:rPr>
        <w:t>Специальность 05.13.17 – Теоретические основы информат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 xml:space="preserve">диссертации на соискание ученой степени </w:t>
      </w:r>
      <w:r>
        <w:rPr>
          <w:sz w:val="28"/>
        </w:rPr>
        <w:br w:type="textWrapping" w:clear="all"/>
      </w:r>
      <w:r>
        <w:rPr>
          <w:sz w:val="28"/>
        </w:rPr>
        <w:t>кандидата техн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восибирск – 200</w:t>
      </w:r>
      <w:r>
        <w:rPr>
          <w:sz w:val="28"/>
          <w:lang w:val="en-US"/>
        </w:rPr>
        <w:t>7</w:t>
      </w:r>
      <w:r>
        <w:br w:type="page"/>
      </w:r>
    </w:p>
    <w:p>
      <w:pPr>
        <w:pStyle w:val="31"/>
        <w:tabs>
          <w:tab w:val="clear" w:pos="570"/>
        </w:tabs>
        <w:ind w:firstLine="397"/>
        <w:jc w:val="center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-476885</wp:posOffset>
                </wp:positionV>
                <wp:extent cx="485775" cy="3905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-37.55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7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7"/>
        <w:gridCol w:w="5940"/>
      </w:tblGrid>
      <w:tr>
        <w:trPr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      </w:r>
          </w:p>
        </w:tc>
      </w:tr>
      <w:tr>
        <w:trPr>
          <w:trHeight w:val="689" w:hRule="atLeast"/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оловский Владимир Дмитри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бов Геннадий Сергеевич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валов Сергей Никола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университет телекоммуникаций и информати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Новосибирск</w:t>
            </w:r>
          </w:p>
        </w:tc>
      </w:tr>
    </w:tbl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Защита состоится 14 ноября 2007 г. в 16.00 на заседании диссертационного совета Д 212.173.06 в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Автореферат разослан «</w:t>
      </w:r>
      <w:r>
        <w:rPr>
          <w:sz w:val="28"/>
          <w:u w:val="single"/>
          <w:lang w:val="en-US"/>
        </w:rPr>
        <w:t xml:space="preserve">  10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октября    </w:t>
      </w:r>
      <w:r>
        <w:rPr>
          <w:sz w:val="28"/>
        </w:rPr>
        <w:t xml:space="preserve"> 2007 г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920" w:leader="none"/>
        </w:tabs>
        <w:ind w:firstLine="397"/>
        <w:rPr/>
      </w:pPr>
      <w:r>
        <w:rPr>
          <w:sz w:val="28"/>
        </w:rPr>
        <w:t xml:space="preserve">диссертационного совета </w:t>
        <w:tab/>
        <w:t>Чубич В.М.</w:t>
      </w:r>
    </w:p>
    <w:p>
      <w:pPr>
        <w:pStyle w:val="Style10"/>
        <w:numPr>
          <w:ilvl w:val="0"/>
          <w:numId w:val="0"/>
        </w:numPr>
        <w:ind w:firstLine="709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28320</wp:posOffset>
                </wp:positionV>
                <wp:extent cx="485775" cy="390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1.6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0"/>
        <w:jc w:val="center"/>
        <w:rPr>
          <w:b/>
          <w:b/>
          <w:bCs/>
          <w:lang w:val="en-US"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работы.</w:t>
      </w:r>
      <w:r>
        <w:rPr>
          <w:color w:val="000000"/>
          <w:sz w:val="28"/>
          <w:szCs w:val="28"/>
        </w:rPr>
        <w:t xml:space="preserve"> Построение кратчайших маршрутов обхода геометрических объектов на плоскости – одна из подзадач комплекса задач раскроя материалов. Расширением задачи поиска маршрутов на множестве точек, активно используемой в различных приложениях, можно считать поиск цепей и циклов на множестве отрезков и ломаных. Прикладной аспект поставленной задачи связан с автоматизацией процесса генерации управляющих программ для станков ЧПУ тепловой резки металла, которые являются результатом сквозного цикла обработки информации от чертежа детали до программ ее изготовления в </w:t>
      </w:r>
      <w:r>
        <w:rPr>
          <w:i/>
          <w:color w:val="000000"/>
          <w:sz w:val="28"/>
          <w:szCs w:val="28"/>
        </w:rPr>
        <w:t>NC</w:t>
      </w:r>
      <w:r>
        <w:rPr>
          <w:color w:val="000000"/>
          <w:sz w:val="28"/>
          <w:szCs w:val="28"/>
        </w:rPr>
        <w:t xml:space="preserve">-кодах конкретного оборудования. Один из элементов траектории режущего инструмента – переход инструмента в выключенном состоянии от одной точки врезки к другой. Для толстолистового проката затраты на сквозную пробивку металла оказываются столь значительны, что экономически целесообразным становится обработка деталей без выключения режуще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ая задача состоит в оптимизации переходов режущего инструмента от одной точки врезки к другой. Исходными данными для задачи построения рационального маршрута являются технологические карты раскроя. Конфигурацию исходного множества формируют отрезки, соединяющие точки врезки. </w:t>
      </w:r>
    </w:p>
    <w:p>
      <w:pPr>
        <w:pStyle w:val="Style10"/>
        <w:rPr/>
      </w:pPr>
      <w:r>
        <w:rPr>
          <w:szCs w:val="28"/>
        </w:rPr>
        <w:t>Аналогичные по формальной постановке прикладные задачи могут быть сформулированы при построении рациональных коммуникационных сетей, при решении прикладных задач размещения и обслуживания оборудования и т.п</w:t>
      </w:r>
      <w:r>
        <w:rPr/>
        <w:t>.</w:t>
      </w:r>
    </w:p>
    <w:p>
      <w:pPr>
        <w:pStyle w:val="Style10"/>
        <w:spacing w:before="240" w:after="0"/>
        <w:rPr/>
      </w:pPr>
      <w:r>
        <w:rPr>
          <w:b/>
          <w:bCs/>
        </w:rPr>
        <w:t>Цель работы</w:t>
      </w:r>
      <w:r>
        <w:rPr/>
        <w:t xml:space="preserve">. </w:t>
      </w:r>
      <w:bookmarkStart w:id="0" w:name="OLE_LINK1"/>
      <w:r>
        <w:rPr/>
        <w:t>Разработка и исследование методов и алгоритмов построения кратчайших гамильтоновых циклов на множестве отрезков</w:t>
      </w:r>
      <w:bookmarkEnd w:id="0"/>
      <w:r>
        <w:rPr/>
        <w:t>.</w:t>
      </w:r>
      <w:r>
        <w:br w:type="page"/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Задачи исследования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математической модели представления множества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маршрута обхода отрезков на плоскости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кратчайшего гамильтонова цикла на множестве произвольно ориентированных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Исследование эффективности различных модификаций алгоритма на множестве отрезков. Оценка вычислительной сложности алгоритма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программного обеспечения на базе предложенной модели. Анализ эффективности разработанных алгоритмов на основе результатов численных эксперимент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етоды исследований. </w:t>
      </w:r>
      <w:r>
        <w:rPr/>
        <w:t xml:space="preserve">Полученные результаты основаны на применении </w:t>
      </w:r>
      <w:r>
        <w:rPr>
          <w:szCs w:val="28"/>
        </w:rPr>
        <w:t>методов геометрического моделирования и проектирования, комбинаторных метаэвристических методов оптимизации, методов математического программирования, методов вычислительной геометрии и компьютерной графики</w:t>
      </w:r>
      <w:r>
        <w:rPr/>
        <w:t>. В процессе исследований использовались методы и инструменты организации комплексов программных средств, машинные эксперименты для определения эффективности алгоритм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оделирование и вычислительные эксперименты </w:t>
      </w:r>
      <w:r>
        <w:rPr/>
        <w:t xml:space="preserve">проводились с использованием программного обеспечения, реализованного на </w:t>
      </w:r>
      <w:r>
        <w:rPr>
          <w:lang w:val="en-US"/>
        </w:rPr>
        <w:t>C</w:t>
      </w:r>
      <w:r>
        <w:rPr/>
        <w:t>++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Научная новизна</w:t>
      </w:r>
    </w:p>
    <w:p>
      <w:pPr>
        <w:pStyle w:val="Style10"/>
        <w:numPr>
          <w:ilvl w:val="0"/>
          <w:numId w:val="3"/>
        </w:numPr>
        <w:rPr/>
      </w:pPr>
      <w:r>
        <w:rPr/>
        <w:t>Новизна разработанной модели заключается в постановке задаче: построении маршрута обхода произвольно ориентированных отрезков, включающего сквозное прохождение по отрезку или ломаной.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Разработан метод, основанный на классическом методе муравьиной оптимизации, который модифицирован путем введения дополнительного параметра в структуру алгоритма принятия решения – коэффициента смежности. 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Достоверность результатов</w:t>
      </w:r>
    </w:p>
    <w:p>
      <w:pPr>
        <w:pStyle w:val="Style10"/>
        <w:rPr/>
      </w:pPr>
      <w:r>
        <w:rPr/>
        <w:t>Эффективность и достоверность разработанных методов и алгоритмов подтверждается конструктивными программными реализациями, представленными в виде комплексов программ, прошедших тестирование и численный экспери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рактическая значимость работы</w:t>
      </w:r>
    </w:p>
    <w:p>
      <w:pPr>
        <w:pStyle w:val="Style10"/>
        <w:rPr/>
      </w:pPr>
      <w:r>
        <w:rPr/>
        <w:t>Разработанные методы и алгоритмы и созданное на их основе программное обеспечение могут быть использованы:</w:t>
      </w:r>
    </w:p>
    <w:p>
      <w:pPr>
        <w:pStyle w:val="Style10"/>
        <w:numPr>
          <w:ilvl w:val="0"/>
          <w:numId w:val="10"/>
        </w:numPr>
        <w:rPr/>
      </w:pPr>
      <w:r>
        <w:rPr/>
        <w:t xml:space="preserve">для построения маршрутов движения режущего инструмента </w:t>
      </w:r>
      <w:r>
        <w:rPr>
          <w:szCs w:val="28"/>
        </w:rPr>
        <w:t>станков ЧПУ тепловой резки металла</w:t>
      </w:r>
      <w:r>
        <w:rPr/>
        <w:t>;</w:t>
      </w:r>
    </w:p>
    <w:p>
      <w:pPr>
        <w:pStyle w:val="Style10"/>
        <w:numPr>
          <w:ilvl w:val="0"/>
          <w:numId w:val="10"/>
        </w:numPr>
        <w:rPr/>
      </w:pPr>
      <w:r>
        <w:rPr/>
        <w:t>для построения маршрутов обхода фигур на плоскости, заданных отрезками.</w:t>
      </w:r>
    </w:p>
    <w:p>
      <w:pPr>
        <w:pStyle w:val="Style10"/>
        <w:ind w:firstLine="720"/>
        <w:rPr/>
      </w:pPr>
      <w:r>
        <w:rPr/>
        <w:t>Результаты работы прошли техническую экспертизу и использованы в экспериментальном проектировании в промышленной системе «Техтран-Раскрой» как составной эле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Основные положения, выносимые на защиту</w:t>
      </w:r>
    </w:p>
    <w:p>
      <w:pPr>
        <w:pStyle w:val="Style10"/>
        <w:numPr>
          <w:ilvl w:val="0"/>
          <w:numId w:val="9"/>
        </w:numPr>
        <w:rPr/>
      </w:pPr>
      <w:r>
        <w:rPr/>
        <w:t>Математическая модель задачи маршрутизации для обхода геометрических объектов, сформированных из отрезков.</w:t>
      </w:r>
    </w:p>
    <w:p>
      <w:pPr>
        <w:pStyle w:val="Style10"/>
        <w:numPr>
          <w:ilvl w:val="0"/>
          <w:numId w:val="9"/>
        </w:numPr>
        <w:rPr/>
      </w:pPr>
      <w:r>
        <w:rPr>
          <w:szCs w:val="28"/>
        </w:rPr>
        <w:t>Модификация алгоритма муравьиной оптимизации для решения задачи маршрутизации.</w:t>
      </w:r>
    </w:p>
    <w:p>
      <w:pPr>
        <w:pStyle w:val="Style10"/>
        <w:numPr>
          <w:ilvl w:val="0"/>
          <w:numId w:val="9"/>
        </w:numPr>
        <w:rPr/>
      </w:pPr>
      <w:r>
        <w:rPr/>
        <w:t>Разработанное на основе предложенных методов и алгоритмов программное обеспечение, позволяющее выполнять построение маршрутов обхода фигур на плоскости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Апробация работы</w:t>
      </w:r>
    </w:p>
    <w:p>
      <w:pPr>
        <w:pStyle w:val="Style10"/>
        <w:rPr/>
      </w:pPr>
      <w:r>
        <w:rPr/>
        <w:t>Основные результаты диссертации докладыв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научной конференции молодых ученых «Наука. Технологии. Инновации» (Новосибирск, НГТУ, 2004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ее приложениям «Графикон’2005», «Графикон’2006» (Новосибирск, Академгородок, 2005, 2006 г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 – корейском международном симпозиуме по науке и технологиям «</w:t>
      </w:r>
      <w:r>
        <w:rPr>
          <w:sz w:val="28"/>
          <w:szCs w:val="28"/>
          <w:lang w:val="en-US"/>
        </w:rPr>
        <w:t>KORUS</w:t>
      </w:r>
      <w:r>
        <w:rPr>
          <w:sz w:val="28"/>
          <w:szCs w:val="28"/>
        </w:rPr>
        <w:t>’2005» (Новосибирск, НГТУ, 2005 г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искусственному интеллекту «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en-US"/>
        </w:rPr>
        <w:t>IA</w:t>
      </w:r>
      <w:r>
        <w:rPr>
          <w:iCs/>
          <w:sz w:val="28"/>
          <w:szCs w:val="28"/>
        </w:rPr>
        <w:t>’2006»</w:t>
      </w:r>
      <w:r>
        <w:rPr>
          <w:sz w:val="28"/>
          <w:szCs w:val="28"/>
        </w:rPr>
        <w:t xml:space="preserve"> (Лимож, Франция, 2006 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 научно-технической конференции «Высокие технологии и перспективы интеграции образования, науки и производства» (Ташкент, 2006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еренции – конкурсе работ студентов, аспирантов и молодых ученых: «Технологии Microsoft в теории и практике программирования» (Новосибирск, Академгородок, 200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вычислительной технике и информационным технологиям «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>’2007» (Уфа, 2007 г.)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убликации</w:t>
      </w:r>
    </w:p>
    <w:p>
      <w:pPr>
        <w:pStyle w:val="Style10"/>
        <w:rPr/>
      </w:pPr>
      <w:r>
        <w:rPr/>
        <w:t>По теме диссертации опубликовано 11 печатных работ, в их числе 2 статьи в центральных изданиях, входящих в перечень изданий, рекомендованных ВАК РФ, 1 – в сборнике научных трудов, 8 – в трудах и материалах международных конференций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Структура и объем работы. </w:t>
      </w:r>
      <w:r>
        <w:rPr/>
        <w:t>Диссертационная работа состоит из введения, четырех глав, заключения, списка использованных источников, включающего 74 наименования, и приложения; общий объем составляет 122 страницы основного текста, включая 76 рисунков и 11 таблиц.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КРАТКОЕ СОДЕРЖАНИЕ РАБОТЫ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/>
        <w:t xml:space="preserve">В </w:t>
      </w:r>
      <w:r>
        <w:rPr>
          <w:b/>
          <w:bCs/>
        </w:rPr>
        <w:t>первой главе</w:t>
      </w:r>
      <w:r>
        <w:rPr/>
        <w:t xml:space="preserve"> приводится обзор основных подходов к задаче построения цепей и циклов на отрезках.</w:t>
      </w:r>
    </w:p>
    <w:p>
      <w:pPr>
        <w:pStyle w:val="Style10"/>
        <w:rPr/>
      </w:pPr>
      <w:r>
        <w:rPr>
          <w:szCs w:val="25"/>
        </w:rPr>
        <w:t>Большинство исследований направлены на построение маршрутов обхода отрезков на основе графа видимости концов отрезков (</w:t>
      </w:r>
      <w:r>
        <w:rPr>
          <w:i/>
          <w:szCs w:val="25"/>
          <w:lang w:val="en-US"/>
        </w:rPr>
        <w:t>segme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endpoi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visibility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graph</w:t>
      </w:r>
      <w:r>
        <w:rPr>
          <w:szCs w:val="25"/>
        </w:rPr>
        <w:t>) либо на выделении отдельных подмножеств отрезков (например, множества независимых и цело-координатных отрезков) и разработке для них итерационных процедур. Такая постановка задачи значительно сужает область применения разработанных методов.</w:t>
      </w:r>
    </w:p>
    <w:p>
      <w:pPr>
        <w:pStyle w:val="Style10"/>
        <w:rPr>
          <w:szCs w:val="25"/>
        </w:rPr>
      </w:pPr>
      <w:r>
        <w:rPr>
          <w:szCs w:val="25"/>
        </w:rPr>
        <w:t xml:space="preserve">Граф видимости концов отрезков представлен на рис.1, множества независимых и цело-координатных отрезков – на рис.2 и рис.3 соответственно. На рис.1 показаны отрезки исходного множества, пунктиром выделены аугментальные дуги. Концы отрезков «видят» друг друга, если прямая, соединяющая их, не пересекает ни один из отрезков исходного множества. </w:t>
      </w:r>
    </w:p>
    <w:p>
      <w:pPr>
        <w:pStyle w:val="Style10"/>
        <w:tabs>
          <w:tab w:val="clear" w:pos="708"/>
          <w:tab w:val="left" w:pos="4320" w:leader="none"/>
        </w:tabs>
        <w:jc w:val="center"/>
        <w:rPr>
          <w:szCs w:val="25"/>
        </w:rPr>
      </w:pPr>
      <w:r>
        <w:rPr/>
        <w:object w:dxaOrig="4552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7pt;height:118.35pt" filled="f" o:ole="">
            <v:imagedata r:id="rId3" o:title=""/>
          </v:shape>
          <o:OLEObject Type="Embed" ProgID="" ShapeID="ole_rId2" DrawAspect="Content" ObjectID="_607826070" r:id="rId2"/>
        </w:object>
      </w:r>
      <w:r>
        <w:rPr/>
        <w:tab/>
        <w:t xml:space="preserve"> </w:t>
      </w:r>
      <w:r>
        <w:rPr>
          <w:szCs w:val="28"/>
        </w:rPr>
        <w:object w:dxaOrig="8668" w:dyaOrig="40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119.2pt" filled="f" o:ole="">
            <v:imagedata r:id="rId5" o:title=""/>
          </v:shape>
          <o:OLEObject Type="Embed" ProgID="" ShapeID="ole_rId4" DrawAspect="Content" ObjectID="_1604737441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hanging="0"/>
        <w:jc w:val="center"/>
        <w:rPr>
          <w:szCs w:val="25"/>
        </w:rPr>
      </w:pPr>
      <w:r>
        <w:rPr>
          <w:szCs w:val="25"/>
        </w:rPr>
        <w:t>Рис.1. Граф видимости концов отрезков.</w:t>
      </w:r>
    </w:p>
    <w:p>
      <w:pPr>
        <w:pStyle w:val="Style10"/>
        <w:ind w:hanging="0"/>
        <w:jc w:val="center"/>
        <w:rPr/>
      </w:pPr>
      <w:r>
        <w:rPr>
          <w:szCs w:val="28"/>
        </w:rPr>
        <w:t>Рис.2. Набор независимых отрезков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120" w:after="0"/>
        <w:rPr>
          <w:szCs w:val="28"/>
        </w:rPr>
      </w:pPr>
      <w:r>
        <w:rPr>
          <w:szCs w:val="28"/>
        </w:rPr>
        <w:t xml:space="preserve">Под независимыми понимаются отрезки, для каждого из которых линия, его содержащая, не пересекает любой другой отрезок из заданного множества. Цело-координатные отрезки – это непересекающиеся отрезки с концами на целочисленной решетке, причем длина отрезков целочисленна. </w:t>
      </w:r>
    </w:p>
    <w:p>
      <w:pPr>
        <w:pStyle w:val="Style10"/>
        <w:spacing w:before="120" w:after="0"/>
        <w:rPr>
          <w:szCs w:val="28"/>
        </w:rPr>
      </w:pPr>
      <w:r>
        <w:rPr>
          <w:szCs w:val="25"/>
        </w:rPr>
        <w:t>При условии выполнения заданных ограничений предлагаемые процедуры приводят к построению гамильтонова цикла на отрезках.</w: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object w:dxaOrig="7408" w:dyaOrig="2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pt;height:107.75pt" filled="f" o:ole="">
            <v:imagedata r:id="rId9" o:title=""/>
          </v:shape>
          <o:OLEObject Type="Embed" ProgID="" ShapeID="ole_rId8" DrawAspect="Content" ObjectID="_330992728" r:id="rId8"/>
        </w:objec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t>Рис.3. Множество цело-координатных отрезков.</w:t>
      </w:r>
    </w:p>
    <w:p>
      <w:pPr>
        <w:pStyle w:val="Style10"/>
        <w:spacing w:before="240" w:after="0"/>
        <w:rPr>
          <w:szCs w:val="25"/>
        </w:rPr>
      </w:pPr>
      <w:r>
        <w:rPr>
          <w:szCs w:val="25"/>
        </w:rPr>
        <w:t>Получаемый цикл проходит по всем вершинам сформированного графа, однако не обязательно проходит по отрезку. В этом состоит принципиальное отличие постановки задачи, рассматриваемой в предлагаемой работе: искомый гамильтонов цикл должен проходить по отрезку.</w:t>
      </w:r>
    </w:p>
    <w:p>
      <w:pPr>
        <w:pStyle w:val="Style10"/>
        <w:rPr/>
      </w:pPr>
      <w:r>
        <w:rPr>
          <w:szCs w:val="25"/>
        </w:rPr>
        <w:t xml:space="preserve">Также в первой главе приведена характеристика эвристических методов, ориентированных на решение поставленной задачи, для которой доказана ее </w:t>
      </w:r>
      <w:r>
        <w:rPr>
          <w:i/>
          <w:iCs/>
          <w:szCs w:val="25"/>
          <w:lang w:val="en-US"/>
        </w:rPr>
        <w:t>NP</w:t>
      </w:r>
      <w:r>
        <w:rPr>
          <w:szCs w:val="25"/>
        </w:rPr>
        <w:t>-полнота. На основе представления исходного множества отрезков в виде полносвязного неориентированного взвешенного графа и желаемых характеристик процедур поиска результирующего маршрута в качестве методологии решения была выбрана муравьиная оптимизация.</w:t>
      </w:r>
    </w:p>
    <w:p>
      <w:pPr>
        <w:pStyle w:val="Style10"/>
        <w:rPr/>
      </w:pPr>
      <w:r>
        <w:rPr>
          <w:szCs w:val="25"/>
        </w:rPr>
        <w:t>Множество отрезков для решения задачи представлено графом, вершины которого суть концы отрезков, ребра – отрезки и всевозможные переходы между ними. Ребра, соответствующие переходам между отрезками, имеют два веса: константную величину, характеризующую расстояние между точками концов отрезков, и переменную величину, изменяющую свое значение в ходе работы алгоритма (рис. 4). Отрезок, составляющий ломаную или часть замкнутой фигуры, помечен весом, отражающим необходимость сквозного прохождения по отрезку (коэффициент смежности) (рис. 6).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</w:rPr>
        <w:t xml:space="preserve">Возможна ситуация (вырожденный случай), когда исходное множество содержит точки (рис. 5). Отрезки также можно «сжать» в точки, то есть идентифицировать отрезок точкой, лежащей на нем. (Идентифицирующей точкой может служить любая точка на отрезке.) Это приведет к сокращению области поиска, однако и конечный результат может содержать значительную погрешность. Кроме того, возникает необходимость устранения дополнительных самопересечений пути. </w:t>
      </w:r>
    </w:p>
    <w:p>
      <w:pPr>
        <w:pStyle w:val="Style10"/>
        <w:rPr>
          <w:szCs w:val="25"/>
        </w:rPr>
      </w:pPr>
      <w:r>
        <w:rPr>
          <w:szCs w:val="25"/>
        </w:rPr>
      </w:r>
    </w:p>
    <w:p>
      <w:pPr>
        <w:pStyle w:val="TextBody"/>
        <w:tabs>
          <w:tab w:val="clear" w:pos="708"/>
          <w:tab w:val="left" w:pos="5220" w:leader="none"/>
        </w:tabs>
        <w:ind w:firstLine="709"/>
        <w:jc w:val="center"/>
        <w:rPr>
          <w:szCs w:val="28"/>
        </w:rPr>
      </w:pPr>
      <w:r>
        <w:rPr>
          <w:szCs w:val="28"/>
        </w:rPr>
        <w:object w:dxaOrig="5130" w:dyaOrig="36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25pt;height:135.35pt" filled="f" o:ole="">
            <v:imagedata r:id="rId11" o:title=""/>
          </v:shape>
          <o:OLEObject Type="Embed" ProgID="" ShapeID="ole_rId10" DrawAspect="Content" ObjectID="_1615405380" r:id="rId10"/>
        </w:objec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object w:dxaOrig="5130" w:dyaOrig="33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4pt;height:124.7pt" filled="f" o:ole="">
            <v:imagedata r:id="rId13" o:title=""/>
          </v:shape>
          <o:OLEObject Type="Embed" ProgID="" ShapeID="ole_rId12" DrawAspect="Content" ObjectID="_1007199393" r:id="rId12"/>
        </w:objec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ис.4. Представление множества отрезков графом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object w:dxaOrig="4574" w:dyaOrig="30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5pt;height:141.7pt" filled="f" o:ole="">
            <v:imagedata r:id="rId15" o:title=""/>
          </v:shape>
          <o:OLEObject Type="Embed" ProgID="" ShapeID="ole_rId14" DrawAspect="Content" ObjectID="_2115864773" r:id="rId14"/>
        </w:object>
      </w:r>
      <w:r>
        <w:rPr>
          <w:szCs w:val="28"/>
        </w:rPr>
        <w:t xml:space="preserve">   </w:t>
      </w:r>
      <w:r>
        <w:rPr>
          <w:szCs w:val="28"/>
        </w:rPr>
        <w:object w:dxaOrig="5130" w:dyaOrig="3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65pt;height:147.85pt" filled="f" o:ole="">
            <v:imagedata r:id="rId17" o:title=""/>
          </v:shape>
          <o:OLEObject Type="Embed" ProgID="" ShapeID="ole_rId16" DrawAspect="Content" ObjectID="_640757505" r:id="rId16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11"/>
        <w:jc w:val="center"/>
        <w:rPr>
          <w:szCs w:val="28"/>
        </w:rPr>
      </w:pPr>
      <w:r>
        <w:rPr>
          <w:szCs w:val="28"/>
        </w:rPr>
        <w:t>Рис.5. Представление множества точек.</w:t>
      </w:r>
    </w:p>
    <w:p>
      <w:pPr>
        <w:pStyle w:val="Style10"/>
        <w:jc w:val="center"/>
        <w:rPr>
          <w:szCs w:val="25"/>
        </w:rPr>
      </w:pPr>
      <w:r>
        <w:rPr>
          <w:szCs w:val="28"/>
        </w:rPr>
        <w:t>Рис.6. Веса ребер графа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в общем случае представляет собой сумму длин отрезков и переходов между ними: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spacing w:lineRule="auto" w:line="360"/>
        <w:ind w:firstLine="709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br w:type="textWrapping" w:clear="all"/>
      </w:r>
      <w:r>
        <w:rPr>
          <w:i/>
          <w:sz w:val="28"/>
          <w:szCs w:val="28"/>
        </w:rPr>
        <w:t xml:space="preserve">(i, j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…, n </w:t>
      </w:r>
      <w:r>
        <w:rPr>
          <w:sz w:val="28"/>
          <w:szCs w:val="28"/>
        </w:rPr>
        <w:t>- 1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между отрез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множество допустимых перемещений (маршрутов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5"/>
        </w:rPr>
        <w:t xml:space="preserve">Во </w:t>
      </w:r>
      <w:r>
        <w:rPr>
          <w:b/>
          <w:color w:val="000000"/>
          <w:sz w:val="28"/>
          <w:szCs w:val="25"/>
        </w:rPr>
        <w:t xml:space="preserve">второй </w:t>
      </w:r>
      <w:r>
        <w:rPr>
          <w:color w:val="000000"/>
          <w:sz w:val="28"/>
          <w:szCs w:val="25"/>
        </w:rPr>
        <w:t>главе рассмотрены основные элементы, процедуры и свойства алгоритма колонии муравьев.</w:t>
      </w:r>
    </w:p>
    <w:p>
      <w:pPr>
        <w:pStyle w:val="Style10"/>
        <w:rPr>
          <w:szCs w:val="25"/>
        </w:rPr>
      </w:pPr>
      <w:r>
        <w:rPr>
          <w:szCs w:val="28"/>
        </w:rPr>
        <w:t>Метод колонии муравьев относится к классу методов роевого интеллекта. В рамках исследования роевого интеллекта ведутся разработки методов, основанных на поведении пчел, голубей. Первые варианты метода муравьиной оптимизации разрабатывались для решения задачи коммивояжера. В дальнейшем различные модификации метода применили к задаче о назначениях, раскраске графов, маршрутизации в сетях, задачам раскроя и многим других при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эвристики колонии муравьев являются простые агенты, наделенные определенными свойствами, некоторая информация о локальном положении (численная характеристика перехода между звеньями маршрута, призванная охарактеризовать полезность звена для построения конечного решения), механизм принятия решения – выбора последующего звена. Простые агенты – муравьи наделены памятью, способностью оценивать локальную информацию. Существуют они, очевидно, в дискретном времени. </w:t>
      </w:r>
    </w:p>
    <w:p>
      <w:pPr>
        <w:pStyle w:val="Style10"/>
        <w:rPr/>
      </w:pPr>
      <w:r>
        <w:rPr/>
        <w:t>Информация о местоположении муравья и характеристиках соседних объектов представлена двумя параметрами: феромоном и расстоянием. Оба параметра описывают переход между парой точек, текущей, в которой находится муравей, и одной из множества допустимых. При моделировании природного феромона (вещества, оставляемого каждым муравьем на пути следования; чем больше феромона на пути, тем больше муравьев выберут этот путь –эффект обратной связи) в нашей модели вводится коэффициент – положительное число, для вычисления величины которой учитывается длина наименьшего пути, найденного со времени начала поиска, а также коэффициенты обновления (испарения и добавления) феромона, что позволяет управлять выбором пути и механизмом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итерации алгоритма осуществляется ряд процедур: построение начального решения, выбор из множества возможных переходов подмножества допустимых, процедура оценки перехода из подмножества допустимых, добавление звена в частичное решение, изменение характеристик звеньев, входящих в частичное или полное решение (обновление феромона), преобразование последовательности переходов в решение задачи поиска маршрута. Возможно также добавление методов локального улучшения решения. Так, автор первоначального метода М. Дориго использовал метод ротаций Лина-Кернигана. В разработанном нами методе присутствуют алгоритмы обнаружения и устранения самопересечений пути. </w:t>
      </w:r>
    </w:p>
    <w:p>
      <w:pPr>
        <w:pStyle w:val="Style10"/>
        <w:rPr/>
      </w:pPr>
      <w:r>
        <w:rPr>
          <w:szCs w:val="28"/>
        </w:rPr>
        <w:t>Муравьи начинают строить маршрут обхода отрезков на плоскости из произвольной точки (количество муравьев по умолчанию равно количеству отрезков, однако может быть изменено). В качестве следующего шага выбирается отрезок, путь к которому наиболее привлекателен (оценка производится на основании критериев, описанных ниже). Перемещаясь в новый отрезок, муравей запоминает его, чтобы не выбрать вновь (условие построения простого цикла). Пройдя все отрезки, муравей возвращается в исходный отрезок (цикл – замкнутая цепь). Маршрут, имеющий минимальную длину, признается лучшим на данной итерации, дуги, входящие в него, помечаются новым значением веса (феромона). Таким образом, на каждой итерации формируется новый граф, в котором ребра, входящие в лучший маршрут, получают большие ве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инятия решения в общем случае представлен формул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роятность перемещ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го муравья из точк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в точку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ом шаге определяется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i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m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lowe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в противном случае</m:t>
                  </m:r>
                </m:e>
              </m:mr>
            </m:m>
          </m:e>
        </m:d>
      </m:oMath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Style10"/>
        <w:ind w:hanging="0"/>
        <w:rPr>
          <w:szCs w:val="25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lowe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список отрезков, еще не пройденных </w:t>
      </w:r>
      <w:r>
        <w:rPr>
          <w:i/>
          <w:szCs w:val="28"/>
        </w:rPr>
        <w:t>k</w:t>
      </w:r>
      <w:r>
        <w:rPr>
          <w:szCs w:val="28"/>
        </w:rPr>
        <w:t xml:space="preserve">-ым муравьё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точка – конец отрезка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– видимость пути (функция, обратно пропорциональная расстоянию между двумя точками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</w:t>
      </w:r>
      <w:r>
        <w:rPr>
          <w:szCs w:val="28"/>
        </w:rPr>
        <w:t>величина феромона на дуге (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j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af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adjac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ce</w:t>
      </w:r>
      <w:r>
        <w:rPr>
          <w:szCs w:val="28"/>
        </w:rPr>
        <w:t xml:space="preserve"> – коэффициент смежности; </w:t>
      </w:r>
      <w:r>
        <w:rPr>
          <w:i/>
          <w:szCs w:val="28"/>
        </w:rPr>
        <w:t>α</w:t>
      </w:r>
      <w:r>
        <w:rPr>
          <w:szCs w:val="28"/>
        </w:rPr>
        <w:t xml:space="preserve"> и </w:t>
      </w:r>
      <w:r>
        <w:rPr>
          <w:i/>
          <w:szCs w:val="28"/>
        </w:rPr>
        <w:t>β</w:t>
      </w:r>
      <w:r>
        <w:rPr>
          <w:szCs w:val="28"/>
        </w:rPr>
        <w:t xml:space="preserve"> - параметры, контролирующие относительный приоритет феромона </w:t>
      </w:r>
      <w:r>
        <w:rPr>
          <w:i/>
          <w:iCs/>
          <w:szCs w:val="28"/>
        </w:rPr>
        <w:t>τ</w:t>
      </w:r>
      <w:r>
        <w:rPr>
          <w:szCs w:val="28"/>
        </w:rPr>
        <w:t xml:space="preserve"> на пути и видимости следующего отрезка (важность феромона и коэффициент видимости пути соответстве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влияния обратной связи и увеличения вероятности нахождения новых решений вводится коэффициент использования знани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качестве последующего отрезка выбирается ближайший, на пути к которому больше феромо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lowe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lim>
                  </m:limLow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в   противном   случае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Style1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q</w:t>
      </w:r>
      <w:r>
        <w:rPr>
          <w:szCs w:val="28"/>
        </w:rPr>
        <w:t xml:space="preserve"> - случайное число на отрезке [0, 1],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параметр баланса между использованием накопленных знаний и исследованием новых решений </w:t>
      </w:r>
      <w:r>
        <w:rPr>
          <w:szCs w:val="28"/>
        </w:rPr>
        <w:br w:type="textWrapping" w:clear="all"/>
      </w:r>
      <w:r>
        <w:rPr>
          <w:szCs w:val="28"/>
        </w:rPr>
        <w:t xml:space="preserve">(0 ≤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≤ 1), </w:t>
      </w:r>
      <w:r>
        <w:rPr>
          <w:i/>
          <w:szCs w:val="28"/>
        </w:rPr>
        <w:t>r</w:t>
      </w:r>
      <w:r>
        <w:rPr>
          <w:szCs w:val="28"/>
        </w:rPr>
        <w:t xml:space="preserve"> - случайный отрезок, выбранный на основе вероятностей, посчитанных по формуле вероятности выбора (1).  </w:t>
      </w:r>
    </w:p>
    <w:p>
      <w:pPr>
        <w:pStyle w:val="Style10"/>
        <w:rPr/>
      </w:pPr>
      <w:r>
        <w:rPr>
          <w:szCs w:val="28"/>
        </w:rPr>
        <w:t>Использованные формулы максимально приближены к классической модели алгоритма колонии муравьев, в которой механизм обратной связи основан на обучении с подкреплением.</w:t>
      </w:r>
    </w:p>
    <w:p>
      <w:pPr>
        <w:pStyle w:val="Style10"/>
        <w:rPr>
          <w:szCs w:val="25"/>
        </w:rPr>
      </w:pPr>
      <w:r>
        <w:rPr>
          <w:szCs w:val="28"/>
        </w:rPr>
        <w:t>Значение коэффициента смежности отрезков выбирается таким образом, чтобы нейтрализовать действие механизма обратной связи, то есть, чтобы величина коэффициента была сравнима или превосходила величину феромона на дугах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третьей</w:t>
      </w:r>
      <w:r>
        <w:rPr>
          <w:color w:val="000000"/>
          <w:sz w:val="28"/>
          <w:szCs w:val="28"/>
        </w:rPr>
        <w:t xml:space="preserve"> главе рассматриваются свойства полученных решений, исследуется влияние параметров алгоритма на качество решения. Проведено сравнение результатов с решениями, полученными с помощью популярной эвристики – метода ближайшего соседа, а также методом случайного поиск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тода ближайшего соседа в рамках разрабатываемого алгоритма стала возможна благодаря его бикритериальности (введение параметра оценки пути с помощью феромона). Алгоритм может работать в следующих режимах (табл.1). Управлять работой алгоритма можно с помощью параметров: коэффициента привлекательности пу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, коэффициента видимости пути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, уровня использования знани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а также коэффициентов обновления фером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алгоритма в режиме полного перебора (первая и вторая строка таблицы), когда все переходы равновероятны, для сокращения времени поиска решения последующий отрезок можно также выбирать на основе метода ближайшего со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мые значения коэффициента смежности, как и остальных параметров, определялись в ходе эксперимента. Благодаря нормализации значений видимости пути и важности феромона коэффициент смежности изменяется в интервале [0, 1]. Теоретически значение коэффициента смежности можно увеличивать, однако на качество решения данная процедура не имеет значительного влияния. Как один из вариантов определения коэффициента смежности использовался полный запрет перехода от контура к близлежащему отрез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ях, когда превалирует один из коэффициентов (видимости или привлекательности пути), его значение, очевидно, может быть не равным единице, что скажется на качестве решения, но не на стратегии его поис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на рис.7 представлен результат работы алгоритма на простейшей карте раскроя и на произвольном множестве отрезков (рис.8). Тонкими линиями показаны переходы между отре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.2 представлены численные характеристики найденных решений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ы работы алгоритм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5760"/>
        <w:gridCol w:w="2520"/>
      </w:tblGrid>
      <w:tr>
        <w:trPr>
          <w:trHeight w:val="28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формулы выбора от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работы метода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вновероятный выбор, полный перебор</w:t>
            </w:r>
          </w:p>
        </w:tc>
      </w:tr>
      <w:tr>
        <w:trPr>
          <w:trHeight w:val="4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lowe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роятный выбор</w:t>
            </w:r>
          </w:p>
        </w:tc>
      </w:tr>
      <w:tr>
        <w:trPr>
          <w:trHeight w:val="140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принцип жа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ближайшего соседа</w:t>
            </w:r>
          </w:p>
        </w:tc>
      </w:tr>
      <w:tr>
        <w:trPr>
          <w:trHeight w:val="102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обратной связ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обратной связи</w:t>
            </w:r>
          </w:p>
        </w:tc>
      </w:tr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sup>
                                  </m:sSup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      противном 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колонии муравьев без подкре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lowe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lim>
                          </m:limLow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в противном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колонии муравьев без возможности вероятностного поиска</w:t>
            </w:r>
          </w:p>
        </w:tc>
      </w:tr>
    </w:tbl>
    <w:p>
      <w:pPr>
        <w:pStyle w:val="CSITPlaneText"/>
        <w:tabs>
          <w:tab w:val="clear" w:pos="4644"/>
          <w:tab w:val="center" w:pos="2268" w:leader="none"/>
          <w:tab w:val="right" w:pos="5940" w:leader="none"/>
        </w:tabs>
        <w:spacing w:lineRule="auto" w:line="360" w:before="24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040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2000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</w:p>
    <w:p>
      <w:pPr>
        <w:pStyle w:val="CSITPlaneText"/>
        <w:tabs>
          <w:tab w:val="clear" w:pos="2268"/>
          <w:tab w:val="clear" w:pos="4644"/>
          <w:tab w:val="center" w:pos="2520" w:leader="none"/>
          <w:tab w:val="right" w:pos="684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  <w:tab/>
        <w:tab/>
        <w:t xml:space="preserve">б) </w:t>
      </w:r>
    </w:p>
    <w:p>
      <w:pPr>
        <w:pStyle w:val="CSITPlaneText"/>
        <w:tabs>
          <w:tab w:val="center" w:pos="2268" w:leader="none"/>
          <w:tab w:val="right" w:pos="4644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36775" cy="2180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80235" cy="203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ITPlaneText"/>
        <w:tabs>
          <w:tab w:val="clear" w:pos="4644"/>
          <w:tab w:val="center" w:pos="2268" w:leader="none"/>
          <w:tab w:val="left" w:pos="2340" w:leader="none"/>
          <w:tab w:val="left" w:pos="8100" w:leader="none"/>
        </w:tabs>
        <w:spacing w:lineRule="auto" w:line="360"/>
        <w:ind w:firstLine="709"/>
        <w:rPr/>
      </w:pPr>
      <w:r>
        <w:rPr>
          <w:sz w:val="28"/>
          <w:szCs w:val="28"/>
          <w:lang w:val="ru-RU"/>
        </w:rPr>
        <w:tab/>
        <w:t xml:space="preserve">в) </w:t>
        <w:tab/>
        <w:t>г)</w:t>
      </w:r>
    </w:p>
    <w:p>
      <w:pPr>
        <w:pStyle w:val="CSITPlaneText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Рис.7. Сравнительный анализ реш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</w:t>
      </w:r>
      <w:bookmarkStart w:id="1" w:name="OLE_LINK2"/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таблице использованы обозначения: </w:t>
      </w:r>
      <w:r>
        <w:rPr>
          <w:i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коэффициент смежности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метод колонии муравьев, </w:t>
      </w:r>
      <w:r>
        <w:rPr>
          <w:i/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– принцип жадности, </w:t>
      </w:r>
      <w:r>
        <w:rPr>
          <w:i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тратегия случайного поиск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йденного маршрута (</w:t>
      </w:r>
      <w:r>
        <w:rPr>
          <w:i/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)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) и за количество итерац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о пересечений в результирующим маршруте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36"/>
          <w:szCs w:val="36"/>
          <w:vertAlign w:val="subscript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на картах раскроя, безусловно, представляют больший интерес, однако в виду сложности обладают меньшей наглядностью. Поэтому в качестве тестовых примеров рассмотрены произвольные множества. Пример решения на реальной карте раскроя приведен на рис.9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1652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03450" cy="1619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8. Гамильтонов цикл на произвольном множестве отрезк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тонкими линиями показаны переходы между отрезками).</w:t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CSITPlaneText"/>
        <w:spacing w:lineRule="auto" w:line="360"/>
        <w:ind w:firstLine="709"/>
        <w:jc w:val="center"/>
        <w:rPr/>
      </w:pPr>
      <w:r>
        <w:rPr/>
        <w:t>Пример работы алгоритма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84"/>
        <w:gridCol w:w="516"/>
        <w:gridCol w:w="923"/>
        <w:gridCol w:w="900"/>
        <w:gridCol w:w="900"/>
        <w:gridCol w:w="720"/>
        <w:gridCol w:w="900"/>
        <w:gridCol w:w="900"/>
        <w:gridCol w:w="900"/>
        <w:gridCol w:w="1032"/>
        <w:gridCol w:w="890"/>
      </w:tblGrid>
      <w:tr>
        <w:trPr>
          <w:trHeight w:val="43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af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сс решения</w:t>
            </w:r>
          </w:p>
        </w:tc>
      </w:tr>
      <w:tr>
        <w:trPr>
          <w:trHeight w:val="34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36"/>
                <w:szCs w:val="36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8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 /</w:t>
            </w:r>
          </w:p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5 6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24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03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/ 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55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 21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40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6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76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745" cy="1808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0705" cy="1586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9. Маршрут движения режущего инструмента (метод колонии муравьев): а) – карта раскроя; б) - фрагмент карты раскроя, холостой ход режущего инструмента. Длина холостого хода – 19 703 мм</w:t>
      </w:r>
      <w:r>
        <w:rPr>
          <w:sz w:val="28"/>
          <w:szCs w:val="28"/>
          <w:lang w:val="en-US"/>
        </w:rPr>
        <w:t>.</w:t>
      </w:r>
    </w:p>
    <w:p>
      <w:pPr>
        <w:pStyle w:val="Style10"/>
        <w:spacing w:before="240" w:after="0"/>
        <w:rPr/>
      </w:pPr>
      <w:r>
        <w:rPr>
          <w:b/>
        </w:rPr>
        <w:t>Четвертая</w:t>
      </w:r>
      <w:r>
        <w:rPr/>
        <w:t xml:space="preserve"> глава диссертации посвящена описанию работы пользователя с программным комплексом </w:t>
      </w:r>
      <w:r>
        <w:rPr>
          <w:i/>
          <w:lang w:val="en-US"/>
        </w:rPr>
        <w:t>Ant</w:t>
      </w:r>
      <w:r>
        <w:rPr>
          <w:i/>
        </w:rPr>
        <w:t xml:space="preserve"> </w:t>
      </w:r>
      <w:r>
        <w:rPr>
          <w:i/>
          <w:lang w:val="en-US"/>
        </w:rPr>
        <w:t>Colony</w:t>
      </w:r>
      <w:r>
        <w:rPr>
          <w:i/>
        </w:rPr>
        <w:t xml:space="preserve"> </w:t>
      </w:r>
      <w:r>
        <w:rPr>
          <w:i/>
          <w:lang w:val="en-US"/>
        </w:rPr>
        <w:t>Routing</w:t>
      </w:r>
      <w:r>
        <w:rPr/>
        <w:t xml:space="preserve">. Для реализации предлагаемых алгоритмов было создано программное средство, разработанное с помощью </w:t>
      </w:r>
      <w:r>
        <w:rPr>
          <w:i/>
          <w:lang w:val="en-US"/>
        </w:rPr>
        <w:t>C</w:t>
      </w:r>
      <w:r>
        <w:rPr/>
        <w:t xml:space="preserve">++ </w:t>
      </w:r>
      <w:r>
        <w:rPr>
          <w:i/>
          <w:lang w:val="en-US"/>
        </w:rPr>
        <w:t>Builder</w:t>
      </w:r>
      <w:r>
        <w:rPr/>
        <w:t xml:space="preserve"> 6.0 под </w:t>
      </w:r>
      <w:r>
        <w:rPr>
          <w:i/>
          <w:lang w:val="en-US"/>
        </w:rPr>
        <w:t>Windows</w:t>
      </w:r>
      <w:r>
        <w:rPr/>
        <w:t xml:space="preserve">. В основу положена идеология объектно-ориентированного программирования. </w:t>
      </w:r>
    </w:p>
    <w:p>
      <w:pPr>
        <w:pStyle w:val="Style10"/>
        <w:rPr/>
      </w:pPr>
      <w:r>
        <w:rPr/>
        <w:t xml:space="preserve">Входной информацией является набор отрезков, заданных координатами концов. Исходное множество отрезков можно нарисовать или получить из карты раскроя, представленной рисунком в системе </w:t>
      </w:r>
      <w:r>
        <w:rPr>
          <w:i/>
          <w:lang w:val="en-US"/>
        </w:rPr>
        <w:t>AutoCAD</w:t>
      </w:r>
      <w:r>
        <w:rPr/>
        <w:t xml:space="preserve">. Результаты построения маршрута могут отображаться в окне программы как на каждом этапе получения лучшего решения, представляя динамику процесса, так и по окончании выполнения задачи в целях экономии вычислительных ресурсов. Пользователь имеет возможность изменять значения всех параметров алгоритма, воспользовавшись списком рекомендованных значений, приведенных в главе 2 диссертации, по умолчанию параметрам присваиваются значения, полученные в ходе исследования свойств алгоритма. Помимо визуализации предусмотрена возможность сохранения результатов в виде файла, данные из которого могут быть в дальнейшем переданы в </w:t>
      </w:r>
      <w:r>
        <w:rPr>
          <w:i/>
          <w:lang w:val="en-US"/>
        </w:rPr>
        <w:t>AutoCAD</w:t>
      </w:r>
      <w:r>
        <w:rPr/>
        <w:t xml:space="preserve"> для более детального просмотра. </w:t>
      </w:r>
      <w:r>
        <w:br w:type="page"/>
      </w:r>
    </w:p>
    <w:p>
      <w:pPr>
        <w:pStyle w:val="Style10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новные результаты работы</w:t>
      </w:r>
    </w:p>
    <w:p>
      <w:pPr>
        <w:pStyle w:val="Style10"/>
        <w:numPr>
          <w:ilvl w:val="0"/>
          <w:numId w:val="7"/>
        </w:numPr>
        <w:spacing w:before="240" w:after="0"/>
        <w:rPr/>
      </w:pPr>
      <w:r>
        <w:rPr/>
        <w:t xml:space="preserve">Разработана модель представления множества отрезков на плоскости. </w:t>
      </w:r>
    </w:p>
    <w:p>
      <w:pPr>
        <w:pStyle w:val="Style10"/>
        <w:numPr>
          <w:ilvl w:val="0"/>
          <w:numId w:val="7"/>
        </w:numPr>
        <w:rPr/>
      </w:pPr>
      <w:r>
        <w:rPr/>
        <w:t>Разработан метод построения кратчайшего маршрута обхода отрезков на плоскости на основе муравьиной оптимизации.</w:t>
      </w:r>
    </w:p>
    <w:p>
      <w:pPr>
        <w:pStyle w:val="Style10"/>
        <w:numPr>
          <w:ilvl w:val="0"/>
          <w:numId w:val="7"/>
        </w:numPr>
        <w:rPr/>
      </w:pPr>
      <w:r>
        <w:rPr/>
        <w:t>Программно реализован модифицированный алгоритм поиска гамильтонова цикла на основе метода колонии муравьев. Проведено сравнительное исследование эффективности метода с эвристическим методом ближайшего соседа, методом случайного поиска и другими модификациями метода муравьиной оптимизации, получаемыми с помощью изменения соотношения основных параметров.</w:t>
      </w:r>
    </w:p>
    <w:p>
      <w:pPr>
        <w:pStyle w:val="Style10"/>
        <w:numPr>
          <w:ilvl w:val="0"/>
          <w:numId w:val="7"/>
        </w:numPr>
        <w:rPr/>
      </w:pPr>
      <w:r>
        <w:rPr/>
        <w:t xml:space="preserve">Выполнена оценка вычислительной сложности алгоритма, которая составил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), где </w:t>
      </w:r>
      <w:r>
        <w:rPr>
          <w:i/>
          <w:lang w:val="en-US"/>
        </w:rPr>
        <w:t>n</w:t>
      </w:r>
      <w:r>
        <w:rPr/>
        <w:t xml:space="preserve"> – размерность задачи, то есть число отрезков.</w:t>
      </w:r>
    </w:p>
    <w:p>
      <w:pPr>
        <w:pStyle w:val="Style10"/>
        <w:numPr>
          <w:ilvl w:val="0"/>
          <w:numId w:val="7"/>
        </w:numPr>
        <w:rPr/>
      </w:pPr>
      <w:r>
        <w:rPr/>
        <w:t>На базе разработанных алгоритмов создано программное обеспечение, которое может быть использовано для построения маршрута режущего инструмента станка с ЧПУ. Для проверки качества разработанных методов и алгоритмов проведены вычислительные эксперименты. Результаты работы прошли техническую экспертизу и использованы в экспериментальном проектировании в промышленной системе «Техтран-Раскрой».</w:t>
      </w:r>
    </w:p>
    <w:p>
      <w:pPr>
        <w:pStyle w:val="Style10"/>
        <w:spacing w:before="240" w:after="0"/>
        <w:rPr/>
      </w:pPr>
      <w:r>
        <w:rPr>
          <w:bCs/>
        </w:rPr>
        <w:t>Основные научные и практические результаты диссертации опубликованы в следующих работа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нелина Н.Д. Построение кратчайшего пути обхода отрезков на плоскости // Сборник научных трудов НГТУ. – Новосибирск: Изд-во НГТУ. – 2006. - Вып. 2(44). – 188 с. - С.35 -4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Применение бионических методов в задаче построения замкнутого гамильтонова цикла на отрезках // Материалы Всероссийской научной конференции молодых ученых «Наука. Технологии. Инновации». - Новосибирск: Изд-во НГТУ. – 2004., Ч. 1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 – 16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Декомпозиционный метод оптимизации проектирования управляющих программ тепловой резки металла на оборудовании с ЧПУ / Ганелина Н.Д., Фроловский В.Д. // Научный Вестник НГТУ. – Новосибирск: Изд-во НГТУ. – 2006. - №2 (23). - С. 9 - 19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Исследование метаэвристических методов решения задач маршрутизации на плоскости. / Ганелина Н.Д., Дегтярева А.И.// Труды 16-ой Международной конференции по компьютерной графике и ее приложениям «Графикон 2006».– Новосибирск: Институт ВМ и МГ СО РАН. – 2006. - С. 303 – 3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Исследование методов построения кратчайшего пути обхода отрезков на плоскости / Ганелина Н.Д., Фроловский В.Д // Сибирский журнал вычислительной математики. - Новосибирск, 2006, №3, т. 9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1 – 21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Решение задачи поиска гамильтонова цикла на отрезках методом муравьиных колоний / Ганелина Н.Д., Фроловский В.Д // Труды 15 Международной конференции по компьютерной графике и ее приложениям «Графикон, 2005». – Новосибирск: Институт ВМ и МГ СО РАН.– 2005. - С. 207-21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Constructing the shortest closed tour on a set of line segments using ant colony approach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ference in Computer Graphics and Artificial Intelligence </w:t>
      </w:r>
      <w:r>
        <w:rPr>
          <w:iCs/>
          <w:sz w:val="28"/>
          <w:szCs w:val="28"/>
          <w:lang w:val="en-US"/>
        </w:rPr>
        <w:t>3IA’2006</w:t>
      </w:r>
      <w:r>
        <w:rPr>
          <w:sz w:val="28"/>
          <w:szCs w:val="28"/>
          <w:lang w:val="en-US"/>
        </w:rPr>
        <w:t>.– Limog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). - 200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7 – 202. [Построение кратчайших замкнутых циклов на множестве отрезков с помощью алгоритма колонии муравье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Ant Colony Approach to Defining Hamiltonian Cycle on Segments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Russian-Korean International Symposium on Science and Technology (KORUS 2005). -2005. - Vol.1:601 - 603. </w:t>
      </w:r>
      <w:r>
        <w:rPr>
          <w:sz w:val="28"/>
          <w:szCs w:val="28"/>
        </w:rPr>
        <w:t>[Применение метода колонии муравьев для поиска гамильтонова цикла на отрезках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anelina N. D. Ant colony approach in tube-passing problem. // Труды международной научно-технической конференции «Высокие технологии и перспективы интеграции образования, науки и производства». - Ташкент. – 2006. - т.1. - С.90 – 94. [Применение метода муравьиных колоний для решения трубопроводной задачи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r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milto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ir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gments</w:t>
      </w:r>
      <w:r>
        <w:rPr>
          <w:sz w:val="28"/>
          <w:szCs w:val="28"/>
        </w:rPr>
        <w:t xml:space="preserve"> // Труды 16-ой Международной конференции по компьютерной графике и ее приложениям «Графикон 2006» - Новосибирск, Институт ВМ и МГ СО РАН. – 2006. - С. 27 – 31. [Построение кратчайших гамильтоновых цепей и циклов на множестве отрезко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Frolov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  <w:lang w:val="en-US"/>
        </w:rPr>
        <w:t>Proceed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 xml:space="preserve">’2007. – </w:t>
      </w:r>
      <w:r>
        <w:rPr>
          <w:sz w:val="28"/>
          <w:szCs w:val="28"/>
          <w:lang w:val="en-US"/>
        </w:rPr>
        <w:t>Uf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acnousols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.–2007.–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2:216-221. [Формирование маршрутов обхода геометрических объектов на плоскости]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44"/>
        </w:tabs>
        <w:ind w:left="0" w:firstLine="7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70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b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Title1">
    <w:name w:val="title1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2160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0">
    <w:name w:val="текст абзаца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писок с отступом"/>
    <w:basedOn w:val="Normal"/>
    <w:qFormat/>
    <w:pPr>
      <w:numPr>
        <w:ilvl w:val="0"/>
        <w:numId w:val="4"/>
      </w:numPr>
      <w:spacing w:lineRule="auto" w:line="360"/>
      <w:ind w:hanging="357"/>
      <w:jc w:val="both"/>
    </w:pPr>
    <w:rPr>
      <w:b/>
      <w:bCs/>
      <w:i/>
      <w:iCs/>
      <w:sz w:val="28"/>
      <w:lang w:eastAsia="zh-TW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70" w:leader="none"/>
      </w:tabs>
      <w:jc w:val="both"/>
    </w:pPr>
    <w:rPr>
      <w:bCs/>
      <w:spacing w:val="-2"/>
      <w:sz w:val="28"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Cs w:val="28"/>
    </w:rPr>
  </w:style>
  <w:style w:type="paragraph" w:styleId="CSITRef">
    <w:name w:val="CSIT-Ref"/>
    <w:basedOn w:val="Normal"/>
    <w:qFormat/>
    <w:pPr>
      <w:numPr>
        <w:ilvl w:val="0"/>
        <w:numId w:val="6"/>
      </w:num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PlaneText">
    <w:name w:val="CSIT Plane Text"/>
    <w:basedOn w:val="Normal"/>
    <w:qFormat/>
    <w:p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Normal">
    <w:name w:val="CSIT-Normal"/>
    <w:basedOn w:val="Normal"/>
    <w:qFormat/>
    <w:pPr>
      <w:numPr>
        <w:ilvl w:val="0"/>
        <w:numId w:val="0"/>
      </w:numPr>
      <w:ind w:hanging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28:00Z</dcterms:created>
  <dc:creator>WarLocK</dc:creator>
  <dc:description/>
  <dc:language>en-US</dc:language>
  <cp:lastModifiedBy>Natalie</cp:lastModifiedBy>
  <cp:lastPrinted>2007-09-17T14:12:00Z</cp:lastPrinted>
  <dcterms:modified xsi:type="dcterms:W3CDTF">2007-10-10T16:29:00Z</dcterms:modified>
  <cp:revision>3</cp:revision>
  <dc:subject/>
  <dc:title>Моделирование процесса сборки трехмерных изделий из плоских заготовок</dc:title>
</cp:coreProperties>
</file>