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360" w:after="0"/>
        <w:ind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На правах рукописи</w:t>
      </w:r>
    </w:p>
    <w:p>
      <w:pPr>
        <w:pStyle w:val="Style14"/>
        <w:spacing w:before="180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Смирнова Юлия Борисовна</w:t>
      </w:r>
    </w:p>
    <w:p>
      <w:pPr>
        <w:pStyle w:val="Style14"/>
        <w:spacing w:before="720" w:after="720"/>
        <w:ind w:hanging="0"/>
        <w:rPr>
          <w:sz w:val="28"/>
        </w:rPr>
      </w:pPr>
      <w:r>
        <w:rPr>
          <w:sz w:val="28"/>
        </w:rPr>
        <w:t>АНАЛИЗ СИЛОВЫХ ХАРАКТЕРИСТИК ЭЛЕКТРОМАГНИТНЫХ ПРЕССОВ ЦИЛИНДРИЧЕСКОЙ КОНСТРУКЦИИ И СПОСОБЫ ИХ УЛУЧШЕНИЯ</w:t>
      </w:r>
    </w:p>
    <w:p>
      <w:pPr>
        <w:pStyle w:val="Style14"/>
        <w:spacing w:before="0" w:after="1920"/>
        <w:ind w:hanging="0"/>
        <w:rPr/>
      </w:pPr>
      <w:r>
        <w:rPr>
          <w:b w:val="false"/>
          <w:sz w:val="28"/>
        </w:rPr>
        <w:t>Специальность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05.09.01 – Электромеханика и электрические аппараты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АВТОРЕФЕРАТ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диссертации на соискание ученой степени</w:t>
      </w:r>
    </w:p>
    <w:p>
      <w:pPr>
        <w:pStyle w:val="Style14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кандидата технических наук</w:t>
      </w:r>
    </w:p>
    <w:p>
      <w:pPr>
        <w:pStyle w:val="Style14"/>
        <w:spacing w:before="5160" w:after="0"/>
        <w:ind w:hanging="0"/>
        <w:rPr>
          <w:b w:val="false"/>
          <w:b w:val="false"/>
          <w:sz w:val="28"/>
        </w:rPr>
      </w:pPr>
      <w:r>
        <w:rPr>
          <w:b w:val="false"/>
          <w:sz w:val="28"/>
        </w:rPr>
        <w:t>Новосибирск - 200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бота выполнена в государственном образовательном учреждении высшего профессионального образования «Новосибир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й университ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Научный руководитель:</w:t>
        <w:tab/>
        <w:t>доктор технических наук, доцент</w:t>
      </w:r>
    </w:p>
    <w:p>
      <w:pPr>
        <w:pStyle w:val="Normal"/>
        <w:tabs>
          <w:tab w:val="clear" w:pos="720"/>
          <w:tab w:val="right" w:pos="9356" w:leader="none"/>
        </w:tabs>
        <w:ind w:firstLine="5387"/>
        <w:jc w:val="both"/>
        <w:rPr/>
      </w:pPr>
      <w:r>
        <w:rPr>
          <w:sz w:val="28"/>
        </w:rPr>
        <w:t>Нейман Владимир Юрье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jc w:val="both"/>
        <w:rPr>
          <w:sz w:val="28"/>
        </w:rPr>
      </w:pPr>
      <w:r>
        <w:rPr>
          <w:sz w:val="28"/>
        </w:rPr>
        <w:t>Официальные оппоненты:</w:t>
        <w:tab/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доктор технических наук, старший научный сотрудник       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  <w:t>Симонов Борис Ферапонтович</w:t>
      </w:r>
    </w:p>
    <w:p>
      <w:pPr>
        <w:pStyle w:val="Normal"/>
        <w:tabs>
          <w:tab w:val="clear" w:pos="720"/>
          <w:tab w:val="right" w:pos="9356" w:leader="none"/>
        </w:tabs>
        <w:spacing w:before="480" w:after="0"/>
        <w:ind w:firstLine="709"/>
        <w:jc w:val="both"/>
        <w:rPr>
          <w:sz w:val="28"/>
        </w:rPr>
      </w:pPr>
      <w:r>
        <w:rPr>
          <w:sz w:val="28"/>
        </w:rPr>
        <w:t xml:space="preserve">- доктор технических наук, профессор       </w:t>
      </w:r>
    </w:p>
    <w:p>
      <w:pPr>
        <w:pStyle w:val="Normal"/>
        <w:tabs>
          <w:tab w:val="clear" w:pos="720"/>
          <w:tab w:val="right" w:pos="9356" w:leader="none"/>
        </w:tabs>
        <w:ind w:firstLine="851"/>
        <w:jc w:val="both"/>
        <w:rPr>
          <w:sz w:val="28"/>
        </w:rPr>
      </w:pPr>
      <w:r>
        <w:rPr>
          <w:sz w:val="28"/>
        </w:rPr>
        <w:t>Темлякова Зоя Савельевна</w:t>
      </w:r>
    </w:p>
    <w:p>
      <w:pPr>
        <w:pStyle w:val="Normal"/>
        <w:tabs>
          <w:tab w:val="clear" w:pos="720"/>
          <w:tab w:val="right" w:pos="9356" w:leader="none"/>
        </w:tabs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jc w:val="both"/>
        <w:rPr>
          <w:sz w:val="28"/>
        </w:rPr>
      </w:pPr>
      <w:r>
        <w:rPr>
          <w:sz w:val="28"/>
        </w:rPr>
        <w:t xml:space="preserve">Ведущее предприятие: ГОУ ВПО «Красноярский государственный </w:t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sz w:val="28"/>
        </w:rPr>
        <w:t>технический университет», г. Красноярск</w:t>
        <w:tab/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tabs>
          <w:tab w:val="clear" w:pos="720"/>
          <w:tab w:val="right" w:pos="9356" w:leader="none"/>
        </w:tabs>
        <w:spacing w:before="100" w:after="0"/>
        <w:ind w:firstLine="2835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щита состоится  «25» октября 2007 г. в 10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на заседании диссертационного совета Д 212.173.04 при ГОУ ВПО «Новосибирский государственный технический университет» по адресу: 630092, г. Новосибирск, пр. К. Маркса, 20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spacing w:before="720" w:after="0"/>
        <w:ind w:firstLine="720"/>
        <w:jc w:val="both"/>
        <w:rPr>
          <w:sz w:val="28"/>
        </w:rPr>
      </w:pPr>
      <w:r>
        <w:rPr>
          <w:sz w:val="28"/>
        </w:rPr>
        <w:t xml:space="preserve">Автореферат разослан « </w:t>
      </w:r>
      <w:r>
        <w:rPr>
          <w:sz w:val="28"/>
          <w:lang w:val="en-US"/>
        </w:rPr>
        <w:t xml:space="preserve">20 </w:t>
      </w:r>
      <w:r>
        <w:rPr>
          <w:sz w:val="28"/>
        </w:rPr>
        <w:t>» сентября  2007 г.</w:t>
      </w:r>
    </w:p>
    <w:p>
      <w:pPr>
        <w:pStyle w:val="Normal"/>
        <w:spacing w:before="1200" w:after="0"/>
        <w:jc w:val="both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tabs>
          <w:tab w:val="clear" w:pos="720"/>
          <w:tab w:val="right" w:pos="9526" w:leader="none"/>
        </w:tabs>
        <w:jc w:val="both"/>
        <w:rPr/>
      </w:pPr>
      <w:r>
        <w:rPr>
          <w:sz w:val="28"/>
        </w:rPr>
        <w:t>канд. техн. наук, доцент</w:t>
        <w:tab/>
        <w:t>Бородин Н.И.</w:t>
      </w:r>
      <w:r>
        <w:br w:type="page"/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Актуальность темы. </w:t>
      </w:r>
      <w:r>
        <w:rPr>
          <w:sz w:val="28"/>
          <w:szCs w:val="28"/>
        </w:rPr>
        <w:t xml:space="preserve">В ряде отраслей промышленности при производстве мелких деталей используются технологические процессы типа </w:t>
      </w:r>
      <w:r>
        <w:rPr>
          <w:sz w:val="28"/>
        </w:rPr>
        <w:t>клеймения, безударного прессования, чеканки, холодной осадки</w:t>
      </w:r>
      <w:r>
        <w:rPr>
          <w:sz w:val="28"/>
          <w:szCs w:val="28"/>
        </w:rPr>
        <w:t xml:space="preserve">, механизация которых осуществляется устройствами импульсного действия малых мощностей. В качестве технических средств, позволяющих реализовать импульсные технологии, используются прессы с пневмо-, гидро- и электроприводом, прессы на базе линейных двигателей различного принципа действия, а также ручной тру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Альтернативой этому оборудованию являются электромагнитные прессы (ЭМП). </w:t>
      </w:r>
      <w:r>
        <w:rPr>
          <w:sz w:val="28"/>
        </w:rPr>
        <w:t xml:space="preserve">Несмотря на то, что ЭМП уступают гидравлическим и пневматическим прессам по удельным значениям работы и мощности, в настоящее время они широко используются в машиностроительной, электротехнической, приборостроительной и других отраслях промышленности. Их малые стоимость, габариты, масса, технологичность изготовления и простота обслуживания, экологичность, а также  высокое значение эффективного КПД, представляющего собой отношение энергии, поступающей в электромагнитную систему, к полезной механической работе на интервале цикла, выгодно отличают их от прессов, использующих гидро-, пневмо-, и электропривод традиционного исполне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Решением вопросов энергопреобразования, проектирования и практической реализации </w:t>
      </w:r>
      <w:r>
        <w:rPr>
          <w:sz w:val="28"/>
        </w:rPr>
        <w:t>линейных электромагнитных двигателей (</w:t>
      </w:r>
      <w:r>
        <w:rPr>
          <w:sz w:val="28"/>
          <w:szCs w:val="28"/>
        </w:rPr>
        <w:t>ЛЭМД), позволяющих повысить эффективность использования электрической энергии, занимались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урницкий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вашин, А. В. Львицы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шниченко, Г. К. Ротерс,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яшенцев, Б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монов,  М. М. Соколов, Е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имошенко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онов,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гаров, 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едонин,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ролов и другие специалист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ако проведенный анализ технико-экономических характеристик ЭМП показывает, что прессы, имеющие одинаковую область использования, существенно различаются по удельным объективным показателям. Это объясняется тем, что часть конструкций ЛЭМД для привода ЭМП выполнено в виде единичных образцов без учета режима работы двигателя для данной области применения, т.е. без </w:t>
      </w:r>
      <w:r>
        <w:rPr>
          <w:sz w:val="28"/>
          <w:szCs w:val="28"/>
        </w:rPr>
        <w:t>учета параметров технологического процесса. Возрастающая необходимость повышения удельных силовых и энергетических показателей до теоретически возможных пределов требует решения указанных задач, позволяющих при минимальных затратах получить желаемый результат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 и задачи исследовани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Цель диссертационной работы состоит в улучшении силовых и энергетических характеристик двигателя электромагнитного пресса за счет выбора рационального типа магнитной системы и оптимизации геометрических параметров с учетом особенностей технологического процесс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Для достижения цели решались следующие</w:t>
      </w:r>
      <w:r>
        <w:rPr>
          <w:b/>
          <w:sz w:val="28"/>
          <w:szCs w:val="28"/>
        </w:rPr>
        <w:t xml:space="preserve"> основные задачи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Выполнить анализ современного состояния проблемы и возможных путей ее решения. Обосновать базовую конструкцию двигателя прес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Исследовать влияние геометрических соотношений, магнитных свойств элементов конструкции и режима питания двигателя электромагнитного пресса на его удельные силовые характеристики в диапазоне рабочего хода при разной степени насыщения стал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систему конструктивных мер по улучшению удельных силовых характеристи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6" w:hanging="426"/>
        <w:rPr/>
      </w:pPr>
      <w:r>
        <w:rPr/>
        <w:t>Разработать инженерную методику расчета двигателя электромагнитного пресса с улучшенными силовыми характеристиками, учитывающую особенности технологического процесса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Методы исследова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я проводилось с помощью математического моделирования. При создании математической модели и универсального программного комплекса для анализа статических и динамических процессов использовались методы расчета магнитных полей, численные методы решения дифференциальных уравнений. Для расчета удельных силовых, энергетических показателей и поиска рациональных геометрических соотношений автором были разработаны программы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athCAD </w:t>
      </w:r>
      <w:r>
        <w:rPr>
          <w:rFonts w:cs="Times New Roman" w:ascii="Times New Roman" w:hAnsi="Times New Roman"/>
          <w:sz w:val="28"/>
          <w:szCs w:val="28"/>
        </w:rPr>
        <w:t xml:space="preserve">13, </w:t>
      </w:r>
      <w:r>
        <w:rPr>
          <w:rFonts w:cs="Times New Roman" w:ascii="Times New Roman" w:hAnsi="Times New Roman"/>
          <w:sz w:val="28"/>
          <w:szCs w:val="28"/>
          <w:lang w:val="en-US"/>
        </w:rPr>
        <w:t>FEMM</w:t>
      </w:r>
      <w:r>
        <w:rPr>
          <w:rFonts w:cs="Times New Roman" w:ascii="Times New Roman" w:hAnsi="Times New Roman"/>
          <w:sz w:val="28"/>
          <w:szCs w:val="28"/>
        </w:rPr>
        <w:t xml:space="preserve"> 4,0. 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  <w:t>Достоверность результатов численного моделирования проверялась путем сопоставления с имеющимися опубликованными данными, полученными экспериментально на физических моделях импульсных линейных электромагнитных двигателей, а также с помощью аналитических расчетов. Аналитические методики расчета базировались на фундаментальных законах и уравнениях электродинамики, теории электромагнитного поля и теории электрических цепей, поиск интегральных соотношений осуществлялся аналитическими методами решения дифференциальных уравнений.</w:t>
      </w:r>
    </w:p>
    <w:p>
      <w:pPr>
        <w:pStyle w:val="TextBodyIndent"/>
        <w:spacing w:lineRule="auto" w:line="240"/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Научная новизна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>работы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степени насыщения стали магнитопровода на удельные силовые показатели, определены области рациональных соотношений геометрических размеров элементов конструкции ЛЭМД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ходя из максимумов отношений тягового усилия и работы к массе его активных материалов в зависимости от величины хода якоря и степени насыщения стал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</w:rPr>
        <w:t>Исследовано влияние магнитных свойств материала магнитопровода ЛЭМД на его удельные силовые показатели, обосновано применение материалов с повышенным порогом насыщ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етодика расчета статической тяговой характеристики ЛЭМД, которая, в отличие от известных, основана на сочетании аналитического расчета тягового усилия по энергетической формуле с аналитическим расчетом распределения магнитного потока по длине магнитопровода с учетом его нелинейных свойств, что повышает точность расчета усил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  <w:tab w:val="left" w:pos="905" w:leader="none"/>
          <w:tab w:val="left" w:pos="1086" w:leader="none"/>
          <w:tab w:val="left" w:pos="1267" w:leader="none"/>
        </w:tabs>
        <w:spacing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инженерная методика расчета ЛЭМД пресса базовой конструкции с улучшенными силовыми характеристиками, которая, в отличие от известных, при выборе геометрических соотношений элементов конструкции учитывает особенности технологического процесса. </w:t>
      </w:r>
    </w:p>
    <w:p>
      <w:pPr>
        <w:pStyle w:val="TextBody"/>
        <w:tabs>
          <w:tab w:val="clear" w:pos="720"/>
          <w:tab w:val="left" w:pos="426" w:leader="none"/>
          <w:tab w:val="left" w:pos="905" w:leader="none"/>
          <w:tab w:val="left" w:pos="12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  <w:tab w:val="left" w:pos="900" w:leader="none"/>
        </w:tabs>
        <w:spacing w:lineRule="auto" w:line="240"/>
        <w:ind w:left="709" w:hanging="0"/>
        <w:rPr/>
      </w:pPr>
      <w:r>
        <w:rPr>
          <w:b/>
          <w:szCs w:val="28"/>
        </w:rPr>
        <w:t>Основные положения, выносимые на защиту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bCs/>
          <w:szCs w:val="28"/>
        </w:rPr>
        <w:t>Установленная зависимость удельных силовых показателей ЛЭМД от соотношений геометрических размеров элементов его конструкции с максимумом, смещающимся с изменением степени насыщения магнитопровод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/>
      </w:pPr>
      <w:r>
        <w:rPr>
          <w:bCs/>
          <w:szCs w:val="28"/>
        </w:rPr>
        <w:t>Разработанный комплекс конструктивных мер, обеспечивающий получение максимальных удельных значений силы тяги и работы за счет учета влияния насыщения стали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1080" w:leader="none"/>
        </w:tabs>
        <w:spacing w:lineRule="auto" w:line="240" w:before="0" w:after="120"/>
        <w:ind w:left="425" w:hanging="425"/>
        <w:rPr>
          <w:bCs/>
          <w:szCs w:val="28"/>
        </w:rPr>
      </w:pPr>
      <w:r>
        <w:rPr>
          <w:szCs w:val="28"/>
        </w:rPr>
        <w:t>Инженерная методика расчета ЛЭМД пресса с улучшенными силовыми показателями.</w:t>
      </w:r>
    </w:p>
    <w:p>
      <w:pPr>
        <w:pStyle w:val="TextBodyIndent"/>
        <w:tabs>
          <w:tab w:val="clear" w:pos="720"/>
          <w:tab w:val="left" w:pos="426" w:leader="none"/>
          <w:tab w:val="left" w:pos="1440" w:leader="none"/>
        </w:tabs>
        <w:spacing w:lineRule="auto" w:line="240" w:before="0" w:after="12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ценность работы </w:t>
      </w:r>
      <w:r>
        <w:rPr>
          <w:rFonts w:cs="Times New Roman" w:ascii="Times New Roman" w:hAnsi="Times New Roman"/>
          <w:sz w:val="28"/>
          <w:szCs w:val="28"/>
        </w:rPr>
        <w:t>состоит в том, чт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азработан алгоритм реализации инженерной методики расчета ЛЭМД пресса для заданного технологического процесса, включающий в себя определение геометрических размеров элементов конструкции и обмоточных данных катушки, расчет статической тяговой характеристики и удельных показателей с учетом степени насыщения стали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комплекс программ для ЭВМ, позволяющий вычислять удельные силовые показатели и находить области их рациональных значений в зависимости от величины хода якоря и насыщения стали, рассчитывать статические тяговые характеристик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кации. </w:t>
      </w:r>
      <w:r>
        <w:rPr>
          <w:sz w:val="28"/>
          <w:szCs w:val="28"/>
        </w:rPr>
        <w:t xml:space="preserve">Основные научные результаты и материалы исследований опубликованы в 9 работах, в том числе 1 статья в журнале, рецензируемом ВАК для кандидатских диссертаций; 3 статьи в периодических изданиях и 5 </w:t>
      </w:r>
      <w:r>
        <w:rPr>
          <w:rStyle w:val="Grame"/>
          <w:sz w:val="28"/>
          <w:szCs w:val="28"/>
        </w:rPr>
        <w:t>работ, опубликованных в материалах всероссийских и международных конференций</w:t>
      </w:r>
      <w:r>
        <w:rPr>
          <w:sz w:val="28"/>
          <w:szCs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робация работы. </w:t>
      </w:r>
      <w:r>
        <w:rPr>
          <w:rFonts w:cs="Times New Roman" w:ascii="Times New Roman" w:hAnsi="Times New Roman"/>
          <w:sz w:val="28"/>
          <w:szCs w:val="28"/>
        </w:rPr>
        <w:t xml:space="preserve">Основные результаты диссертационной работы докладывались и обсуждались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учно–технической конференции с международным участием «Электротехника, электромеханика, электротехнологии ЭЭЭ-2005» 25 октября 2005 г., на всероссийской научной конференции студентов, аспирантов и молодых ученых «Наука. Технологии. Инновации » </w:t>
      </w:r>
      <w:r>
        <w:rPr>
          <w:rFonts w:cs="Times New Roman" w:ascii="Times New Roman" w:hAnsi="Times New Roman"/>
          <w:sz w:val="28"/>
        </w:rPr>
        <w:t xml:space="preserve">4 декабря 2004 г., </w:t>
      </w:r>
      <w:r>
        <w:rPr>
          <w:rFonts w:cs="Times New Roman" w:ascii="Times New Roman" w:hAnsi="Times New Roman"/>
          <w:sz w:val="28"/>
          <w:szCs w:val="28"/>
        </w:rPr>
        <w:t>6 декабря 2005 г. и 7 декабря 2006 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я результатов работы. </w:t>
      </w:r>
      <w:r>
        <w:rPr>
          <w:rFonts w:cs="Times New Roman" w:ascii="Times New Roman" w:hAnsi="Times New Roman"/>
          <w:sz w:val="28"/>
          <w:szCs w:val="28"/>
        </w:rPr>
        <w:t>Материалы диссертационной работы использованы в отчетах о НИР, проводимой в ГОУ ВПО «Новосибирский государственный технический университет» (НГТУ) по государственному контракту № 02.513.11.3138 (шифр 2007-3-1.3-25-01-486), а также в учебном процессе при подготовке бакалавров, инженеров и магистрантов электромеханического факультета ГОУ ВПО НГ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объем диссертации.</w:t>
      </w:r>
      <w:r>
        <w:rPr>
          <w:rFonts w:cs="Times New Roman" w:ascii="Times New Roman" w:hAnsi="Times New Roman"/>
          <w:sz w:val="28"/>
          <w:szCs w:val="28"/>
        </w:rPr>
        <w:t xml:space="preserve"> Диссертация состоит из введения, четырех глав, заключения, списка литературы из 135 наименований и приложений. Работа содержит 154 страницы основного текста с 45 иллюстрациями и 3 табли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пределены актуальность работы, объект и предмет исследований, определены ее основная цель, решаемые в ней задач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вой главе</w:t>
      </w:r>
      <w:r>
        <w:rPr>
          <w:rFonts w:cs="Times New Roman" w:ascii="Times New Roman" w:hAnsi="Times New Roman"/>
          <w:sz w:val="28"/>
          <w:szCs w:val="28"/>
        </w:rPr>
        <w:t xml:space="preserve"> проведен сравнительный анализ существующих пневматических, гидравлических, кривошипных и электромагнитных приводов прессов по системе объективных критериев и сделан вывод, что по ряду критериев наилучшим является привод на основе ЛЭМД. К основным преимуществам ЛЭМД относятся возможность регулирования в широких пределах частоты, усилия, выходной энергии и мощности, непосредственное преобразование электрической энергии в энергию прямолинейного движения пуансона, малый объем и масса, высокий эффективный КП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определения базовой конструкции ЛЭМД, основных параметров и формы силовой характеристики двигателя произведен расчет сил сопротивления сталей деформированию при выполнении технологических операций «клепка», «клеймение», «штамповка», на основании которых предварительно определены основные параметры пресс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максимальное усилие, развиваемое прессом  </w:t>
      </w:r>
      <w:r>
        <w:rPr>
          <w:sz w:val="28"/>
          <w:szCs w:val="28"/>
        </w:rPr>
        <w:object w:dxaOrig="1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9pt" filled="f" o:ole="">
            <v:imagedata r:id="rId3" o:title=""/>
          </v:shape>
          <o:OLEObject Type="Embed" ProgID="" ShapeID="ole_rId2" DrawAspect="Content" ObjectID="_953643883" r:id="rId2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 xml:space="preserve">величина перемещения рабочего органа </w:t>
      </w:r>
      <w:r>
        <w:rPr>
          <w:sz w:val="28"/>
          <w:szCs w:val="28"/>
        </w:rPr>
        <w:object w:dxaOrig="7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pt" filled="f" o:ole="">
            <v:imagedata r:id="rId5" o:title=""/>
          </v:shape>
          <o:OLEObject Type="Embed" ProgID="" ShapeID="ole_rId4" DrawAspect="Content" ObjectID="_1985739611" r:id="rId4"/>
        </w:objec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мощность электропривода до 4-5 кВ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ая характеристика двигателя должна проходить выше кривой сопротивления сталей деформированию и иметь гиперболический вид.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6675</wp:posOffset>
                </wp:positionH>
                <wp:positionV relativeFrom="margin">
                  <wp:posOffset>6261100</wp:posOffset>
                </wp:positionV>
                <wp:extent cx="2240280" cy="27978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797920"/>
                          <a:chOff x="0" y="0"/>
                          <a:chExt cx="2240280" cy="279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9560" cy="27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37040"/>
                            <a:ext cx="223956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Схема ЛЭМ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ой конструкц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714240"/>
                            <a:ext cx="23760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0" y="324000"/>
                            <a:ext cx="2660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" y="142920"/>
                            <a:ext cx="1983240" cy="199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80" y="89028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092240"/>
                              <a:ext cx="1454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9080"/>
                              <a:ext cx="34164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3600" y="411480"/>
                              <a:ext cx="0" cy="33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30996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94004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344160"/>
                              <a:ext cx="3499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09960"/>
                              <a:ext cx="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378360"/>
                              <a:ext cx="0" cy="37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1326960"/>
                              <a:ext cx="0" cy="60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920" y="39960"/>
                              <a:ext cx="0" cy="9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1774080"/>
                              <a:ext cx="8611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760" y="360000"/>
                              <a:ext cx="798120" cy="14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023120"/>
                              <a:ext cx="264960" cy="96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5480" y="391680"/>
                              <a:ext cx="302400" cy="258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" y="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5472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177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84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234360"/>
                                <a:ext cx="297360" cy="24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7240" y="1127880"/>
                              <a:ext cx="31428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240" y="1183680"/>
                              <a:ext cx="405000" cy="14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560" y="0"/>
                              <a:ext cx="3430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95680" y="744120"/>
                              <a:ext cx="17892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021680"/>
                              <a:ext cx="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78804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360" y="267840"/>
                              <a:ext cx="1454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440" y="370080"/>
                              <a:ext cx="701640" cy="538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326960"/>
                              <a:ext cx="0" cy="62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76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2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6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62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48140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386720"/>
                              <a:ext cx="241200" cy="30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2859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19628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240" y="110088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60" y="100512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160" y="968400"/>
                              <a:ext cx="10980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52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160" y="1549440"/>
                              <a:ext cx="124920" cy="147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8320" y="1546200"/>
                              <a:ext cx="117360" cy="15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0440" y="1436400"/>
                              <a:ext cx="55080" cy="74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8360" y="1508760"/>
                              <a:ext cx="15552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452960"/>
                              <a:ext cx="177840" cy="22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5640" y="1447920"/>
                              <a:ext cx="111600" cy="13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7440" y="912960"/>
                              <a:ext cx="31104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73160" y="1326960"/>
                              <a:ext cx="31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852840"/>
                              <a:ext cx="0" cy="47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4960" y="750600"/>
                              <a:ext cx="66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50600"/>
                              <a:ext cx="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52840"/>
                              <a:ext cx="66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520" y="678240"/>
                              <a:ext cx="70668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0" y="972720"/>
                              <a:ext cx="0" cy="74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440" y="9727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72720"/>
                              <a:ext cx="0" cy="586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553760"/>
                              <a:ext cx="20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447200"/>
                              <a:ext cx="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708920"/>
                              <a:ext cx="57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2640" y="978480"/>
                              <a:ext cx="160560" cy="553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8400" y="982440"/>
                              <a:ext cx="145440" cy="559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7680" y="979920"/>
                              <a:ext cx="150480" cy="561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674280"/>
                              <a:ext cx="0" cy="63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144000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9640" y="1442160"/>
                              <a:ext cx="22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112212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8280" y="1486440"/>
                              <a:ext cx="16128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8600" y="1442520"/>
                              <a:ext cx="201960" cy="259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0320" y="1443240"/>
                              <a:ext cx="190440" cy="25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0800" y="1592640"/>
                              <a:ext cx="86400" cy="10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38996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89520"/>
                              <a:ext cx="137160" cy="180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200240"/>
                              <a:ext cx="149760" cy="1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104840"/>
                              <a:ext cx="1429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480" y="1008360"/>
                              <a:ext cx="147240" cy="192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2680" y="971640"/>
                              <a:ext cx="90720" cy="1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2720" y="1481400"/>
                              <a:ext cx="12888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4360" y="155700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7840" y="1561320"/>
                              <a:ext cx="11700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9080" y="1561320"/>
                              <a:ext cx="109080" cy="13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493pt;width:176.4pt;height:220.3pt" coordorigin="105,9860" coordsize="3528,4406">
                <v:rect id="shape_0" stroked="f" o:allowincell="f" style="position:absolute;left:106;top:9860;width:3526;height:4405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13383;width:3526;height:8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Схема ЛЭМ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ой конструкц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189;top:10985;width:373;height:51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78;top:10370;width:418;height:51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32;top:10085;width:3122;height:3134">
                  <v:shape id="shape_0" fillcolor="white" stroked="f" o:allowincell="f" style="position:absolute;left:236;top:1148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6;top:11805;width:228;height:2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2;top:12808;width:537;height:4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697,10733" to="1697,1126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932,1057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0573" to="1697,107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97,13140" to="1932,1314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539;top:10627;width:550;height:52;mso-wrap-style:none;v-text-anchor:middle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1933,10573" to="1933,1062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0681" to="1933,1126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33,12175" to="1933,131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7,10148" to="1817,11698" stroked="t" o:allowincell="f" style="position:absolute;flip:y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402,12879" to="1757,12998" stroked="t" o:allowincell="f" style="position:absolute;flip:x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98,10652" to="3254,10884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6,11696" to="872,11847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574;top:10702;width:475;height:406">
                    <v:line id="shape_0" from="1576,10702" to="2043,1073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8,10788" to="2045,10825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2,10982" to="2049,11019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74,10883" to="2041,10920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80,11071" to="2047,11108" stroked="t" o:allowincell="f" style="position:absolute;flip:x;mso-position-horizontal-relative:margin;mso-position-vertical-relative:margin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1923;top:11861;width:494;height:31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49,11949" to="1086,12182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916;top:10085;width:539;height:43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960,11257" to="3241,11316" stroked="t" o:allowincell="f" style="position:absolute;flip: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818,11694" to="1818,1210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line id="shape_0" from="1817,11326" to="1817,11776" stroked="t" o:allowincell="f" style="position:absolute;mso-position-horizontal-relative:margin;mso-position-vertical-relative:margin">
                    <v:stroke color="black" weight="19080" endarrow="block" endarrowwidth="medium" endarrowlength="long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32;top:10507;width:228;height:32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04,10668" to="1508,11515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697,12175" to="1697,131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2175" to="1804,121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303,11428" to="1303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267" to="1801,1126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8,11267" to="75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0,11428" to="1794,1142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1,11153" to="1773,11155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52,11617" to="752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2,11617" to="983,116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1617" to="985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985,12532" to="1300,125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54,12364" to="1654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51,12776" to="1659,1277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1016;top:11626;width:252;height:871;flip: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031,11632" to="1259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1024,11628" to="1260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748,12418" to="1001,1275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269" to="1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2110" to="963,1239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969" to="983,122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7,11819" to="971,1213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8,11668" to="979,11971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816,11610" to="988,1184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760,12593" to="895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071,12525" to="126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216,12520" to="1400,1276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566,12347" to="1652,124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6,11147" to="676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305,12353" to="1305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7,12356" to="1652,123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95,12461" to="1539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360,12373" to="1639,1272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464,12365" to="1639,1258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892;top:11523;width:489;height:3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1822,12175" to="2323,12175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4,11428" to="2324,1217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25,11267" to="2876,1126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68,11267" to="2868,114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30,11428" to="2874,11428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51,11153" to="2963,11155" stroked="t" o:allowincell="f" style="position:absolute;flip:x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876,11617" to="2876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3,11617" to="2874,11617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642,11617" to="2642,1253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326,12532" to="2641,12532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3,12364" to="1973,1278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66,12776" to="2874,1277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rect id="shape_0" stroked="t" o:allowincell="f" style="position:absolute;left:2357;top:11626;width:252;height:871;flip:xy;mso-wrap-style:none;v-text-anchor:middle;mso-position-horizontal-relative:margin;mso-position-vertical-relative:margin">
                    <v:fill o:detectmouseclick="t" on="false"/>
                    <v:stroke color="black" weight="12600" joinstyle="miter" endcap="flat"/>
                    <w10:wrap type="square"/>
                  </v:rect>
                  <v:line id="shape_0" from="2366,11632" to="2594,12512" stroked="t" o:allowincell="f" style="position:absolute;flip: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365,11628" to="2601,12512" stroked="t" o:allowincell="f" style="position:absolute;flip:xy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2951,11147" to="2951,12140" stroked="t" o:allowincell="f" style="position:absolute;mso-position-horizontal-relative:margin;mso-position-vertical-relative:margin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321,12353" to="2321,1253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974,12356" to="2329,12356" stroked="t" o:allowincell="f" style="position:absolute;flip:x;mso-position-horizontal-relative:margin;mso-position-vertical-relative:margin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816,11852" to="1816,13219" stroked="t" o:allowincell="f" style="position:absolute;mso-position-horizontal-relative:margin;mso-position-vertical-relative:margin">
                    <v:stroke color="black" weight="9360" dashstyle="longdashdot" joinstyle="miter" endcap="flat"/>
                    <v:fill o:detectmouseclick="t" on="false"/>
                    <w10:wrap type="square"/>
                  </v:line>
                  <v:line id="shape_0" from="1988,12426" to="2241,1276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051,12357" to="2368,12764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180,12358" to="2479,1275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1992,12593" to="2127,1275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2274" to="2852,12533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2116" to="2866,12399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975" to="2886,1228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0,11825" to="2874,12140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1,11673" to="2882,11976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719,11615" to="2861,1178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56,12418" to="2858,12677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627,12537" to="2810,12755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538,12544" to="272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  <v:line id="shape_0" from="2430,12544" to="2601,12762" stroked="t" o:allowincell="f" style="position:absolute;flip:xy;mso-position-horizontal-relative:margin;mso-position-vertical-relative:margin">
                    <v:stroke color="black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зистатические методы обработки материалов давлением с </w:t>
      </w:r>
      <w:r>
        <w:rPr>
          <w:sz w:val="28"/>
        </w:rPr>
        <w:t>частотой ходов до 40</w:t>
      </w:r>
      <w:r>
        <w:rPr>
          <w:sz w:val="28"/>
          <w:lang w:val="en-US"/>
        </w:rPr>
        <w:t> </w:t>
      </w:r>
      <w:r>
        <w:rPr>
          <w:sz w:val="28"/>
        </w:rPr>
        <w:t>ход</w:t>
      </w:r>
      <w:r>
        <w:rPr>
          <w:sz w:val="28"/>
          <w:vertAlign w:val="subscript"/>
        </w:rPr>
        <w:t> </w:t>
      </w:r>
      <w:r>
        <w:rPr>
          <w:sz w:val="28"/>
        </w:rPr>
        <w:t>/</w:t>
      </w:r>
      <w:r>
        <w:rPr>
          <w:sz w:val="28"/>
          <w:vertAlign w:val="subscript"/>
        </w:rPr>
        <w:t> </w:t>
      </w:r>
      <w:r>
        <w:rPr>
          <w:sz w:val="28"/>
        </w:rPr>
        <w:t>мин и большими токовыми нагрузками в диапазоне рассматриваемого силового воздействия на обрабатываемую среду</w:t>
      </w:r>
      <w:r>
        <w:rPr/>
        <w:t xml:space="preserve"> </w:t>
      </w:r>
      <w:r>
        <w:rPr>
          <w:sz w:val="28"/>
          <w:szCs w:val="28"/>
        </w:rPr>
        <w:t xml:space="preserve">требуют отдельного обоснования типа магнитной системы ЛЭМ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торая глава </w:t>
      </w:r>
      <w:r>
        <w:rPr>
          <w:sz w:val="28"/>
          <w:szCs w:val="28"/>
        </w:rPr>
        <w:t>посвящена выбору базовой конструкции ЛЭМД пресса и поис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к, позволяющих производить оптимизационные расчеты ЛЭМД с малым рабочим ходом в статическом и динамическом режим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 заданной форме тяговой характеристики соответствуют следующие типы магнитных систем ЛЭМД: с внешним притягивающимся якорем, с втягивающимся плоским якорем и стопом, с комбинированным якорем и стопом. </w:t>
      </w:r>
      <w:r>
        <w:rPr>
          <w:sz w:val="28"/>
        </w:rPr>
        <w:t xml:space="preserve">Анализ основных удельных силовых показателей сравниваемых подгрупп выявил перспективность использования электромагнитных двигателей с комбинированным якорем в рассматриваемом диапазоне усил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конструкцию электромагнитного двигателя с двумя рабочими зазорами, стопом и комбинированным якорем (</w:t>
      </w:r>
      <w:r>
        <w:rPr>
          <w:color w:val="0000FF"/>
          <w:sz w:val="28"/>
        </w:rPr>
        <w:t>рис. 1</w:t>
      </w:r>
      <w:r>
        <w:rPr>
          <w:sz w:val="28"/>
        </w:rPr>
        <w:t xml:space="preserve">), обладающую высокими удельными силовыми показателями, принята за базовую, и все дальнейшие исследования проводятся с ЛЭМД этой конфигурации. </w:t>
      </w:r>
      <w:r>
        <w:rPr>
          <w:sz w:val="28"/>
          <w:szCs w:val="28"/>
        </w:rPr>
        <w:t xml:space="preserve">ЛЭМД состоит из комбинированного якоря 1, корпуса 2, обмотки 3, стержня 4 для передачи энергии прессования, направляющих 6, возвратной пружины 5. Рабочий ход бойка совершается под действием электромагнитной силы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и силы тяжест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, а возврат в исходное положение – под действием силы упругости пружин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магнитная система ЛЭМД удовлетворяет следующим требованиям: максимальное использование магнитного потока системы за счет потоков рассеяния и увеличения поверхности якоря, взаимодействующего с ярмом; наилучшее соответствие формы силовой характеристики двигателя форме кривой сопротивления сталей деформированию: максимальные усилия к концу рабочего хода и высокие удельные технические показател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блема проектирования ЛЭМД подобной конструкции состоит в том, что существующие инженерные методики при определении геометрических соотношений двигателя не учитывают эффект насыщения магнитопровода, а руководствуются принятым в теории проектирования электрических машин условием о постоянстве магнитного потока по длине силовой линии. Однако электромагнитный двигатель является устройством с переменной структурой, у которого на протяжении рабочего хода изменяется как величина тока (вследствие переходного процесса, время протекания которого соизмеримо со временем рабочего хода), так и величина индукции, и, как следствие, насыщение материала магнитопровода, что особенно проявляется при работе на малых ходах. </w:t>
      </w:r>
      <w:r>
        <w:rPr>
          <w:sz w:val="28"/>
          <w:szCs w:val="28"/>
        </w:rPr>
        <w:t>В связи с этим требуется создание новой инженерной методики, учитывающей при проектировании ЛЭМД особенности технологического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 основании исследования литературных источников показано, что все известные аналитические методы расчета динамических характеристик не обеспечивают требуемой точности, а существующие пакеты программ не предусматривают исследование моделей в динамике с учетом насыщения стали. Экспериментальные исследования связаны с трудностями материального и временного характера. Поэтому для исследований применено моделирование статических и динамических тяговых характеристик по универсальному программному комплексу, созданному в  НГТУ (г. Новосибирск) на базе математической модели ЛЭМД. Математическая модель базируется на расчете магнитного поля в объеме машины на основе численного решения системы уравнений Максвел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симметричная конструкция ЛЭМД позволяет решать полученную нелинейную начально-краевую задачу в цилиндрической системе координат. При этом не учитываются токи смещения и переноса, элементы конструкции считаются однородными изотропными телами. Нелинейность магнитной проницаемости для ферромагнитных материалов учитывается посредством таблицы заданных значений индукции и напряженности магнитного поля, которая аппроксимируется в функциональную зависимость </w:t>
      </w:r>
      <w:r>
        <w:rPr>
          <w:szCs w:val="28"/>
        </w:rPr>
        <w:object w:dxaOrig="1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8pt" filled="f" o:ole="">
            <v:imagedata r:id="rId7" o:title=""/>
          </v:shape>
          <o:OLEObject Type="Embed" ProgID="" ShapeID="ole_rId6" DrawAspect="Content" ObjectID="_1348287664" r:id="rId6"/>
        </w:object>
      </w:r>
      <w:r>
        <w:rPr>
          <w:szCs w:val="28"/>
        </w:rPr>
        <w:t xml:space="preserve">. </w:t>
      </w:r>
    </w:p>
    <w:p>
      <w:pPr>
        <w:pStyle w:val="0"/>
        <w:tabs>
          <w:tab w:val="clear" w:pos="720"/>
          <w:tab w:val="left" w:pos="543" w:leader="none"/>
          <w:tab w:val="right" w:pos="7371" w:leader="none"/>
        </w:tabs>
        <w:spacing w:lineRule="auto" w:line="240"/>
        <w:ind w:firstLine="709"/>
        <w:rPr/>
      </w:pPr>
      <w:r>
        <w:rPr/>
        <w:t>На основании разработанной универсальной расчетной модели ЛЭМД, был создан программный продукт для расчета статических и динамических характеристик ЛЭМД базовой конструкции, позволяющий осуществлять поиск рациональных геометрических соотношений путем изменения размеров магнитной цепи; используемых магнитных материалов магнитопровода; величины тока; формы импульса питающего напряжения, включая питание от источников, выполненных по однополупериодной однофазной схеме с заданным углом 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ab/>
        <w:t xml:space="preserve">Третья глава </w:t>
      </w:r>
      <w:r>
        <w:rPr>
          <w:sz w:val="28"/>
          <w:szCs w:val="28"/>
        </w:rPr>
        <w:t xml:space="preserve">посвящена поиску рациональных геометрических соотношений ЛЭМД базовой конструкции при работе на малых ходах якоря </w:t>
      </w:r>
      <w:r>
        <w:rPr>
          <w:sz w:val="28"/>
          <w:szCs w:val="28"/>
        </w:rPr>
        <w:object w:dxaOrig="11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42pt" filled="f" o:ole="">
            <v:imagedata r:id="rId9" o:title=""/>
          </v:shape>
          <o:OLEObject Type="Embed" ProgID="" ShapeID="ole_rId8" DrawAspect="Content" ObjectID="_383771896" r:id="rId8"/>
        </w:object>
      </w:r>
      <w:r>
        <w:rPr>
          <w:sz w:val="28"/>
          <w:szCs w:val="28"/>
        </w:rPr>
        <w:t xml:space="preserve"> по выбранны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283" w:firstLine="720"/>
        <w:rPr/>
      </w:pPr>
      <w:r>
        <w:rPr/>
        <w:tab/>
      </w:r>
      <w:r>
        <w:rPr>
          <w:sz w:val="28"/>
          <w:szCs w:val="28"/>
        </w:rPr>
        <w:object w:dxaOrig="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6pt" filled="f" o:ole="">
            <v:imagedata r:id="rId11" o:title=""/>
          </v:shape>
          <o:OLEObject Type="Embed" ProgID="" ShapeID="ole_rId10" DrawAspect="Content" ObjectID="_1787218439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6pt" filled="f" o:ole="">
            <v:imagedata r:id="rId13" o:title=""/>
          </v:shape>
          <o:OLEObject Type="Embed" ProgID="" ShapeID="ole_rId12" DrawAspect="Content" ObjectID="_169191183" r:id="rId12"/>
        </w:object>
      </w:r>
      <w:r>
        <w:rPr>
          <w:sz w:val="28"/>
          <w:szCs w:val="28"/>
        </w:rPr>
        <w:t xml:space="preserve">, </w:t>
      </w:r>
      <w:r>
        <w:rPr/>
        <w:tab/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.95pt" filled="f" o:ole="">
            <v:imagedata r:id="rId15" o:title=""/>
          </v:shape>
          <o:OLEObject Type="Embed" ProgID="" ShapeID="ole_rId14" DrawAspect="Content" ObjectID="_88651008" r:id="rId14"/>
        </w:object>
      </w:r>
      <w:r>
        <w:rPr>
          <w:sz w:val="28"/>
          <w:szCs w:val="28"/>
        </w:rPr>
        <w:t xml:space="preserve"> - тяговое усилие в каждой точке воздушного зазора; </w:t>
      </w:r>
      <w:r>
        <w:rPr>
          <w:sz w:val="28"/>
          <w:szCs w:val="28"/>
        </w:rPr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1272161209" r:id="rId16"/>
        </w:object>
      </w:r>
      <w:r>
        <w:rPr>
          <w:sz w:val="28"/>
          <w:szCs w:val="28"/>
        </w:rPr>
        <w:t xml:space="preserve"> - полезная механическая работа на интервале хода; </w:t>
      </w:r>
      <w:r>
        <w:rPr>
          <w:sz w:val="28"/>
          <w:szCs w:val="28"/>
        </w:rPr>
        <w:object w:dxaOrig="90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23pt" filled="f" o:ole="">
            <v:imagedata r:id="rId19" o:title=""/>
          </v:shape>
          <o:OLEObject Type="Embed" ProgID="" ShapeID="ole_rId18" DrawAspect="Content" ObjectID="_648336037" r:id="rId18"/>
        </w:object>
      </w:r>
      <w:r>
        <w:rPr>
          <w:sz w:val="28"/>
          <w:szCs w:val="28"/>
        </w:rPr>
        <w:t xml:space="preserve"> - удельные значения тягового усилия (полезной работы) на единицу массы </w:t>
      </w:r>
      <w:r>
        <w:rPr/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2pt" filled="f" o:ole="">
            <v:imagedata r:id="rId21" o:title=""/>
          </v:shape>
          <o:OLEObject Type="Embed" ProgID="" ShapeID="ole_rId20" DrawAspect="Content" ObjectID="_1428186343" r:id="rId20"/>
        </w:object>
      </w:r>
      <w:r>
        <w:rPr>
          <w:sz w:val="28"/>
          <w:szCs w:val="28"/>
        </w:rPr>
        <w:t xml:space="preserve"> активных материалов ЛЭМД</w:t>
      </w:r>
      <w:r>
        <w:rPr/>
        <w:t>.</w:t>
      </w:r>
      <w:r>
        <w:rPr>
          <w:sz w:val="28"/>
          <w:szCs w:val="28"/>
        </w:rPr>
        <w:t xml:space="preserve"> </w:t>
        <w:tab/>
        <w:t xml:space="preserve">Оптимизация проводится на основании исследования статических тяговых характеристик, полученных при конечноэлементном моделировании магнитного поля ЛЭМД. Согласно подходу В. Н. Гурницкого, все исследования, результаты которых представлены в настоящей главе, сравнение различных вариантов конструкций прессов как с сохранением постоянства объемов (масс) так и без него, проводятся для катушек, имеющих одинаковой удельный тепловой габарит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880" w:dyaOrig="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42.95pt" filled="f" o:ole="">
            <v:imagedata r:id="rId23" o:title=""/>
          </v:shape>
          <o:OLEObject Type="Embed" ProgID="" ShapeID="ole_rId22" DrawAspect="Content" ObjectID="_657740003" r:id="rId22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 объем меди обмотки, </w:t>
      </w:r>
      <w:r>
        <w:rPr/>
        <w:object w:dxaOrig="5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9pt" filled="f" o:ole="">
            <v:imagedata r:id="rId25" o:title=""/>
          </v:shape>
          <o:OLEObject Type="Embed" ProgID="" ShapeID="ole_rId24" DrawAspect="Content" ObjectID="_1943868123" r:id="rId24"/>
        </w:object>
      </w:r>
      <w:r>
        <w:rPr>
          <w:sz w:val="28"/>
          <w:szCs w:val="28"/>
        </w:rPr>
        <w:t xml:space="preserve"> - поверхность охлаждения катушки, </w:t>
      </w:r>
      <w:r>
        <w:rPr>
          <w:sz w:val="28"/>
          <w:szCs w:val="28"/>
        </w:rPr>
        <w:object w:dxaOrig="4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22pt" filled="f" o:ole="">
            <v:imagedata r:id="rId27" o:title=""/>
          </v:shape>
          <o:OLEObject Type="Embed" ProgID="" ShapeID="ole_rId26" DrawAspect="Content" ObjectID="_1329713408" r:id="rId26"/>
        </w:object>
      </w:r>
      <w:r>
        <w:rPr>
          <w:sz w:val="28"/>
          <w:szCs w:val="28"/>
        </w:rPr>
        <w:t xml:space="preserve"> - площадь поперечного сечения проводника. Выполнение условия (2) при одинаковом токе, протекающем по катушке, обеспечивает равенство условий теплоотдачи сравниваемых вариантов исполн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енными исследованиями было установлено, что существует оптимальное отношение объема стали магнитопровода </w:t>
      </w:r>
      <w:r>
        <w:rPr>
          <w:i/>
          <w:sz w:val="28"/>
          <w:szCs w:val="28"/>
          <w:lang w:val="en-US"/>
        </w:rPr>
        <w:t>V</w:t>
      </w:r>
      <w:r>
        <w:rPr>
          <w:sz w:val="24"/>
          <w:szCs w:val="24"/>
          <w:vertAlign w:val="subscript"/>
        </w:rPr>
        <w:t>СТ</w:t>
      </w:r>
      <w:r>
        <w:rPr/>
        <w:t xml:space="preserve"> </w:t>
      </w:r>
      <w:r>
        <w:rPr>
          <w:sz w:val="28"/>
          <w:szCs w:val="28"/>
        </w:rPr>
        <w:t>к объему меди обмот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оно находится в диапазоне: 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12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39pt" filled="f" o:ole="">
            <v:imagedata r:id="rId29" o:title=""/>
          </v:shape>
          <o:OLEObject Type="Embed" ProgID="" ShapeID="ole_rId28" DrawAspect="Content" ObjectID="_304593586" r:id="rId28"/>
        </w:object>
      </w:r>
      <w:r>
        <w:rPr>
          <w:sz w:val="28"/>
          <w:szCs w:val="28"/>
        </w:rPr>
        <w:t>.</w:t>
      </w:r>
      <w:r>
        <w:rPr/>
        <w:tab/>
      </w:r>
      <w:r>
        <w:rPr>
          <w:sz w:val="28"/>
          <w:szCs w:val="28"/>
        </w:rPr>
        <w:t>(3)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якоря связан с требуемой конечной силой и может определяться по формуле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object w:dxaOrig="2140" w:dyaOrig="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47pt" filled="f" o:ole="">
            <v:imagedata r:id="rId31" o:title=""/>
          </v:shape>
          <o:OLEObject Type="Embed" ProgID="" ShapeID="ole_rId30" DrawAspect="Content" ObjectID="_510394326" r:id="rId30"/>
        </w:object>
      </w:r>
      <w:r>
        <w:rPr>
          <w:sz w:val="28"/>
          <w:szCs w:val="28"/>
        </w:rPr>
        <w:t>,</w:t>
      </w:r>
      <w:r>
        <w:rPr/>
        <w:tab/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22pt" filled="f" o:ole="">
            <v:imagedata r:id="rId33" o:title=""/>
          </v:shape>
          <o:OLEObject Type="Embed" ProgID="" ShapeID="ole_rId32" DrawAspect="Content" ObjectID="_1636096769" r:id="rId32"/>
        </w:object>
      </w:r>
      <w:r>
        <w:rPr>
          <w:sz w:val="28"/>
          <w:szCs w:val="28"/>
        </w:rPr>
        <w:t xml:space="preserve"> - коэффициент, обусловленный технологическим воздушным зазором в режиме притянутого якоря; </w:t>
      </w:r>
      <w:r>
        <w:rPr>
          <w:sz w:val="28"/>
          <w:szCs w:val="28"/>
        </w:rPr>
        <w:object w:dxaOrig="4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6pt" filled="f" o:ole="">
            <v:imagedata r:id="rId35" o:title=""/>
          </v:shape>
          <o:OLEObject Type="Embed" ProgID="" ShapeID="ole_rId34" DrawAspect="Content" ObjectID="_342704782" r:id="rId34"/>
        </w:object>
      </w:r>
      <w:r>
        <w:rPr>
          <w:sz w:val="28"/>
          <w:szCs w:val="28"/>
        </w:rPr>
        <w:t xml:space="preserve"> - индукция насыщения материала магнитопровода; </w:t>
      </w:r>
      <w:r>
        <w:rPr>
          <w:sz w:val="28"/>
          <w:szCs w:val="28"/>
        </w:rPr>
        <w:object w:dxaOrig="6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22pt" filled="f" o:ole="">
            <v:imagedata r:id="rId37" o:title=""/>
          </v:shape>
          <o:OLEObject Type="Embed" ProgID="" ShapeID="ole_rId36" DrawAspect="Content" ObjectID="_1878508681" r:id="rId36"/>
        </w:object>
      </w:r>
      <w:r>
        <w:rPr>
          <w:sz w:val="28"/>
          <w:szCs w:val="28"/>
        </w:rPr>
        <w:t xml:space="preserve"> - требуемое тяговое усилие при минимальном воздушном зазоре, которое определяется из графика сопротивления обрабатываемого материала деформациям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53975</wp:posOffset>
                </wp:positionH>
                <wp:positionV relativeFrom="margin">
                  <wp:posOffset>4190365</wp:posOffset>
                </wp:positionV>
                <wp:extent cx="3620770" cy="471360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880" cy="4713480"/>
                          <a:chOff x="0" y="0"/>
                          <a:chExt cx="3620880" cy="471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20880" cy="47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7800" y="3398400"/>
                            <a:ext cx="4971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3409920"/>
                            <a:ext cx="4878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3798000"/>
                            <a:ext cx="336996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Зависимости высоты диска якоря от рабочего зазора при разных то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-- по существующим методикам расчет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──  по рекомендациям автор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080" y="281880"/>
                            <a:ext cx="2557800" cy="34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080" y="285120"/>
                              <a:ext cx="452880" cy="45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42480"/>
                              <a:ext cx="6094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10280"/>
                              <a:ext cx="6192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2290680"/>
                              <a:ext cx="4870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680" y="3112920"/>
                              <a:ext cx="5094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1680" y="3119760"/>
                              <a:ext cx="600840" cy="35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29040" y="0"/>
                              <a:ext cx="72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2840" y="23040"/>
                              <a:ext cx="4320" cy="31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720" y="10800"/>
                              <a:ext cx="720" cy="31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09680"/>
                              <a:ext cx="2205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136320"/>
                              <a:ext cx="2198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" y="2432160"/>
                              <a:ext cx="2206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080360"/>
                              <a:ext cx="2207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1753200"/>
                              <a:ext cx="22071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8080" y="12600"/>
                              <a:ext cx="720" cy="31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179360"/>
                              <a:ext cx="2122920" cy="149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3" h="4706">
                                  <a:moveTo>
                                    <a:pt x="0" y="0"/>
                                  </a:moveTo>
                                  <a:cubicBezTo>
                                    <a:pt x="457" y="504"/>
                                    <a:pt x="1946" y="2318"/>
                                    <a:pt x="2743" y="3026"/>
                                  </a:cubicBezTo>
                                  <a:cubicBezTo>
                                    <a:pt x="3540" y="3734"/>
                                    <a:pt x="4126" y="3966"/>
                                    <a:pt x="4783" y="4246"/>
                                  </a:cubicBezTo>
                                  <a:cubicBezTo>
                                    <a:pt x="5440" y="4526"/>
                                    <a:pt x="6287" y="4610"/>
                                    <a:pt x="6683" y="4706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412920"/>
                              <a:ext cx="2093760" cy="22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1" h="6960">
                                  <a:moveTo>
                                    <a:pt x="0" y="0"/>
                                  </a:moveTo>
                                  <a:cubicBezTo>
                                    <a:pt x="244" y="442"/>
                                    <a:pt x="958" y="1895"/>
                                    <a:pt x="1465" y="2653"/>
                                  </a:cubicBezTo>
                                  <a:cubicBezTo>
                                    <a:pt x="1973" y="3412"/>
                                    <a:pt x="2448" y="3970"/>
                                    <a:pt x="3045" y="4553"/>
                                  </a:cubicBezTo>
                                  <a:cubicBezTo>
                                    <a:pt x="3642" y="5136"/>
                                    <a:pt x="4455" y="5751"/>
                                    <a:pt x="5046" y="6152"/>
                                  </a:cubicBezTo>
                                  <a:cubicBezTo>
                                    <a:pt x="5637" y="6553"/>
                                    <a:pt x="6269" y="6792"/>
                                    <a:pt x="6591" y="69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649880"/>
                              <a:ext cx="2158200" cy="10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324">
                                  <a:moveTo>
                                    <a:pt x="0" y="0"/>
                                  </a:moveTo>
                                  <a:cubicBezTo>
                                    <a:pt x="528" y="396"/>
                                    <a:pt x="2037" y="1822"/>
                                    <a:pt x="3169" y="2376"/>
                                  </a:cubicBezTo>
                                  <a:cubicBezTo>
                                    <a:pt x="4301" y="2930"/>
                                    <a:pt x="6040" y="3126"/>
                                    <a:pt x="6795" y="3324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943280"/>
                              <a:ext cx="2147040" cy="7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0" h="2460">
                                  <a:moveTo>
                                    <a:pt x="0" y="0"/>
                                  </a:moveTo>
                                  <a:cubicBezTo>
                                    <a:pt x="493" y="297"/>
                                    <a:pt x="1833" y="1370"/>
                                    <a:pt x="2960" y="1780"/>
                                  </a:cubicBezTo>
                                  <a:cubicBezTo>
                                    <a:pt x="4087" y="2190"/>
                                    <a:pt x="5968" y="2318"/>
                                    <a:pt x="6760" y="24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75840"/>
                              <a:ext cx="211212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6" h="1343">
                                  <a:moveTo>
                                    <a:pt x="0" y="0"/>
                                  </a:moveTo>
                                  <a:cubicBezTo>
                                    <a:pt x="120" y="108"/>
                                    <a:pt x="406" y="474"/>
                                    <a:pt x="720" y="648"/>
                                  </a:cubicBezTo>
                                  <a:cubicBezTo>
                                    <a:pt x="1034" y="822"/>
                                    <a:pt x="1452" y="926"/>
                                    <a:pt x="1886" y="1042"/>
                                  </a:cubicBezTo>
                                  <a:cubicBezTo>
                                    <a:pt x="2320" y="1158"/>
                                    <a:pt x="3026" y="1280"/>
                                    <a:pt x="3326" y="1343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949400"/>
                              <a:ext cx="212148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0" h="600">
                                  <a:moveTo>
                                    <a:pt x="0" y="0"/>
                                  </a:moveTo>
                                  <a:cubicBezTo>
                                    <a:pt x="270" y="57"/>
                                    <a:pt x="927" y="227"/>
                                    <a:pt x="1620" y="320"/>
                                  </a:cubicBezTo>
                                  <a:cubicBezTo>
                                    <a:pt x="2313" y="413"/>
                                    <a:pt x="3317" y="520"/>
                                    <a:pt x="4160" y="560"/>
                                  </a:cubicBezTo>
                                  <a:cubicBezTo>
                                    <a:pt x="5003" y="600"/>
                                    <a:pt x="6155" y="560"/>
                                    <a:pt x="6680" y="56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177200"/>
                              <a:ext cx="2117880" cy="6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68" h="1972">
                                  <a:moveTo>
                                    <a:pt x="0" y="0"/>
                                  </a:moveTo>
                                  <a:cubicBezTo>
                                    <a:pt x="285" y="169"/>
                                    <a:pt x="1037" y="723"/>
                                    <a:pt x="1708" y="1012"/>
                                  </a:cubicBezTo>
                                  <a:cubicBezTo>
                                    <a:pt x="2379" y="1301"/>
                                    <a:pt x="3201" y="1572"/>
                                    <a:pt x="4028" y="1732"/>
                                  </a:cubicBezTo>
                                  <a:cubicBezTo>
                                    <a:pt x="4855" y="1892"/>
                                    <a:pt x="6118" y="1922"/>
                                    <a:pt x="6668" y="197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53480"/>
                              <a:ext cx="216720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3" h="1152">
                                  <a:moveTo>
                                    <a:pt x="0" y="0"/>
                                  </a:moveTo>
                                  <a:cubicBezTo>
                                    <a:pt x="230" y="109"/>
                                    <a:pt x="843" y="483"/>
                                    <a:pt x="1383" y="652"/>
                                  </a:cubicBezTo>
                                  <a:cubicBezTo>
                                    <a:pt x="1923" y="821"/>
                                    <a:pt x="2336" y="929"/>
                                    <a:pt x="3243" y="1012"/>
                                  </a:cubicBezTo>
                                  <a:cubicBezTo>
                                    <a:pt x="4150" y="1095"/>
                                    <a:pt x="6077" y="1123"/>
                                    <a:pt x="6823" y="115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722960"/>
                              <a:ext cx="247680" cy="16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440" y="1230120"/>
                              <a:ext cx="2584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1923480"/>
                              <a:ext cx="184320" cy="16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280" y="7200"/>
                              <a:ext cx="2220120" cy="6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9000"/>
                              <a:ext cx="3240" cy="31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0680" y="12240"/>
                              <a:ext cx="9000" cy="312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" y="3111480"/>
                              <a:ext cx="3175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2950200"/>
                              <a:ext cx="51948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090520"/>
                              <a:ext cx="2232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0" y="535320"/>
                              <a:ext cx="565920" cy="15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0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3080" y="638280"/>
                              <a:ext cx="70812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09760" y="824760"/>
                              <a:ext cx="39132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817200"/>
                              <a:ext cx="52056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844560"/>
                              <a:ext cx="214560" cy="113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3960" y="835560"/>
                              <a:ext cx="84960" cy="128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19360"/>
                              <a:ext cx="628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840" y="2720880"/>
                              <a:ext cx="68256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4480" y="2895840"/>
                              <a:ext cx="67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488680"/>
                              <a:ext cx="11160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437920"/>
                              <a:ext cx="28332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2393280"/>
                              <a:ext cx="48636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2285280"/>
                              <a:ext cx="76572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80" y="68760"/>
                            <a:ext cx="692640" cy="52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3472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329.95pt;width:285.1pt;height:371.15pt" coordorigin="-85,6599" coordsize="5702,7423">
                <v:rect id="shape_0" stroked="f" o:allowincell="f" style="position:absolute;left:-85;top:6599;width:5701;height:7422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392;top:11951;width:782;height:80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98;top:11969;width:767;height:6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;top:12580;width:5306;height:144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Зависимости высоты диска якоря от рабочего зазора при разных то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х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-- по существующим методикам расчета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──  по рекомендациям автора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12;top:7043;width:4027;height:5466">
                  <v:shape id="shape_0" fillcolor="white" stroked="f" o:allowincell="f" style="position:absolute;left:684;top:7492;width:712;height:72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3;top:8527;width:959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2;top:9579;width:974;height:6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27;top:10650;width:766;height:5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35;top:11945;width:801;height:51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38;top:11956;width:945;height:5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30,7043" to="1030,119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22,7079" to="2428,1197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1,7060" to="3121,119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7688" to="4506,76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4,11982" to="4495,119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8,10873" to="4502,108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8744" to="4506,87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31,9804" to="4506,98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16,7063" to="3816,11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683,4706" path="m0,0c457,504,1946,2318,2743,3026c3540,3734,4126,3966,4783,4246c5440,4526,6287,4610,6683,4706e" stroked="t" o:allowincell="f" style="position:absolute;left:1145;top:8900;width:3342;height:235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591,6960" path="m0,0c244,442,958,1895,1465,2653c1973,3412,2448,3970,3045,4553c3642,5136,4455,5751,5046,6152c5637,6553,6269,6792,6591,6960e" stroked="t" o:allowincell="f" style="position:absolute;left:1171;top:7693;width:3296;height:347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95,3324" path="m0,0c528,396,2037,1822,3169,2376c4301,2930,6040,3126,6795,3324e" stroked="t" o:allowincell="f" style="position:absolute;left:1089;top:9641;width:3398;height:166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760,2460" path="m0,0c493,297,1833,1370,2960,1780c4087,2190,5968,2318,6760,2460e" stroked="t" o:allowincell="f" style="position:absolute;left:1117;top:10103;width:3380;height:122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3326,1343" path="m0,0c120,108,406,474,720,648c1034,822,1452,926,1886,1042c2320,1158,3026,1280,3326,1343e" stroked="t" o:allowincell="f" style="position:absolute;left:1147;top:7635;width:3325;height:1342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80,600" path="m0,0c270,57,927,227,1620,320c2313,413,3317,520,4160,560c5003,600,6155,560,6680,560e" stroked="t" o:allowincell="f" style="position:absolute;left:1157;top:10113;width:3340;height:299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668,1972" path="m0,0c285,169,1037,723,1708,1012c2379,1301,3201,1572,4028,1732c4855,1892,6118,1922,6668,1972e" stroked="t" o:allowincell="f" style="position:absolute;left:1153;top:8897;width:3334;height:9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6823,1152" path="m0,0c230,109,843,483,1383,652c1923,821,2336,929,3243,1012c4150,1095,6077,1123,6823,1152e" stroked="t" o:allowincell="f" style="position:absolute;left:1085;top:9647;width:3412;height:57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fillcolor="white" stroked="f" o:allowincell="f" style="position:absolute;left:1280;top:9756;width:389;height:26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37;top:8980;width:406;height:24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253;top:10072;width:289;height:25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021,7054" to="4516,7064" stroked="t" o:allowincell="f" style="position:absolute;mso-position-horizontal-relative:margin;mso-position-vertical-relative:margin">
                    <v:stroke color="black" weight="3240" joinstyle="miter" endcap="flat"/>
                    <v:fill o:detectmouseclick="t" on="false"/>
                    <w10:wrap type="square"/>
                  </v:line>
                  <v:line id="shape_0" from="4510,7057" to="4514,119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10,7062" to="1723,119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51;top:11943;width:499;height:45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0;top:11689;width:817;height:52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24,10335" to="4539,10335" stroked="t" o:allowincell="f" style="position:absolute;mso-position-horizontal-relative:margin;mso-position-vertical-relative:margin">
                    <v:stroke color="black" weight="1584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107;top:7886;width:890;height:23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0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320;top:8048;width:111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732,8342" to="3347,8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37,8330" to="3356,95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2,8373" to="3339,1016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53,8359" to="3486,1038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9,8333" to="4338,83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260;top:11328;width:1074;height:3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259,11603" to="2318,11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962" to="2507,115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82" to="2757,116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2,10812" to="3077,116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2,10642" to="3537,11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-55;top:6707;width:1090;height:81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8;top:12067;width:1045;height:59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оказано, что зависимость удельных значений статического тягового усилия и полезной работы от геометрии магнитных систем имеет явновыраженный максимум. Существование максимумов характеристик, связанных с конкретным технологическим процессом, требует постановки и решения новых задач, связанных с определением рациональных геометрических соотношений ЛЭМД с целью увеличения технико-экономических показателей до достижения теоретически возможных величин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color w:val="0000FF"/>
          <w:sz w:val="28"/>
          <w:szCs w:val="28"/>
        </w:rPr>
        <w:t xml:space="preserve">рис. 2 </w:t>
      </w:r>
      <w:r>
        <w:rPr>
          <w:sz w:val="28"/>
          <w:szCs w:val="28"/>
        </w:rPr>
        <w:t xml:space="preserve">представлены зависимости высоты диска якоря от требуемого технологической операцией хода плунжера при разных токах, рекомендуемые для получения максимальных удельных значений работы  и силы. Здесь же показаны значения высоты диска якоря, рекомендуемые для выбора по существующим методикам расчета вне зависимости от величины перемещения и тока. Очевидно, что при проектировании ЛЭМД с малым ходом якоря и большой токовой нагрузкой пользоваться имеющимися рекомендациями  некорректно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6195</wp:posOffset>
                </wp:positionH>
                <wp:positionV relativeFrom="margin">
                  <wp:posOffset>1438275</wp:posOffset>
                </wp:positionV>
                <wp:extent cx="6047740" cy="77476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47560"/>
                          <a:chOff x="0" y="0"/>
                          <a:chExt cx="6047640" cy="774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47640" cy="774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2440" y="3400560"/>
                            <a:ext cx="2628360" cy="345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5800" y="257040"/>
                              <a:ext cx="0" cy="27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920" y="245520"/>
                              <a:ext cx="6840" cy="27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920" y="243000"/>
                              <a:ext cx="4320" cy="27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080" y="253800"/>
                              <a:ext cx="1440" cy="270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480" y="255240"/>
                              <a:ext cx="648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58000"/>
                              <a:ext cx="2287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2347560"/>
                              <a:ext cx="2286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151640"/>
                              <a:ext cx="228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746000"/>
                              <a:ext cx="2289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640" y="248760"/>
                              <a:ext cx="720" cy="27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49480"/>
                              <a:ext cx="230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138320"/>
                              <a:ext cx="2236320" cy="529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36664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609560"/>
                              <a:ext cx="2251800" cy="151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457200"/>
                              <a:ext cx="2257560" cy="772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76040"/>
                              <a:ext cx="2255040" cy="495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40" y="1941120"/>
                              <a:ext cx="2238480" cy="68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496440"/>
                              <a:ext cx="1074960" cy="9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558000"/>
                              <a:ext cx="103428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610200"/>
                              <a:ext cx="1019160" cy="86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661680"/>
                              <a:ext cx="99504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709200"/>
                              <a:ext cx="954360" cy="8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758160"/>
                              <a:ext cx="944280" cy="80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804240"/>
                              <a:ext cx="92124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860400"/>
                              <a:ext cx="876240" cy="74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895680"/>
                              <a:ext cx="87372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955080"/>
                              <a:ext cx="82116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1005120"/>
                              <a:ext cx="6609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45080"/>
                              <a:ext cx="552600" cy="47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1089000"/>
                              <a:ext cx="4100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480" y="1141560"/>
                              <a:ext cx="26748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193760"/>
                              <a:ext cx="9540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43960"/>
                              <a:ext cx="95508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473400"/>
                              <a:ext cx="1061640" cy="90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061640"/>
                              <a:ext cx="1173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985320"/>
                              <a:ext cx="23436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909720"/>
                              <a:ext cx="3650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836640"/>
                              <a:ext cx="47808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618480"/>
                              <a:ext cx="82728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67520"/>
                              <a:ext cx="59292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699480"/>
                              <a:ext cx="700920" cy="59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1256040"/>
                              <a:ext cx="58860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271880"/>
                              <a:ext cx="57960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56680"/>
                              <a:ext cx="33408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69640"/>
                              <a:ext cx="39744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81520"/>
                              <a:ext cx="4680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199880"/>
                              <a:ext cx="53208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280" y="1245600"/>
                              <a:ext cx="59688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214640"/>
                              <a:ext cx="5983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1224000"/>
                              <a:ext cx="615240" cy="52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080" y="1313640"/>
                              <a:ext cx="55188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720" y="1333440"/>
                              <a:ext cx="532800" cy="45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1320" y="1302840"/>
                              <a:ext cx="555480" cy="47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288440"/>
                              <a:ext cx="56844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1361160"/>
                              <a:ext cx="516960" cy="43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840" y="1375200"/>
                              <a:ext cx="511920" cy="43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440" y="1344240"/>
                              <a:ext cx="5270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1426680"/>
                              <a:ext cx="46656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7880" y="1412280"/>
                              <a:ext cx="47700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800" y="1395000"/>
                              <a:ext cx="49356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280" y="1453320"/>
                              <a:ext cx="45396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3880" y="1468080"/>
                              <a:ext cx="447840" cy="38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1442520"/>
                              <a:ext cx="45648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240" y="1495800"/>
                              <a:ext cx="426240" cy="3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840" y="1513800"/>
                              <a:ext cx="4075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8840" y="1484640"/>
                              <a:ext cx="43128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3760" y="1567080"/>
                              <a:ext cx="37224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5120" y="1594440"/>
                              <a:ext cx="34416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280" y="1544760"/>
                              <a:ext cx="391320" cy="33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3920" y="1530360"/>
                              <a:ext cx="4039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3880" y="1740240"/>
                              <a:ext cx="18864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760" y="1814040"/>
                              <a:ext cx="10548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5760" y="1659240"/>
                              <a:ext cx="27684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091520"/>
                              <a:ext cx="6480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02320"/>
                              <a:ext cx="13392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139040"/>
                              <a:ext cx="26676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126440"/>
                              <a:ext cx="20880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2640" y="1877400"/>
                              <a:ext cx="363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1630080"/>
                              <a:ext cx="55692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637640"/>
                              <a:ext cx="54936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647720"/>
                              <a:ext cx="5504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648440"/>
                              <a:ext cx="55548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1656720"/>
                              <a:ext cx="5360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662840"/>
                              <a:ext cx="53640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1668600"/>
                              <a:ext cx="53640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720" y="1675800"/>
                              <a:ext cx="52452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1680840"/>
                              <a:ext cx="52308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1687680"/>
                              <a:ext cx="51552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1703520"/>
                              <a:ext cx="49464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701000"/>
                              <a:ext cx="50040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1707480"/>
                              <a:ext cx="50436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1718280"/>
                              <a:ext cx="49860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1715040"/>
                              <a:ext cx="50148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1731600"/>
                              <a:ext cx="48528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8520" y="1731600"/>
                              <a:ext cx="40896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1737720"/>
                              <a:ext cx="32328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000" y="1746720"/>
                              <a:ext cx="2221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960" y="1758240"/>
                              <a:ext cx="1245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1611360"/>
                              <a:ext cx="56844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1628640"/>
                              <a:ext cx="55296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940400"/>
                              <a:ext cx="182880" cy="15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66240"/>
                              <a:ext cx="27684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92440"/>
                              <a:ext cx="36504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607760"/>
                              <a:ext cx="57672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22600"/>
                              <a:ext cx="44136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1654560"/>
                              <a:ext cx="51768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2006640"/>
                              <a:ext cx="1062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68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968480"/>
                              <a:ext cx="47736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3640"/>
                              <a:ext cx="2109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440" y="1946880"/>
                              <a:ext cx="29268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1951200"/>
                              <a:ext cx="36828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1953000"/>
                              <a:ext cx="45540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360" y="1965960"/>
                              <a:ext cx="47376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040" y="1958040"/>
                              <a:ext cx="47628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1958040"/>
                              <a:ext cx="47304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320" y="1972080"/>
                              <a:ext cx="48024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976040"/>
                              <a:ext cx="47052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968480"/>
                              <a:ext cx="47376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360" y="1965960"/>
                              <a:ext cx="472320" cy="40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320" y="1989360"/>
                              <a:ext cx="46152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440" y="1986120"/>
                              <a:ext cx="47052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1983600"/>
                              <a:ext cx="46476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1996200"/>
                              <a:ext cx="46044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0560" y="1996200"/>
                              <a:ext cx="46872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560" y="1996200"/>
                              <a:ext cx="466200" cy="39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7040" y="1986840"/>
                              <a:ext cx="4737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4800" y="1999440"/>
                              <a:ext cx="46224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7600" y="2006640"/>
                              <a:ext cx="45900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0760" y="1999440"/>
                              <a:ext cx="4662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4640" y="2008440"/>
                              <a:ext cx="45720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760" y="2006640"/>
                              <a:ext cx="46224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320" y="2194560"/>
                              <a:ext cx="244440" cy="20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3760" y="2273760"/>
                              <a:ext cx="15480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2760" y="2129040"/>
                              <a:ext cx="32148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4560" y="2047680"/>
                              <a:ext cx="42084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1946160"/>
                              <a:ext cx="118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20" y="1943640"/>
                              <a:ext cx="4824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9360" y="2337840"/>
                              <a:ext cx="932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098080"/>
                              <a:ext cx="2237040" cy="45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73440"/>
                              <a:ext cx="4622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2240" y="0"/>
                              <a:ext cx="277560" cy="4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06920"/>
                              <a:ext cx="4489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88680"/>
                              <a:ext cx="5086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2246040"/>
                              <a:ext cx="3456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5800" y="251280"/>
                              <a:ext cx="0" cy="273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964600"/>
                              <a:ext cx="22795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3120"/>
                              <a:ext cx="2247120" cy="172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480" y="29361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29329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20" y="2932920"/>
                              <a:ext cx="2242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360" y="293616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2943720"/>
                              <a:ext cx="3700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417400" y="2972880"/>
                              <a:ext cx="19872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86000" y="799920"/>
                              <a:ext cx="6152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70520" y="140904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81320" y="1838160"/>
                              <a:ext cx="61452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82040" y="2140920"/>
                              <a:ext cx="52632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4680" y="433440"/>
                              <a:ext cx="29772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31514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75560" y="3389040"/>
                            <a:ext cx="2601720" cy="3398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29916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7800" y="2794680"/>
                              <a:ext cx="2570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1176480"/>
                              <a:ext cx="43380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80" y="2251800"/>
                              <a:ext cx="4856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" y="630360"/>
                              <a:ext cx="423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1711440"/>
                              <a:ext cx="55260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48840" y="242640"/>
                              <a:ext cx="1440" cy="269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040" y="221040"/>
                              <a:ext cx="43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7320" y="246960"/>
                              <a:ext cx="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8680" y="227160"/>
                              <a:ext cx="720" cy="27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935080"/>
                              <a:ext cx="22161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836360"/>
                              <a:ext cx="2226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3720" y="231840"/>
                              <a:ext cx="0" cy="27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90040"/>
                              <a:ext cx="22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30428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768960"/>
                              <a:ext cx="2226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2000" y="219600"/>
                              <a:ext cx="720" cy="27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2201400"/>
                              <a:ext cx="2157840" cy="34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446480"/>
                              <a:ext cx="2162160" cy="164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603800"/>
                              <a:ext cx="2168640" cy="312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837360"/>
                              <a:ext cx="2165400" cy="479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160" y="864720"/>
                              <a:ext cx="842040" cy="87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887760"/>
                              <a:ext cx="82296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910080"/>
                              <a:ext cx="826920" cy="86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936000"/>
                              <a:ext cx="821160" cy="85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962640"/>
                              <a:ext cx="793080" cy="82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983520"/>
                              <a:ext cx="794880" cy="8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1005840"/>
                              <a:ext cx="78372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440" y="1022400"/>
                              <a:ext cx="783720" cy="81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1038960"/>
                              <a:ext cx="778680" cy="80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076760"/>
                              <a:ext cx="764640" cy="79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1099800"/>
                              <a:ext cx="75240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200" y="1113120"/>
                              <a:ext cx="740520" cy="77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1137960"/>
                              <a:ext cx="73656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8560" y="1165680"/>
                              <a:ext cx="684000" cy="70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1180440"/>
                              <a:ext cx="590400" cy="6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199520"/>
                              <a:ext cx="490680" cy="50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1232640"/>
                              <a:ext cx="365760" cy="37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320" y="1252080"/>
                              <a:ext cx="26784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1282680"/>
                              <a:ext cx="15048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1309320"/>
                              <a:ext cx="457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922680"/>
                              <a:ext cx="762120" cy="79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38800"/>
                              <a:ext cx="856440" cy="88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1536120"/>
                              <a:ext cx="655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446480"/>
                              <a:ext cx="16956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357560"/>
                              <a:ext cx="27360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271160"/>
                              <a:ext cx="36324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1009080"/>
                              <a:ext cx="656640" cy="68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188000"/>
                              <a:ext cx="464760" cy="48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106640"/>
                              <a:ext cx="56376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200" y="1512000"/>
                              <a:ext cx="654120" cy="68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1509480"/>
                              <a:ext cx="6598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0" y="1470600"/>
                              <a:ext cx="22104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" y="1471320"/>
                              <a:ext cx="30672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1400"/>
                              <a:ext cx="37980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83920"/>
                              <a:ext cx="46224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1496160"/>
                              <a:ext cx="681480" cy="70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1492920"/>
                              <a:ext cx="536040" cy="55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496520"/>
                              <a:ext cx="60840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0960" y="1537200"/>
                              <a:ext cx="64512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680" y="1532160"/>
                              <a:ext cx="651600" cy="67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518840"/>
                              <a:ext cx="65916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518840"/>
                              <a:ext cx="657720" cy="6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440" y="155520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1552680"/>
                              <a:ext cx="644040" cy="66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539360"/>
                              <a:ext cx="640800" cy="66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7320" y="1580400"/>
                              <a:ext cx="61776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040" y="1576080"/>
                              <a:ext cx="60372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562040"/>
                              <a:ext cx="630000" cy="65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5320" y="1562040"/>
                              <a:ext cx="626760" cy="65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320" y="1586160"/>
                              <a:ext cx="606960" cy="62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720" y="1582200"/>
                              <a:ext cx="616680" cy="6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1569600"/>
                              <a:ext cx="61272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2040" y="1605240"/>
                              <a:ext cx="59580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1603440"/>
                              <a:ext cx="596160" cy="61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4920" y="1589400"/>
                              <a:ext cx="614520" cy="6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800360"/>
                              <a:ext cx="40716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6760" y="1893600"/>
                              <a:ext cx="32580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2960" y="1721520"/>
                              <a:ext cx="4863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625040"/>
                              <a:ext cx="576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8120" y="2065680"/>
                              <a:ext cx="1569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5520" y="2163960"/>
                              <a:ext cx="6660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1440" y="1967760"/>
                              <a:ext cx="243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2892960"/>
                              <a:ext cx="38916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2889720"/>
                              <a:ext cx="41904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" y="2889720"/>
                              <a:ext cx="23364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560" y="289296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0200" y="2898000"/>
                              <a:ext cx="3708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403000" y="292968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884520" y="1181520"/>
                              <a:ext cx="6159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862560" y="19310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68000" y="309924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г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6833160"/>
                            <a:ext cx="6047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 3. Области для выбора рациональных относительных значени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стопа (а), радиуса магнитопровода (б), высоты диска якоря (в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соты полюса (г) в зависимости от относительного рабочего зазор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 разных токах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5400" y="3612600"/>
                            <a:ext cx="223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2760" y="55080"/>
                            <a:ext cx="2863080" cy="3375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27840" y="193320"/>
                              <a:ext cx="50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186840"/>
                              <a:ext cx="9360" cy="27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8680" y="206640"/>
                              <a:ext cx="3960" cy="269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761400"/>
                              <a:ext cx="2216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120" y="2324880"/>
                              <a:ext cx="21996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1549440"/>
                              <a:ext cx="2200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120" y="200160"/>
                              <a:ext cx="1440" cy="27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1164600"/>
                              <a:ext cx="811440" cy="71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9280" y="1118880"/>
                              <a:ext cx="83556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480" y="1121400"/>
                              <a:ext cx="845280" cy="74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760" y="1212840"/>
                              <a:ext cx="75888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360" y="1360800"/>
                              <a:ext cx="6094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160" y="1293840"/>
                              <a:ext cx="67680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7520" y="1426320"/>
                              <a:ext cx="550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685440"/>
                              <a:ext cx="212724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686520"/>
                              <a:ext cx="71928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693720"/>
                              <a:ext cx="69588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85440"/>
                              <a:ext cx="753840" cy="63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91200"/>
                              <a:ext cx="72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691200"/>
                              <a:ext cx="72504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694080"/>
                              <a:ext cx="72504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040" y="693720"/>
                              <a:ext cx="736560" cy="61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694080"/>
                              <a:ext cx="72648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693720"/>
                              <a:ext cx="74628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800" y="693720"/>
                              <a:ext cx="74376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693720"/>
                              <a:ext cx="73980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5120" y="694080"/>
                              <a:ext cx="74664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694080"/>
                              <a:ext cx="74628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694080"/>
                              <a:ext cx="755640" cy="63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697320"/>
                              <a:ext cx="74736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694080"/>
                              <a:ext cx="752400" cy="63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694080"/>
                              <a:ext cx="694800" cy="58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701280"/>
                              <a:ext cx="62352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694080"/>
                              <a:ext cx="5493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8320" y="705600"/>
                              <a:ext cx="44964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702000"/>
                              <a:ext cx="370800" cy="31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0" y="706320"/>
                              <a:ext cx="284400" cy="24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040" y="711360"/>
                              <a:ext cx="20268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706320"/>
                              <a:ext cx="11556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701280"/>
                              <a:ext cx="439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164240"/>
                              <a:ext cx="14472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102680"/>
                              <a:ext cx="22284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1029960"/>
                              <a:ext cx="30780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960120"/>
                              <a:ext cx="3913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91000"/>
                              <a:ext cx="482040" cy="40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681480"/>
                              <a:ext cx="73656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820440"/>
                              <a:ext cx="55440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757800"/>
                              <a:ext cx="63936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1285920"/>
                              <a:ext cx="21412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45">
                                  <a:moveTo>
                                    <a:pt x="0" y="0"/>
                                  </a:moveTo>
                                  <a:cubicBezTo>
                                    <a:pt x="315" y="3"/>
                                    <a:pt x="768" y="8"/>
                                    <a:pt x="1890" y="15"/>
                                  </a:cubicBezTo>
                                  <a:cubicBezTo>
                                    <a:pt x="3012" y="22"/>
                                    <a:pt x="5726" y="39"/>
                                    <a:pt x="6735" y="4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896920"/>
                              <a:ext cx="2201400" cy="6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080" y="2222640"/>
                              <a:ext cx="455400" cy="59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2135160"/>
                              <a:ext cx="36576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2180160"/>
                              <a:ext cx="41796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2248200"/>
                              <a:ext cx="493560" cy="64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2339640"/>
                              <a:ext cx="42300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2289960"/>
                              <a:ext cx="46944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2371320"/>
                              <a:ext cx="403920" cy="53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2465280"/>
                              <a:ext cx="32904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4160" y="2424600"/>
                              <a:ext cx="35316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2500920"/>
                              <a:ext cx="30240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2587320"/>
                              <a:ext cx="23112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2552760"/>
                              <a:ext cx="25848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2960" y="2636640"/>
                              <a:ext cx="18720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2719080"/>
                              <a:ext cx="13212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520" y="2678760"/>
                              <a:ext cx="1688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840" y="2757240"/>
                              <a:ext cx="10296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5360" y="2845080"/>
                              <a:ext cx="349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2802960"/>
                              <a:ext cx="6156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1954080"/>
                              <a:ext cx="19620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920" y="1871640"/>
                              <a:ext cx="1112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915920"/>
                              <a:ext cx="15300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989720"/>
                              <a:ext cx="243360" cy="32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2088000"/>
                              <a:ext cx="33228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2041560"/>
                              <a:ext cx="289080" cy="37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1108800"/>
                              <a:ext cx="80532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960" y="1113480"/>
                              <a:ext cx="843840" cy="74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5240" y="1115280"/>
                              <a:ext cx="81972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120" y="1118520"/>
                              <a:ext cx="805680" cy="7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2560" y="1115280"/>
                              <a:ext cx="821520" cy="72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1126800"/>
                              <a:ext cx="81396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107720"/>
                              <a:ext cx="777960" cy="68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720" y="1108080"/>
                              <a:ext cx="757080" cy="67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560" y="1109520"/>
                              <a:ext cx="767160" cy="67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7760" y="1106280"/>
                              <a:ext cx="79128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113480"/>
                              <a:ext cx="793080" cy="69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0" y="1101960"/>
                              <a:ext cx="798840" cy="7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760" y="1095480"/>
                              <a:ext cx="739800" cy="65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095480"/>
                              <a:ext cx="746280" cy="66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240" y="1099440"/>
                              <a:ext cx="769680" cy="68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1093680"/>
                              <a:ext cx="760680" cy="6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040" y="1844280"/>
                              <a:ext cx="1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0" y="1911600"/>
                              <a:ext cx="4752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9080" y="1577520"/>
                              <a:ext cx="39060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440" y="1497600"/>
                              <a:ext cx="48024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1635840"/>
                              <a:ext cx="32940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7520" y="1784520"/>
                              <a:ext cx="18432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1920" y="1704600"/>
                              <a:ext cx="26928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536120"/>
                              <a:ext cx="72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553400"/>
                              <a:ext cx="72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558440"/>
                              <a:ext cx="72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567440"/>
                              <a:ext cx="72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591560"/>
                              <a:ext cx="72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593360"/>
                              <a:ext cx="720" cy="67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621440"/>
                              <a:ext cx="72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630080"/>
                              <a:ext cx="720" cy="80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652400"/>
                              <a:ext cx="720" cy="85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670040"/>
                              <a:ext cx="72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560" y="1684800"/>
                              <a:ext cx="720" cy="99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1693800"/>
                              <a:ext cx="720" cy="10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0" y="1713960"/>
                              <a:ext cx="72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8000"/>
                              <a:ext cx="720" cy="11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738800"/>
                              <a:ext cx="720" cy="116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1761480"/>
                              <a:ext cx="720" cy="11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1791360"/>
                              <a:ext cx="720" cy="111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1804320"/>
                              <a:ext cx="720" cy="110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1825200"/>
                              <a:ext cx="720" cy="10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1841760"/>
                              <a:ext cx="720" cy="105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1847880"/>
                              <a:ext cx="720" cy="105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720" y="1868400"/>
                              <a:ext cx="72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887480"/>
                              <a:ext cx="720" cy="10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080" y="1905120"/>
                              <a:ext cx="720" cy="99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1917720"/>
                              <a:ext cx="720" cy="9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840" y="1936440"/>
                              <a:ext cx="72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1947240"/>
                              <a:ext cx="720" cy="9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88640"/>
                              <a:ext cx="221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1748160"/>
                              <a:ext cx="2106360" cy="219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1078560"/>
                              <a:ext cx="2126520" cy="43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3520" y="203400"/>
                              <a:ext cx="324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515960"/>
                              <a:ext cx="21096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20" h="1065">
                                  <a:moveTo>
                                    <a:pt x="0" y="0"/>
                                  </a:moveTo>
                                  <a:lnTo>
                                    <a:pt x="6720" y="106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250640"/>
                              <a:ext cx="597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98720"/>
                              <a:ext cx="615960" cy="5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102680"/>
                              <a:ext cx="696600" cy="6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7920"/>
                              <a:ext cx="32400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087200"/>
                              <a:ext cx="3938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1091160"/>
                              <a:ext cx="54720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1085400"/>
                              <a:ext cx="477360" cy="42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1095480"/>
                              <a:ext cx="10980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079640"/>
                              <a:ext cx="17460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5040" y="1084680"/>
                              <a:ext cx="25020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560240" y="830880"/>
                              <a:ext cx="61668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622520" y="2110320"/>
                              <a:ext cx="61524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83720" y="258984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636120" y="200880"/>
                              <a:ext cx="1800" cy="270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7280" y="2882520"/>
                              <a:ext cx="38988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5480" y="2865960"/>
                              <a:ext cx="4197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2878560"/>
                              <a:ext cx="2534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2960" y="2882520"/>
                              <a:ext cx="370800" cy="29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160" y="2886840"/>
                              <a:ext cx="37080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760" y="2198520"/>
                              <a:ext cx="205920" cy="2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1422000"/>
                              <a:ext cx="41724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60" y="625680"/>
                              <a:ext cx="424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,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8280" y="1833480"/>
                              <a:ext cx="993240" cy="1068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1785240"/>
                              <a:ext cx="1195200" cy="1104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835280"/>
                              <a:ext cx="687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2733120"/>
                              <a:ext cx="75312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582920" y="1412280"/>
                              <a:ext cx="62748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641520" cy="56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63640" y="2916000"/>
                              <a:ext cx="19944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29360" y="3072960"/>
                              <a:ext cx="3898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0"/>
                            <a:ext cx="2585880" cy="348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91560"/>
                              <a:ext cx="4021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806200"/>
                              <a:ext cx="3834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2297520"/>
                              <a:ext cx="3715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772280"/>
                              <a:ext cx="4021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219680"/>
                              <a:ext cx="4363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57440" y="286920"/>
                              <a:ext cx="9000" cy="270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1400" y="291600"/>
                              <a:ext cx="5760" cy="270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320" y="286560"/>
                              <a:ext cx="0" cy="269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285120"/>
                              <a:ext cx="1800" cy="27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27280"/>
                              <a:ext cx="221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2440440"/>
                              <a:ext cx="222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361520"/>
                              <a:ext cx="222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285120"/>
                              <a:ext cx="222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" y="1896120"/>
                              <a:ext cx="2221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431440"/>
                              <a:ext cx="2170440" cy="28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4200" y="290880"/>
                              <a:ext cx="1440" cy="27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1885320"/>
                              <a:ext cx="2204640" cy="65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189440"/>
                              <a:ext cx="2155320" cy="1040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1708920"/>
                              <a:ext cx="917640" cy="85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1754640"/>
                              <a:ext cx="88092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809000"/>
                              <a:ext cx="83952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853640"/>
                              <a:ext cx="810360" cy="75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895400"/>
                              <a:ext cx="78120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936800"/>
                              <a:ext cx="74988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985040"/>
                              <a:ext cx="70884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2034720"/>
                              <a:ext cx="66852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2077560"/>
                              <a:ext cx="63252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640" y="2127240"/>
                              <a:ext cx="60120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2173680"/>
                              <a:ext cx="56628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0" y="2224440"/>
                              <a:ext cx="52596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261160"/>
                              <a:ext cx="45576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0" y="2306880"/>
                              <a:ext cx="313560" cy="29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400" y="2349360"/>
                              <a:ext cx="18144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2395080"/>
                              <a:ext cx="489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257920"/>
                              <a:ext cx="213480" cy="19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2183760"/>
                              <a:ext cx="303480" cy="28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100600"/>
                              <a:ext cx="412920" cy="38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020680"/>
                              <a:ext cx="50940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940400"/>
                              <a:ext cx="61452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698120"/>
                              <a:ext cx="918360" cy="85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859760"/>
                              <a:ext cx="71388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6320"/>
                              <a:ext cx="808920" cy="75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337480"/>
                              <a:ext cx="117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0" y="1584360"/>
                              <a:ext cx="428040" cy="41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760" y="1617840"/>
                              <a:ext cx="41904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396440"/>
                              <a:ext cx="41292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1421280"/>
                              <a:ext cx="47376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1450440"/>
                              <a:ext cx="46404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1472040"/>
                              <a:ext cx="45864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1558440"/>
                              <a:ext cx="432360" cy="42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1506960"/>
                              <a:ext cx="44496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360" y="1530360"/>
                              <a:ext cx="44388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1698480"/>
                              <a:ext cx="39672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0600" y="1730880"/>
                              <a:ext cx="379800" cy="37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1675800"/>
                              <a:ext cx="396360" cy="3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1645200"/>
                              <a:ext cx="40392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7680" y="1785600"/>
                              <a:ext cx="36648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2480" y="1815480"/>
                              <a:ext cx="360000" cy="35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4680" y="1753920"/>
                              <a:ext cx="37728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896840"/>
                              <a:ext cx="32832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1927080"/>
                              <a:ext cx="318600" cy="31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1868040"/>
                              <a:ext cx="345960" cy="3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842120"/>
                              <a:ext cx="3484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0160" y="1960920"/>
                              <a:ext cx="30852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4960" y="1978560"/>
                              <a:ext cx="305280" cy="3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0320" y="2039760"/>
                              <a:ext cx="28692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4760" y="2065680"/>
                              <a:ext cx="282600" cy="27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360" y="2019240"/>
                              <a:ext cx="29088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1320" y="2152080"/>
                              <a:ext cx="2592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520" y="2186280"/>
                              <a:ext cx="24120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2640" y="2122920"/>
                              <a:ext cx="26208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080" y="2095560"/>
                              <a:ext cx="271800" cy="2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0" y="1359000"/>
                              <a:ext cx="35928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2209680"/>
                              <a:ext cx="24084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81600"/>
                              <a:ext cx="19224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06080"/>
                              <a:ext cx="25416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1336680"/>
                              <a:ext cx="309960" cy="30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1245240"/>
                              <a:ext cx="14040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1222200"/>
                              <a:ext cx="691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8280" y="239976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3080" y="2486160"/>
                              <a:ext cx="424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7440" y="2325240"/>
                              <a:ext cx="160560" cy="15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3640" y="2230200"/>
                              <a:ext cx="24120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240" y="950040"/>
                              <a:ext cx="720" cy="59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360" y="1047600"/>
                              <a:ext cx="0" cy="56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0000" y="1081440"/>
                              <a:ext cx="180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6240" y="1112400"/>
                              <a:ext cx="144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4400" y="1177200"/>
                              <a:ext cx="0" cy="54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7760" y="1208520"/>
                              <a:ext cx="72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1237680"/>
                              <a:ext cx="0" cy="53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8080" y="1269360"/>
                              <a:ext cx="72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2160" y="1305000"/>
                              <a:ext cx="144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240" y="1328400"/>
                              <a:ext cx="72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6560" y="1398240"/>
                              <a:ext cx="1800" cy="49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080" y="1426680"/>
                              <a:ext cx="14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5440" y="1467000"/>
                              <a:ext cx="180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0960" y="1495440"/>
                              <a:ext cx="144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2880" y="1518840"/>
                              <a:ext cx="144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7680" y="1558800"/>
                              <a:ext cx="144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0520" y="1615320"/>
                              <a:ext cx="0" cy="46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3520" y="1655280"/>
                              <a:ext cx="72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8680" y="1688400"/>
                              <a:ext cx="1800" cy="44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719720"/>
                              <a:ext cx="0" cy="43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37560" y="1752120"/>
                              <a:ext cx="180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4520" y="1790640"/>
                              <a:ext cx="720" cy="41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758880"/>
                              <a:ext cx="1440" cy="6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1120" y="793800"/>
                              <a:ext cx="720" cy="61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5200" y="823680"/>
                              <a:ext cx="1440" cy="60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857880"/>
                              <a:ext cx="180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5880" y="892080"/>
                              <a:ext cx="1440" cy="59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2994840"/>
                              <a:ext cx="2211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280" y="285120"/>
                              <a:ext cx="720" cy="26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1880" y="722160"/>
                              <a:ext cx="72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353240"/>
                              <a:ext cx="2158920" cy="867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674000"/>
                              <a:ext cx="2179440" cy="73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600" y="984240"/>
                              <a:ext cx="2520" cy="58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120" y="1013400"/>
                              <a:ext cx="1800" cy="57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20840" y="1077120"/>
                              <a:ext cx="6267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8200" y="725760"/>
                              <a:ext cx="2185200" cy="10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7" h="2178">
                                  <a:moveTo>
                                    <a:pt x="0" y="0"/>
                                  </a:moveTo>
                                  <a:lnTo>
                                    <a:pt x="5557" y="217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65880" y="0"/>
                              <a:ext cx="255960" cy="48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386800" y="3025800"/>
                              <a:ext cx="198720" cy="45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1840" y="29602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840" y="2945160"/>
                              <a:ext cx="4179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" y="2957040"/>
                              <a:ext cx="234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2960280"/>
                              <a:ext cx="3700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6000" y="2966760"/>
                              <a:ext cx="370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460800" y="2180520"/>
                              <a:ext cx="5270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460800" y="1642680"/>
                              <a:ext cx="5385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7000" y="3145680"/>
                              <a:ext cx="38916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wrap="square" lIns="74160" rIns="7416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3.25pt;width:476.2pt;height:610.05pt" coordorigin="57,2265" coordsize="9524,12201">
                <v:rect id="shape_0" stroked="f" o:allowincell="f" style="position:absolute;left:57;top:2265;width:9523;height:12200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87;top:7620;width:4138;height:5434">
                  <v:line id="shape_0" from="700,8025" to="700,123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04,8007" to="1414,122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1,8003" to="2147,1227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68,8020" to="2869,122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08,8022" to="4317,122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8499" to="4305,85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7,11317" to="4297,113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9434" to="4305,9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0,10370" to="4305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8,8012" to="3588,122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,8013" to="4325,80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9413" to="4291,102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,11347" to="4297,1141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10155" to="4305,1039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56,8340" to="4310,955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60,9315" to="4310,100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10677" to="4294,1078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58,8402" to="2650,984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5,8499" to="2833,98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40,8581" to="3044,99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7,8662" to="3233,99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8737" to="3392,100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1,8814" to="3597,10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8887" to="3778,101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6,8975" to="3955,10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5,9031" to="4150,102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13,9124" to="4305,102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5,9203" to="4285,100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48,9266" to="4317,100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65,9335" to="4310,9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7,9418" to="4317,977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9500" to="4297,96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477" to="2283,97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8366" to="2452,9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292" to="973,94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9172" to="1149,94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053" to="1354,95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938" to="1532,95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594" to="2082,97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8829" to="1713,96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8722" to="1898,9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33,9598" to="2059,103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9623" to="2169,103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42" to="1305,98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62" to="1414,99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481" to="1525,101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10" to="1626,102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9582" to="1947,10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9533" to="1730,103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,9548" to="1852,10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4,9689" to="2502,104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61,9720" to="2599,104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2,9672" to="2386,104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9649" to="2277,104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9,9764" to="2822,104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5,9786" to="2930,104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90,9737" to="2719,104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3,9867" to="3247,104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88,9844" to="3138,104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9,9817" to="3035,104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51,9909" to="3465,1051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9932" to="3574,105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32,9892" to="3350,105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6,9976" to="3796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9,10004" to="3900,105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4,9958" to="3682,1053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10088" to="4211,1058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54,10131" to="4295,105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2,10053" to="4117,1057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4,10030" to="4009,1056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04,10361" to="4300,1061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6,10477" to="4301,10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81,10233" to="4316,106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9339" to="876,94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356" to="990,9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9414" to="1199,97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9394" to="1091,967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4,10577" to="4310,106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99,10187" to="2175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0,10199" to="2314,10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01,10215" to="2467,109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7,10216" to="2611,1096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89,10229" to="2732,10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3,10239" to="2877,109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77,10248" to="3021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8,10259" to="3153,10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10267" to="3297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20,10278" to="3431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5,10303" to="3563,109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5,10299" to="3702,109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9,10309" to="3852,10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16,10326" to="4000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3,10321" to="4132,109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2,10347" to="4275,1100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9,10347" to="4292,10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92,10357" to="4300,107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3,10371" to="4292,106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5,10389" to="4300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8,10158" to="189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62,10185" to="2032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,10676" to="1082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559" to="1224,10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443" to="1363,109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,10152" to="1763,10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9,10333" to="1483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5,10226" to="1619,1092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780" to="946,109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10716" to="2002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3,10720" to="2134,1136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1" to="1101,1096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,10686" to="1230,110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,10693" to="1359,1119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2,10696" to="1488,113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3,10716" to="1868,113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1,10704" to="1610,113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4,10704" to="1748,113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81,10726" to="2536,113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20,10732" to="2660,11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2,10720" to="2407,113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34,10716" to="2277,113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92,10753" to="2918,113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5,10748" to="3055,113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61,10744" to="2792,1136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6,10764" to="3450,11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49,10764" to="3586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0,10764" to="3313,113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34,10749" to="3179,1138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2,10769" to="3709,113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12,10780" to="3834,113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85,10769" to="4118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7,10783" to="4236,1139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3,10780" to="3970,114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1,11076" to="4305,114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51,11201" to="4294,11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2,10973" to="4287,114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3,10845" to="4305,1140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10685" to="949,1084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681" to="850,107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70,11302" to="4316,114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,10924" to="4297,1099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87;top:11988;width:727;height:3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6;top:7620;width:436;height:773;mso-wrap-style:none;v-text-anchor:middle;mso-position-horizontal-relative:margin;mso-position-vertical-relative:margin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7;top:9206;width:706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7;top:10122;width:800;height:50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5;top:11157;width:543;height:37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00,8016" to="700,123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,12289" to="4292,122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10365" to="4305,1063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912;top:12244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23;top:12239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3;top:12239;width:352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11;top:12244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04;top:12256;width:582;height:47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94;top:12302;width:312;height:722;mso-wrap-style:none;v-text-anchor:middle;mso-position-horizontal-relative:margin;mso-position-vertical-relative:margin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2;top:8880;width:968;height:270;mso-wrap-style:none;v-text-anchor:middle;mso-position-horizontal-relative:margin;mso-position-vertical-relative:margin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28;top:9839;width:986;height:271;mso-wrap-style:none;v-text-anchor:middle;mso-position-horizontal-relative:margin;mso-position-vertical-relative:margin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5;top:10515;width:967;height:271;mso-wrap-style:none;v-text-anchor:middle;mso-position-horizontal-relative:margin;mso-position-vertical-relative:margin" type="_x0000_t75">
                    <v:imagedata r:id="rId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46;top:10992;width:828;height:270;mso-wrap-style:none;v-text-anchor:middle;mso-position-horizontal-relative:margin;mso-position-vertical-relative:margin" type="_x0000_t75">
                    <v:imagedata r:id="rId6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36;top:8303;width:468;height:42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06;top:125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5058;top:7602;width:4097;height:5351">
                  <v:shape id="shape_0" stroked="f" o:allowincell="f" style="position:absolute;left:5058;top:7602;width:470;height:764;mso-wrap-style:none;v-text-anchor:middle;mso-position-horizontal-relative:margin;mso-position-vertical-relative:margin" type="_x0000_t75">
                    <v:imagedata r:id="rId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59;top:12003;width:404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06;top:9455;width:682;height:59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7;top:11148;width:764;height:41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4;top:8595;width:666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10297;width:869;height:4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607,7984" to="5608,122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9,7950" to="6305,122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5,7991" to="7715,1224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19,7960" to="9119,122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12,12224" to="9101,12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4,10494" to="9109,104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18,7967" to="8418,122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2,11366" to="9114,1136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26,9656" to="9135,965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7,8813" to="9113,88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14,7948" to="7014,1222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11069" to="9098,1112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1,9880" to="9115,1013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684,10128" to="9098,1061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15,8921" to="9124,9675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869,8964" to="7194,1034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37,9000" to="7332,103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04,9035" to="7505,103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2,9076" to="766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6,9118" to="7794,10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6,9151" to="7957,104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5,9186" to="8108,104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0,9212" to="8263,10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6,9238" to="8411,10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72,9298" to="8575,105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7,9334" to="8721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92,9355" to="8857,1056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2,9394" to="9021,106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2,9438" to="9108,105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3,9461" to="9112,104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6,9491" to="9118,1029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30,9543" to="9105,101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3,9574" to="9114,100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8,9622" to="9104,98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4,9664" to="9115,97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055" to="6896,103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8923" to="7049,103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0,10021" to="5812,101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880" to="5967,101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740" to="6131,101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604" to="6272,1020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191" to="6730,10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473" to="6432,102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345" to="6598,102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77,9983" to="6906,110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3,9979" to="7041,110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4,9918" to="6051,10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1,9919" to="6183,10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5" to="6294,105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39" to="6424,106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27,9958" to="6799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7,9953" to="6540,1082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11,9959" to="6668,109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82,10023" to="7397,110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1,10015" to="7536,110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54,9994" to="7291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5,9994" to="7160,110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5,10051" to="7766,110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9,10047" to="790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54,10026" to="7662,1107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0,10091" to="8262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7,10084" to="839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4,10062" to="8155,1109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35,10062" to="8021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9,10100" to="8514,110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81,10094" to="8651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3,10074" to="8407,1107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3,10130" to="8880,11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82,10127" to="9020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6,10105" to="877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7,10437" to="9117,111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96,10584" to="9108,111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10313" to="9103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0,10161" to="9117,1110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6,10855" to="9112,111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8,11010" to="9092,111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45,10701" to="9128,11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49;top:12158;width:612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40;top:12153;width:659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51;top:12153;width:367;height:40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51;top:12158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45;top:12166;width:583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42;top:12216;width:312;height:723;mso-wrap-style:none;v-text-anchor:middle;mso-position-horizontal-relative:margin;mso-position-vertical-relative:margin" type="_x0000_t75">
                    <v:imagedata r:id="rId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51;top:9463;width:969;height:270;mso-wrap-style:none;v-text-anchor:middle;mso-position-horizontal-relative:margin;mso-position-vertical-relative:margin" type="_x0000_t75">
                    <v:imagedata r:id="rId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17;top:10643;width:829;height:270;mso-wrap-style:none;v-text-anchor:middle;mso-position-horizontal-relative:margin;mso-position-vertical-relative:margin" type="_x0000_t75">
                    <v:imagedata r:id="rId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2;top:12483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г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7;top:13026;width:9523;height:14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 3. Области для выбора рациональных относительных значени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стопа (а), радиуса магнитопровода (б), высоты диска якоря (в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соты полюса (г) в зависимости от относительного рабочего зазор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 разных тока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93,7954" to="9106,795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644;top:2352;width:4509;height:5317">
                  <v:line id="shape_0" from="7050,2656" to="7057,691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39,2646" to="6353,692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0,2677" to="9135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35,3551" to="9125,35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0,6013" to="9123,601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61,4792" to="9125,47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38,2667" to="8439,692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7,4186" to="9114,53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0,4114" to="8935,52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30,4118" to="9060,5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2,4262" to="9136,5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74,4495" to="9133,53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3,4389" to="9128,53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2,4598" to="9128,53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431" to="9135,3444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922,3433" to="7054,43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62,3444" to="7157,436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3431" to="7366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18,3440" to="7453,43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48,3440" to="7589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86,3445" to="7727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7,3444" to="7866,441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5,3445" to="7988,44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9,3444" to="8143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99,3444" to="8269,44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7,3444" to="8391,44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1,3445" to="8536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1,3445" to="8665,44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3445" to="8811,444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8,3450" to="893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80,3445" to="9064,44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0,3445" to="9103,43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8,3456" to="9129,42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3,3445" to="9137,417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21,3463" to="9128,40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45,3457" to="9128,39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86,3464" to="9133,38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9,3472" to="9137,37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47,3464" to="9128,36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5,3456" to="9133,35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185" to="5993,43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4088" to="6126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974" to="6270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864" to="6401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755" to="6544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3425" to="6942,43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3644" to="6658,43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3545" to="6801,43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35,45" path="m0,0c315,3,768,8,1890,15c3012,22,5726,39,6735,45e" stroked="t" o:allowincell="f" style="position:absolute;left:5766;top:4377;width:3371;height:70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657,6914" to="9123,692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4,5852" to="6510,67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5714" to="6358,646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785" to="6433,66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14,5892" to="6590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6036" to="673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5958" to="6670,69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2,6086" to="6807,69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39,6234" to="6956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20,6170" to="6875,68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3,6290" to="7018,69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12,6426" to="7175,690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82,6372" to="7088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32,6504" to="7226,688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6634" to="7389,69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44,6570" to="7309,69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91,6694" to="7452,690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0,6832" to="7604,690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0,6766" to="7526,68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2,5429" to="6090,58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76,5299" to="5950,552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5369" to="6001,56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485" to="6148,599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5640" to="6308,632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5567" to="6220,615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46,4098" to="8213,52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4,4105" to="8842,52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72,4108" to="8462,52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3,4113" to="8331,523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8,4108" to="8571,52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04,4126" to="8685,52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16,4096" to="7740,51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90,4097" to="7481,51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99,4099" to="7606,516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09,4094" to="7854,51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54,4105" to="8102,52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36,4087" to="7993,519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58,4077" to="7022,510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57,4077" to="7131,511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0,4083" to="7391,515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74,4074" to="7271,513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18,5256" to="9120,543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362" to="9129,542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1,4836" to="9115,53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4,4710" to="9129,53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2,4928" to="9120,53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29,5162" to="9118,54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0,5036" to="9133,541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5,4771" to="5845,5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32,4798" to="5932,54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50,4806" to="6050,55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87,4820" to="6187,56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5,4858" to="6305,57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27,4861" to="6427,5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45,4905" to="6545,60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63,4919" to="6663,61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85,4954" to="6785,62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04,4982" to="6904,643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3,5005" to="7023,657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42,5019" to="7142,66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3,5051" to="7263,681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1,5073" to="7381,68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0,5090" to="75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5126" to="7622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0,5173" to="786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1,5193" to="7981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0,5226" to="810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20,5252" to="8220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0,5262" to="8340,6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8,5294" to="8458,69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80,5324" to="8580,689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0,5352" to="8700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17,5372" to="8817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5,5401" to="8935,69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5,5418" to="9055,69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7,2649" to="9148,264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4,5105" to="9110,5449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2,4050" to="9130,4118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52,2672" to="7756,69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20,1065" path="m0,0l6720,1065e" stroked="t" o:allowincell="f" style="position:absolute;left:5783;top:4739;width:3321;height:685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line id="shape_0" from="5770,4321" to="5863,44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82" to="6755,494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88" to="6879,505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5" to="6295,45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3,4064" to="6402,461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5,4070" to="6656,48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91,4061" to="6542,472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1,4077" to="5933,423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66,4052" to="6040,429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86,4060" to="6179,440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101;top:3660;width:970;height:270;mso-wrap-style:none;v-text-anchor:middle;mso-position-horizontal-relative:margin;mso-position-vertical-relative:margin" type="_x0000_t75">
                    <v:imagedata r:id="rId6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99;top:5675;width:968;height:271;mso-wrap-style:none;v-text-anchor:middle;mso-position-horizontal-relative:margin;mso-position-vertical-relative:margin" type="_x0000_t75">
                    <v:imagedata r:id="rId7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878;top:6430;width:829;height:270;mso-wrap-style:none;v-text-anchor:middle;mso-position-horizontal-relative:margin;mso-position-vertical-relative:margin" type="_x0000_t75">
                    <v:imagedata r:id="rId71" o:detectmouseclick="t"/>
                    <v:stroke color="#3465a4" joinstyle="round" endcap="flat"/>
                    <w10:wrap type="square"/>
                  </v:shape>
                  <v:line id="shape_0" from="5646,2668" to="5648,692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6797;top:6891;width:61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86;top:6865;width:660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8;top:6885;width:398;height:40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99;top:6891;width:583;height:46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91;top:6898;width:583;height:47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34;top:5814;width:323;height:42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31;top:4591;width:656;height:48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5;top:3337;width:667;height:42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791,5239" to="7354,6920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98,5163" to="7679,690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5784,5242" to="5891,538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4709;top:6656;width:1185;height:53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=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37;top:4576;width:987;height:271;mso-wrap-style:none;v-text-anchor:middle;mso-position-horizontal-relative:margin;mso-position-vertical-relative:margin" type="_x0000_t75">
                    <v:imagedata r:id="rId7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644;top:2352;width:1009;height:893;mso-wrap-style:none;v-text-anchor:middle;mso-position-horizontal-relative:margin;mso-position-vertical-relative:margin" type="_x0000_t75">
                    <v:imagedata r:id="rId7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839;top:6944;width:313;height:723;mso-wrap-style:none;v-text-anchor:middle;mso-position-horizontal-relative:margin;mso-position-vertical-relative:margin" type="_x0000_t75">
                    <v:imagedata r:id="rId7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210;top:7191;width:61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06;top:2265;width:4071;height:5489">
                  <v:shape id="shape_0" stroked="f" o:allowincell="f" style="position:absolute;left:206;top:3354;width:632;height:471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6684;width:603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883;width:584;height:52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5056;width:632;height:46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1;top:4186;width:686;height:48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99,2717" to="1412,6978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14,2724" to="2122,69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1,2716" to="2821,69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20,2714" to="4222,698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3568" to="4214,356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,6108" to="4211,6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4409" to="4214,44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2714" to="4211,2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6,5251" to="4214,52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6094" to="4202,654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3520,2723" to="3521,697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,5234" to="4234,6267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85,4138" to="4178,5776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938,4956" to="2382,62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54,5028" to="2540,63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81,5114" to="2702,63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91,5184" to="2866,63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97,5250" to="3026,63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4,5315" to="3184,64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25,5391" to="3340,64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41,5469" to="3493,644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52,5537" to="3647,64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70,5615" to="3816,649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84,5688" to="3975,65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07,5768" to="4134,65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06,5826" to="4223,64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1,5898" to="4214,635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8,5965" to="4213,62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3,6037" to="4219,610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5821" to="1117,61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3,5704" to="1270,61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573" to="1436,61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447" to="1586,61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321" to="1752,62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,4939" to="2227,62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,5194" to="1908,623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1,5078" to="2074,626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,5946" to="970,611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5,4760" to="2098,542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19,4813" to="2178,545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464" to="1446,509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7,4503" to="1542,523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1,4549" to="1631,52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8,4583" to="1729,528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13,4719" to="1993,538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4638" to="1807,532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13,4675" to="1911,53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39,4940" to="2463,554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55,4991" to="2552,557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4,4904" to="2357,55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37,4856" to="2272,54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55,5077" to="2731,56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58,5124" to="2824,567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6,5027" to="2649,560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3,5252" to="3099,575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87,5300" to="3188,579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74,5207" to="3018,5739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62,5166" to="2910,570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89,5353" to="3274,582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1,5381" to="3371,585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05,5477" to="3556,591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06,5518" to="3650,595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99,5445" to="3456,589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16,5654" to="3923,605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6,5708" to="4005,6076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23,5608" to="3835,60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12,5565" to="3739,598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,4405" to="1355,496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29,5745" to="4107,6113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283" to="1083,458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22" to="1176,471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,4370" to="1264,484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1,4226" to="991,4441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1,4190" to="889,429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6,6044" to="4214,621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48,6180" to="4214,6242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50,5927" to="4202,617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34,5777" to="4213,615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1,3761" to="1501,469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9,3915" to="1809,4800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07,3968" to="1909,484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11,4017" to="2012,489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13,4119" to="2213,4978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13,4168" to="2313,501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16,4214" to="2416,5055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18,4264" to="2518,5092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19,4320" to="2620,513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20,4357" to="2720,5170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25,4467" to="2927,524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29,4512" to="3030,52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8,4575" to="3130,533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31,4620" to="3232,538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29,4657" to="3330,542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31,4720" to="3432,54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0,4809" to="3640,5537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9,4872" to="3739,558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42,4924" to="3844,562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8,4973" to="3948,5664" stroked="t" o:allowincell="f" style="position:absolute;flip: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5,5024" to="4047,5701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0,5085" to="4150,573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,3460" to="894,4436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6,3515" to="996,4479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6,3562" to="1097,451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8,3616" to="1200,456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02,3670" to="1303,4607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6981" to="4203,6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5,2714" to="715,6964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,3402" to="792,437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7,4396" to="4166,5762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770,4901" to="4201,6063" stroked="t" o:allowincell="f" style="position:absolute;mso-position-horizontal-relative:margin;mso-position-vertical-relative:margin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601,3815" to="1604,4735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04,3861" to="1706,4773" stroked="t" o:allowincell="f" style="position:absolute;flip:xy;mso-position-horizontal-relative:margin;mso-position-vertical-relative:margin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9;top:3961;width:986;height:271;mso-wrap-style:none;v-text-anchor:middle;mso-position-horizontal-relative:margin;mso-position-vertical-relative:margin" type="_x0000_t75">
                    <v:imagedata r:id="rId75" o:detectmouseclick="t"/>
                    <v:stroke color="#3465a4" joinstyle="round" endcap="flat"/>
                    <w10:wrap type="square"/>
                  </v:shape>
                  <v:shape id="shape_0" coordsize="5557,2178" path="m0,0l5557,2178e" stroked="t" o:allowincell="f" style="position:absolute;left:770;top:3408;width:3440;height:1691;mso-wrap-style:none;v-text-anchor:middle;mso-position-horizontal-relative:margin;mso-position-vertical-relative:margin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310;top:2265;width:402;height:761;mso-wrap-style:none;v-text-anchor:middle;mso-position-horizontal-relative:margin;mso-position-vertical-relative:margin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65;top:7030;width:312;height:723;mso-wrap-style:none;v-text-anchor:middle;mso-position-horizontal-relative:margin;mso-position-vertical-relative:margin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847;top:6927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38;top:6903;width:657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9;top:6922;width:368;height:40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48;top:6927;width:58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39;top:6937;width:582;height:47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;top:5699;width:829;height:270;mso-wrap-style:none;v-text-anchor:middle;mso-position-horizontal-relative:margin;mso-position-vertical-relative:margin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;top:4852;width:847;height:270;mso-wrap-style:none;v-text-anchor:middle;mso-position-horizontal-relative:margin;mso-position-vertical-relative:margin" type="_x0000_t75">
                    <v:imagedata r:id="rId7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233;top:7219;width:612;height:47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С целью выработки общих рекомендаций для проектирования были построены области для выбора рациональных геометрических параметров (</w:t>
      </w:r>
      <w:r>
        <w:rPr>
          <w:color w:val="0000FF"/>
          <w:sz w:val="28"/>
          <w:szCs w:val="28"/>
        </w:rPr>
        <w:t>рис. 3</w:t>
      </w:r>
      <w:r>
        <w:rPr>
          <w:sz w:val="28"/>
          <w:szCs w:val="28"/>
        </w:rPr>
        <w:t xml:space="preserve">) с разбросом  1% относительно максимума удельной работы, при этом удельная сила тяги в каждой точке перемещения уменьшается не более чем на 5% от максимальной величины. Такие же области были построены для выбора рациональных значений дисковой части якоря, высоты полюса, радиуса магнитопровода. </w:t>
      </w:r>
    </w:p>
    <w:p>
      <w:pPr>
        <w:pStyle w:val="TextBody"/>
        <w:jc w:val="both"/>
        <w:rPr>
          <w:color w:val="0000FF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06185" cy="4724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120" cy="4724280"/>
                          <a:chOff x="0" y="0"/>
                          <a:chExt cx="6306120" cy="47242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6306120" cy="47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860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040" y="2719080"/>
                            <a:ext cx="40968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2712240"/>
                            <a:ext cx="4082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242640"/>
                            <a:ext cx="6300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2712240"/>
                            <a:ext cx="409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1400" y="522000"/>
                            <a:ext cx="6480" cy="221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20" y="2704320"/>
                            <a:ext cx="24444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2100600"/>
                            <a:ext cx="3398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760" y="1472400"/>
                            <a:ext cx="574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560" y="1424160"/>
                            <a:ext cx="3175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1254240"/>
                            <a:ext cx="3124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1579320"/>
                            <a:ext cx="2908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2225160"/>
                            <a:ext cx="3207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1882080"/>
                            <a:ext cx="29988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" y="2730600"/>
                            <a:ext cx="2373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120" y="529560"/>
                            <a:ext cx="158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240" y="529560"/>
                            <a:ext cx="17640" cy="220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78920"/>
                            <a:ext cx="238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2411640"/>
                            <a:ext cx="2387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07000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7960"/>
                            <a:ext cx="23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46280"/>
                            <a:ext cx="237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1736640"/>
                            <a:ext cx="238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679400"/>
                            <a:ext cx="235260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1655">
                                <a:moveTo>
                                  <a:pt x="0" y="0"/>
                                </a:moveTo>
                                <a:cubicBezTo>
                                  <a:pt x="13" y="63"/>
                                  <a:pt x="35" y="270"/>
                                  <a:pt x="66" y="381"/>
                                </a:cubicBezTo>
                                <a:cubicBezTo>
                                  <a:pt x="97" y="492"/>
                                  <a:pt x="135" y="572"/>
                                  <a:pt x="185" y="664"/>
                                </a:cubicBezTo>
                                <a:cubicBezTo>
                                  <a:pt x="235" y="756"/>
                                  <a:pt x="304" y="858"/>
                                  <a:pt x="364" y="932"/>
                                </a:cubicBezTo>
                                <a:cubicBezTo>
                                  <a:pt x="423" y="1005"/>
                                  <a:pt x="473" y="1055"/>
                                  <a:pt x="543" y="1110"/>
                                </a:cubicBezTo>
                                <a:cubicBezTo>
                                  <a:pt x="614" y="1165"/>
                                  <a:pt x="686" y="1217"/>
                                  <a:pt x="786" y="1264"/>
                                </a:cubicBezTo>
                                <a:cubicBezTo>
                                  <a:pt x="886" y="1311"/>
                                  <a:pt x="1013" y="1357"/>
                                  <a:pt x="1146" y="1393"/>
                                </a:cubicBezTo>
                                <a:cubicBezTo>
                                  <a:pt x="1278" y="1428"/>
                                  <a:pt x="1374" y="1445"/>
                                  <a:pt x="1576" y="1478"/>
                                </a:cubicBezTo>
                                <a:cubicBezTo>
                                  <a:pt x="1779" y="1511"/>
                                  <a:pt x="2007" y="1564"/>
                                  <a:pt x="2362" y="1593"/>
                                </a:cubicBezTo>
                                <a:cubicBezTo>
                                  <a:pt x="2717" y="1622"/>
                                  <a:pt x="3425" y="1642"/>
                                  <a:pt x="3705" y="16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67280"/>
                            <a:ext cx="235908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5" h="2320">
                                <a:moveTo>
                                  <a:pt x="0" y="0"/>
                                </a:moveTo>
                                <a:cubicBezTo>
                                  <a:pt x="22" y="126"/>
                                  <a:pt x="89" y="551"/>
                                  <a:pt x="142" y="746"/>
                                </a:cubicBezTo>
                                <a:cubicBezTo>
                                  <a:pt x="195" y="941"/>
                                  <a:pt x="251" y="1049"/>
                                  <a:pt x="317" y="1170"/>
                                </a:cubicBezTo>
                                <a:cubicBezTo>
                                  <a:pt x="382" y="1291"/>
                                  <a:pt x="455" y="1383"/>
                                  <a:pt x="534" y="1472"/>
                                </a:cubicBezTo>
                                <a:cubicBezTo>
                                  <a:pt x="614" y="1561"/>
                                  <a:pt x="707" y="1644"/>
                                  <a:pt x="799" y="1705"/>
                                </a:cubicBezTo>
                                <a:cubicBezTo>
                                  <a:pt x="890" y="1766"/>
                                  <a:pt x="997" y="1804"/>
                                  <a:pt x="1082" y="1840"/>
                                </a:cubicBezTo>
                                <a:cubicBezTo>
                                  <a:pt x="1166" y="1876"/>
                                  <a:pt x="1191" y="1885"/>
                                  <a:pt x="1308" y="1917"/>
                                </a:cubicBezTo>
                                <a:cubicBezTo>
                                  <a:pt x="1425" y="1948"/>
                                  <a:pt x="1609" y="1996"/>
                                  <a:pt x="1780" y="2030"/>
                                </a:cubicBezTo>
                                <a:cubicBezTo>
                                  <a:pt x="1952" y="2064"/>
                                  <a:pt x="2081" y="2085"/>
                                  <a:pt x="2334" y="2125"/>
                                </a:cubicBezTo>
                                <a:cubicBezTo>
                                  <a:pt x="2586" y="2166"/>
                                  <a:pt x="3068" y="2246"/>
                                  <a:pt x="3298" y="2278"/>
                                </a:cubicBezTo>
                                <a:cubicBezTo>
                                  <a:pt x="3528" y="2310"/>
                                  <a:pt x="3628" y="2311"/>
                                  <a:pt x="3715" y="23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029240"/>
                            <a:ext cx="2378160" cy="119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5" h="2940">
                                <a:moveTo>
                                  <a:pt x="0" y="0"/>
                                </a:moveTo>
                                <a:cubicBezTo>
                                  <a:pt x="22" y="134"/>
                                  <a:pt x="71" y="576"/>
                                  <a:pt x="121" y="805"/>
                                </a:cubicBezTo>
                                <a:cubicBezTo>
                                  <a:pt x="171" y="1034"/>
                                  <a:pt x="227" y="1201"/>
                                  <a:pt x="298" y="1372"/>
                                </a:cubicBezTo>
                                <a:cubicBezTo>
                                  <a:pt x="368" y="1543"/>
                                  <a:pt x="462" y="1705"/>
                                  <a:pt x="546" y="1830"/>
                                </a:cubicBezTo>
                                <a:cubicBezTo>
                                  <a:pt x="631" y="1954"/>
                                  <a:pt x="715" y="2040"/>
                                  <a:pt x="807" y="2125"/>
                                </a:cubicBezTo>
                                <a:cubicBezTo>
                                  <a:pt x="899" y="2211"/>
                                  <a:pt x="997" y="2279"/>
                                  <a:pt x="1094" y="2339"/>
                                </a:cubicBezTo>
                                <a:cubicBezTo>
                                  <a:pt x="1190" y="2399"/>
                                  <a:pt x="1267" y="2441"/>
                                  <a:pt x="1386" y="2488"/>
                                </a:cubicBezTo>
                                <a:cubicBezTo>
                                  <a:pt x="1506" y="2535"/>
                                  <a:pt x="1650" y="2579"/>
                                  <a:pt x="1808" y="2620"/>
                                </a:cubicBezTo>
                                <a:cubicBezTo>
                                  <a:pt x="1966" y="2660"/>
                                  <a:pt x="2099" y="2686"/>
                                  <a:pt x="2334" y="2730"/>
                                </a:cubicBezTo>
                                <a:cubicBezTo>
                                  <a:pt x="2568" y="2775"/>
                                  <a:pt x="2977" y="2850"/>
                                  <a:pt x="3212" y="2885"/>
                                </a:cubicBezTo>
                                <a:cubicBezTo>
                                  <a:pt x="3447" y="2920"/>
                                  <a:pt x="3634" y="2929"/>
                                  <a:pt x="3745" y="29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39760"/>
                            <a:ext cx="236844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0" h="2748">
                                <a:moveTo>
                                  <a:pt x="0" y="0"/>
                                </a:moveTo>
                                <a:cubicBezTo>
                                  <a:pt x="21" y="119"/>
                                  <a:pt x="47" y="480"/>
                                  <a:pt x="106" y="714"/>
                                </a:cubicBezTo>
                                <a:cubicBezTo>
                                  <a:pt x="165" y="948"/>
                                  <a:pt x="266" y="1217"/>
                                  <a:pt x="356" y="1401"/>
                                </a:cubicBezTo>
                                <a:cubicBezTo>
                                  <a:pt x="445" y="1586"/>
                                  <a:pt x="546" y="1711"/>
                                  <a:pt x="641" y="1822"/>
                                </a:cubicBezTo>
                                <a:cubicBezTo>
                                  <a:pt x="737" y="1932"/>
                                  <a:pt x="822" y="1994"/>
                                  <a:pt x="927" y="2069"/>
                                </a:cubicBezTo>
                                <a:cubicBezTo>
                                  <a:pt x="1032" y="2144"/>
                                  <a:pt x="1161" y="2219"/>
                                  <a:pt x="1272" y="2273"/>
                                </a:cubicBezTo>
                                <a:cubicBezTo>
                                  <a:pt x="1383" y="2326"/>
                                  <a:pt x="1496" y="2358"/>
                                  <a:pt x="1594" y="2387"/>
                                </a:cubicBezTo>
                                <a:cubicBezTo>
                                  <a:pt x="1691" y="2416"/>
                                  <a:pt x="1728" y="2424"/>
                                  <a:pt x="1855" y="2451"/>
                                </a:cubicBezTo>
                                <a:cubicBezTo>
                                  <a:pt x="1983" y="2478"/>
                                  <a:pt x="2087" y="2503"/>
                                  <a:pt x="2355" y="2548"/>
                                </a:cubicBezTo>
                                <a:cubicBezTo>
                                  <a:pt x="2623" y="2592"/>
                                  <a:pt x="3233" y="2688"/>
                                  <a:pt x="3462" y="2718"/>
                                </a:cubicBezTo>
                                <a:cubicBezTo>
                                  <a:pt x="3691" y="2748"/>
                                  <a:pt x="3674" y="2728"/>
                                  <a:pt x="3730" y="27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718200"/>
                            <a:ext cx="236232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0" h="3555">
                                <a:moveTo>
                                  <a:pt x="0" y="0"/>
                                </a:moveTo>
                                <a:cubicBezTo>
                                  <a:pt x="3" y="117"/>
                                  <a:pt x="5" y="457"/>
                                  <a:pt x="35" y="701"/>
                                </a:cubicBezTo>
                                <a:cubicBezTo>
                                  <a:pt x="65" y="945"/>
                                  <a:pt x="122" y="1239"/>
                                  <a:pt x="178" y="1466"/>
                                </a:cubicBezTo>
                                <a:cubicBezTo>
                                  <a:pt x="234" y="1693"/>
                                  <a:pt x="283" y="1880"/>
                                  <a:pt x="375" y="2058"/>
                                </a:cubicBezTo>
                                <a:cubicBezTo>
                                  <a:pt x="466" y="2237"/>
                                  <a:pt x="610" y="2409"/>
                                  <a:pt x="732" y="2536"/>
                                </a:cubicBezTo>
                                <a:cubicBezTo>
                                  <a:pt x="853" y="2664"/>
                                  <a:pt x="991" y="2743"/>
                                  <a:pt x="1107" y="2819"/>
                                </a:cubicBezTo>
                                <a:cubicBezTo>
                                  <a:pt x="1222" y="2895"/>
                                  <a:pt x="1293" y="2935"/>
                                  <a:pt x="1428" y="2991"/>
                                </a:cubicBezTo>
                                <a:cubicBezTo>
                                  <a:pt x="1562" y="3047"/>
                                  <a:pt x="1730" y="3098"/>
                                  <a:pt x="1917" y="3155"/>
                                </a:cubicBezTo>
                                <a:cubicBezTo>
                                  <a:pt x="2104" y="3213"/>
                                  <a:pt x="2322" y="3279"/>
                                  <a:pt x="2548" y="3334"/>
                                </a:cubicBezTo>
                                <a:cubicBezTo>
                                  <a:pt x="2774" y="3389"/>
                                  <a:pt x="3079" y="3450"/>
                                  <a:pt x="3274" y="3487"/>
                                </a:cubicBezTo>
                                <a:cubicBezTo>
                                  <a:pt x="3469" y="3524"/>
                                  <a:pt x="3627" y="3541"/>
                                  <a:pt x="3720" y="35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" y="529560"/>
                            <a:ext cx="239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1640880"/>
                            <a:ext cx="24588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640880"/>
                            <a:ext cx="18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696680"/>
                            <a:ext cx="31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1680" y="2153880"/>
                            <a:ext cx="1220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40" y="23191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080" y="1696680"/>
                            <a:ext cx="22356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1960920"/>
                            <a:ext cx="14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3400" y="1960920"/>
                            <a:ext cx="12060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" y="524520"/>
                            <a:ext cx="1440" cy="220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779840"/>
                            <a:ext cx="1512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920" y="19436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560" y="1943640"/>
                            <a:ext cx="1670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1758240"/>
                            <a:ext cx="1504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56840" y="529560"/>
                            <a:ext cx="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529560"/>
                            <a:ext cx="1800" cy="219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627480"/>
                            <a:ext cx="40752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945360"/>
                            <a:ext cx="4147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683160"/>
                            <a:ext cx="6133320" cy="10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 4. Статические тяговые характеристики (а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удельные показате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ЭМД (б) с магнитопроводами из: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тал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3, 2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 низкоуглеродистая сталь 10880; 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10; 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таль 20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электротехническая сталь 1411; 6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железокобальтовый сплав 49КФ.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306396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6920" y="3057480"/>
                            <a:ext cx="4888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2720" y="195120"/>
                            <a:ext cx="2458800" cy="28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265356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24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80" y="264960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3240" y="2651040"/>
                              <a:ext cx="1670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840" y="264636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360" y="264528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43200" y="1508760"/>
                              <a:ext cx="608400" cy="33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08440"/>
                              <a:ext cx="37800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014560"/>
                              <a:ext cx="379080" cy="6242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2022840"/>
                              <a:ext cx="379800" cy="61452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2127240"/>
                              <a:ext cx="368280" cy="5079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59200"/>
                              <a:ext cx="379080" cy="5745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1925280"/>
                              <a:ext cx="379080" cy="71136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7920" y="2243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6600" y="228888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2259720"/>
                              <a:ext cx="216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920" y="21945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2229480"/>
                              <a:ext cx="324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520" y="223560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263880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45920"/>
                              <a:ext cx="1440" cy="9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90720"/>
                              <a:ext cx="1440" cy="9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57600" y="0"/>
                              <a:ext cx="44244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59720"/>
                              <a:ext cx="378000" cy="6228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455760"/>
                              <a:ext cx="379080" cy="6336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484920"/>
                              <a:ext cx="379800" cy="604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629280"/>
                              <a:ext cx="3682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537120"/>
                              <a:ext cx="379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720" y="368280"/>
                              <a:ext cx="379080" cy="7200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1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68616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920" y="6958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8320" y="77328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720000"/>
                              <a:ext cx="2160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6640" y="63684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679320"/>
                              <a:ext cx="3240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1082520"/>
                              <a:ext cx="2445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11060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800" y="1106640"/>
                              <a:ext cx="16560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108080"/>
                              <a:ext cx="1677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7400" y="1103400"/>
                              <a:ext cx="16452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5280" y="1102320"/>
                              <a:ext cx="165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87960" y="2743200"/>
                            <a:ext cx="664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, о.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55pt;height:372pt" coordorigin="0,0" coordsize="9931,7440">
                <v:rect id="shape_0" stroked="f" o:allowincell="f" style="position:absolute;left:0;top:0;width:9930;height:7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86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4282;width:644;height: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;top:4271;width:642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382;width:991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4271;width:644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7,822" to="4326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6;top:4259;width:384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;top:3308;width:534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1;top:2319;width:904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2243;width:49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;top:1975;width:491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2487;width:457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3504;width:504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2964;width:471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,4300" to="4288,43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1,834" to="1295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9,834" to="2796,43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1699" to="4311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9,3798" to="4318,3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,3260" to="4291,3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217" to="4311,2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1175" to="4296,1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735" to="4311,2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05,1655" path="m0,0c13,63,35,270,66,381c97,492,135,572,185,664c235,756,304,858,364,932c423,1005,473,1055,543,1110c614,1165,686,1217,786,1264c886,1311,1013,1357,1146,1393c1278,1428,1374,1445,1576,1478c1779,1511,2007,1564,2362,1593c2717,1622,3425,1642,3705,1655e" stroked="t" o:allowincell="f" style="position:absolute;left:602;top:2645;width:3704;height:106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15,2320" path="m0,0c22,126,89,551,142,746c195,941,251,1049,317,1170c382,1291,455,1383,534,1472c614,1561,707,1644,799,1705c890,1766,997,1804,1082,1840c1166,1876,1191,1885,1308,1917c1425,1948,1609,1996,1780,2030c1952,2064,2081,2085,2334,2125c2586,2166,3068,2246,3298,2278c3528,2310,3628,2311,3715,2320e" stroked="t" o:allowincell="f" style="position:absolute;left:592;top:2153;width:3714;height:148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45,2940" path="m0,0c22,134,71,576,121,805c171,1034,227,1201,298,1372c368,1543,462,1705,546,1830c631,1954,715,2040,807,2125c899,2211,997,2279,1094,2339c1190,2399,1267,2441,1386,2488c1506,2535,1650,2579,1808,2620c1966,2660,2099,2686,2334,2730c2568,2775,2977,2850,3212,2885c3447,2920,3634,2929,3745,2940e" stroked="t" o:allowincell="f" style="position:absolute;left:592;top:1621;width:3744;height:188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30,2748" path="m0,0c21,119,47,480,106,714c165,948,266,1217,356,1401c445,1586,546,1711,641,1822c737,1932,822,1994,927,2069c1032,2144,1161,2219,1272,2273c1383,2326,1496,2358,1594,2387c1691,2416,1728,2424,1855,2451c1983,2478,2087,2503,2355,2548c2623,2592,3233,2688,3462,2718c3691,2748,3674,2728,3730,2730e" stroked="t" o:allowincell="f" style="position:absolute;left:592;top:1795;width:3729;height:175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3720,3555" path="m0,0c3,117,5,457,35,701c65,945,122,1239,178,1466c234,1693,283,1880,375,2058c466,2237,610,2409,732,2536c853,2664,991,2743,1107,2819c1222,2895,1293,2935,1428,2991c1562,3047,1730,3098,1917,3155c2104,3213,2322,3279,2548,3334c2774,3389,3079,3450,3274,3487c3469,3524,3627,3541,3720,3555e" stroked="t" o:allowincell="f" style="position:absolute;left:602;top:1131;width:3719;height:2276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559,834" to="4326,8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2,2584" to="1518,3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2,2584" to="1818,2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4,2672" to="2726,2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2,3392" to="1233,36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,3652" to="1040,36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7,2672" to="2238,31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7,3088" to="4141,30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2,3088" to="3911,33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826" to="558,43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59;top:2803;width:237;height: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9,3061" to="3396,3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3,3061" to="3165,34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1;top:2769;width:236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4,834" to="3554,4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,834" to="2041,4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2;top:988;width:641;height:4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1489;width:652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5800;width:9658;height:1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 4. Статические тяговые характеристики (а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удельные показате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ЭМД (б) с магнитопроводами из: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таль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3, 2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 низкоуглеродистая сталь 10880; 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10; 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таль 20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электротехническая сталь 1411; 6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железокобальтовый сплав 49К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482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4815;width:76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42;top:307;width:3872;height:4542">
                  <v:shape id="shape_0" stroked="f" o:allowincell="f" style="position:absolute;left:5792;top:448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5;top:448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3;top:4482;width:262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9;top:447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1;top:447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0;top:2683;width:957;height:521;mso-wrap-style:none;v-text-anchor:middle;mso-position-horizontal-relative:char" type="_x0000_t75">
                    <v:imagedata r:id="rId82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3470;width:594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3480;width:596;height:982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3493;width:597;height:96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3657;width:579;height:79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3550;width:596;height:90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3339;width:596;height:1119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7072;top:3841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3912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3866;width:33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7;top:3763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3818;width:50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9;top:382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57,4463" to="9507,44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2899" to="5643,445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4,450" to="5645,200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33;top:307;width:696;height:458;mso-wrap-style:none;v-text-anchor:middle;mso-position-horizontal-relative:char" type="_x0000_t75">
                    <v:imagedata r:id="rId83" o:detectmouseclick="t"/>
                    <v:stroke color="#3465a4" joinstyle="round" endcap="flat"/>
                    <w10:wrap type="none"/>
                  </v:shape>
                  <v:rect id="shape_0" fillcolor="#eaeaea" stroked="t" o:allowincell="f" style="position:absolute;left:5642;top:1031;width:594;height:980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299;top:1025;width:596;height:997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6957;top:1071;width:597;height:951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7616;top:1298;width:579;height:724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258;top:1153;width:596;height:86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rect id="shape_0" fillcolor="#eaeaea" stroked="t" o:allowincell="f" style="position:absolute;left:8917;top:887;width:596;height:1133;mso-wrap-style:none;v-text-anchor:middle;mso-position-horizontal-relative:char">
                    <v:fill o:detectmouseclick="t" type="solid" color2="#151515"/>
                    <v:stroke color="black" weight="11520" joinstyle="miter" endcap="flat"/>
                    <w10:wrap type="none"/>
                  </v:rect>
                  <v:shape id="shape_0" stroked="f" o:allowincell="f" style="position:absolute;left:6352;top:1388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1403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1525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3;top:1441;width:339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4;top:1310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5;top:1377;width:509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46,2012" to="9496,20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790;top:2056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2050;width:260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1;top:2052;width:263;height:3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7;top:2045;width:258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9;top:2043;width:260;height:3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918;top:4320;width:1045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, о.е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влияния магнитных свойств материала магнитопровода на удельные силовые характеристики (</w:t>
      </w:r>
      <w:r>
        <w:rPr>
          <w:color w:val="0000FF"/>
          <w:sz w:val="28"/>
          <w:szCs w:val="28"/>
        </w:rPr>
        <w:t xml:space="preserve">рис. 4) </w:t>
      </w:r>
      <w:r>
        <w:rPr>
          <w:sz w:val="28"/>
          <w:szCs w:val="28"/>
        </w:rPr>
        <w:t>показали, что наилучшими характеристиками при малых рабочих зазорах обладает двигатель, изготовленный из железокобальтового сплава 49 КФ. Однако высокая стоимость кобальта ограничивает его применение, поэтому в настоящее время наиболее подходящими для изготовления магнитопроводов электромагнитных прессов являются конструкционные стали Ст3, 1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Четвертая глава </w:t>
      </w:r>
      <w:r>
        <w:rPr>
          <w:sz w:val="28"/>
          <w:szCs w:val="28"/>
        </w:rPr>
        <w:t>посвящена</w:t>
        <w:tab/>
        <w:t>разработке инженерной методики расчета рациональных параметров ЛЭМД, отличающаяся от известных тем, что учитывает параметры технологического процесса при проектир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влияния формы и величины питающего импульса напряжения на силовые показатели ЛЭМД показали, что рациональной формой напряжения для получения максимальных силовых показателей является прямоугольный импульс напряжения. В результате моделирования получены зависимости: полезной 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1090415322" r:id="rId84"/>
        </w:object>
      </w:r>
      <w:r>
        <w:rPr>
          <w:sz w:val="28"/>
          <w:szCs w:val="28"/>
        </w:rPr>
        <w:t>, силы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22pt" filled="f" o:ole="">
            <v:imagedata r:id="rId87" o:title=""/>
          </v:shape>
          <o:OLEObject Type="Embed" ProgID="" ShapeID="ole_rId86" DrawAspect="Content" ObjectID="_14793650" r:id="rId86"/>
        </w:object>
      </w:r>
      <w:r>
        <w:rPr>
          <w:sz w:val="28"/>
          <w:szCs w:val="28"/>
        </w:rPr>
        <w:t xml:space="preserve"> и максимального значения силы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6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.55pt;height:22.1pt" filled="f" o:ole="">
            <v:imagedata r:id="rId89" o:title=""/>
          </v:shape>
          <o:OLEObject Type="Embed" ProgID="" ShapeID="ole_rId88" DrawAspect="Content" ObjectID="_910746648" r:id="rId88"/>
        </w:object>
      </w:r>
      <w:r>
        <w:rPr>
          <w:sz w:val="28"/>
          <w:szCs w:val="28"/>
        </w:rPr>
        <w:t>, максимальной скорости движения якор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9.05pt" filled="f" o:ole="">
            <v:imagedata r:id="rId91" o:title=""/>
          </v:shape>
          <o:OLEObject Type="Embed" ProgID="" ShapeID="ole_rId90" DrawAspect="Content" ObjectID="_1513794359" r:id="rId90"/>
        </w:object>
      </w:r>
      <w:r>
        <w:rPr>
          <w:sz w:val="28"/>
          <w:szCs w:val="28"/>
        </w:rPr>
        <w:t>, тока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3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22pt" filled="f" o:ole="">
            <v:imagedata r:id="rId93" o:title=""/>
          </v:shape>
          <o:OLEObject Type="Embed" ProgID="" ShapeID="ole_rId92" DrawAspect="Content" ObjectID="_844256679" r:id="rId92"/>
        </w:object>
      </w:r>
      <w:r>
        <w:rPr>
          <w:sz w:val="28"/>
          <w:szCs w:val="28"/>
        </w:rPr>
        <w:t xml:space="preserve"> и максимального значение тока в процессе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19pt" filled="f" o:ole="">
            <v:imagedata r:id="rId95" o:title=""/>
          </v:shape>
          <o:OLEObject Type="Embed" ProgID="" ShapeID="ole_rId94" DrawAspect="Content" ObjectID="_589943725" r:id="rId94"/>
        </w:object>
      </w:r>
      <w:r>
        <w:rPr>
          <w:sz w:val="28"/>
          <w:szCs w:val="28"/>
        </w:rPr>
        <w:t xml:space="preserve"> от времени при различной величине приложенного прямоугольного импульса напряжения источника. По полученным крив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же были определены: время трог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2pt" filled="f" o:ole="">
            <v:imagedata r:id="rId97" o:title=""/>
          </v:shape>
          <o:OLEObject Type="Embed" ProgID="" ShapeID="ole_rId96" DrawAspect="Content" ObjectID="_1718627225" r:id="rId96"/>
        </w:object>
      </w:r>
      <w:r>
        <w:rPr>
          <w:sz w:val="28"/>
          <w:szCs w:val="28"/>
        </w:rPr>
        <w:t>, время движ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4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22pt" filled="f" o:ole="">
            <v:imagedata r:id="rId99" o:title=""/>
          </v:shape>
          <o:OLEObject Type="Embed" ProgID="" ShapeID="ole_rId98" DrawAspect="Content" ObjectID="_611051647" r:id="rId98"/>
        </w:object>
      </w:r>
      <w:r>
        <w:rPr>
          <w:sz w:val="28"/>
          <w:szCs w:val="28"/>
        </w:rPr>
        <w:t xml:space="preserve"> и полное время срабаты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object w:dxaOrig="5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22pt" filled="f" o:ole="">
            <v:imagedata r:id="rId101" o:title=""/>
          </v:shape>
          <o:OLEObject Type="Embed" ProgID="" ShapeID="ole_rId100" DrawAspect="Content" ObjectID="_710128321" r:id="rId100"/>
        </w:object>
      </w:r>
      <w:r>
        <w:rPr>
          <w:sz w:val="28"/>
          <w:szCs w:val="28"/>
        </w:rPr>
        <w:t xml:space="preserve">. Указанные зависимости были перестроены и приведены на </w:t>
      </w:r>
      <w:r>
        <w:rPr>
          <w:color w:val="0000FF"/>
          <w:sz w:val="28"/>
          <w:szCs w:val="28"/>
        </w:rPr>
        <w:t>рис. 5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21705" cy="34016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720" cy="3401640"/>
                          <a:chOff x="0" y="0"/>
                          <a:chExt cx="6021720" cy="34016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6021000" cy="34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" y="2634480"/>
                            <a:ext cx="6000120" cy="62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5. Зависимости динамических параметров ЛЭМД от величин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ямоугольного импульса напряжения питания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160" y="2120400"/>
                            <a:ext cx="3218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1425600"/>
                            <a:ext cx="244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824760"/>
                            <a:ext cx="2984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259200"/>
                            <a:ext cx="2527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0600" y="1000800"/>
                            <a:ext cx="2674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080" y="1560960"/>
                            <a:ext cx="246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1920" y="2120760"/>
                            <a:ext cx="3722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080" y="2122200"/>
                            <a:ext cx="9396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3560" y="988560"/>
                            <a:ext cx="35352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46920" y="33120"/>
                            <a:ext cx="1549440" cy="208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160" y="0"/>
                              <a:ext cx="1394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 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Cs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А;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т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46960"/>
                              <a:ext cx="1549440" cy="183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1435680"/>
                                <a:ext cx="148716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605">
                                    <a:moveTo>
                                      <a:pt x="0" y="600"/>
                                    </a:moveTo>
                                    <a:cubicBezTo>
                                      <a:pt x="222" y="593"/>
                                      <a:pt x="625" y="605"/>
                                      <a:pt x="1335" y="555"/>
                                    </a:cubicBezTo>
                                    <a:cubicBezTo>
                                      <a:pt x="2045" y="505"/>
                                      <a:pt x="3355" y="393"/>
                                      <a:pt x="4260" y="300"/>
                                    </a:cubicBezTo>
                                    <a:cubicBezTo>
                                      <a:pt x="5165" y="207"/>
                                      <a:pt x="6243" y="62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04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0"/>
                                <a:ext cx="0" cy="183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3564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5360"/>
                                <a:ext cx="154944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696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494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89840"/>
                                <a:ext cx="1483200" cy="9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0" h="1575">
                                    <a:moveTo>
                                      <a:pt x="0" y="1575"/>
                                    </a:moveTo>
                                    <a:cubicBezTo>
                                      <a:pt x="202" y="1553"/>
                                      <a:pt x="715" y="1553"/>
                                      <a:pt x="1215" y="1440"/>
                                    </a:cubicBezTo>
                                    <a:cubicBezTo>
                                      <a:pt x="1715" y="1327"/>
                                      <a:pt x="2078" y="1140"/>
                                      <a:pt x="3000" y="900"/>
                                    </a:cubicBezTo>
                                    <a:cubicBezTo>
                                      <a:pt x="3922" y="660"/>
                                      <a:pt x="5969" y="187"/>
                                      <a:pt x="6750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8360"/>
                                <a:ext cx="1487160" cy="175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5" h="2760">
                                    <a:moveTo>
                                      <a:pt x="0" y="2760"/>
                                    </a:moveTo>
                                    <a:cubicBezTo>
                                      <a:pt x="337" y="2683"/>
                                      <a:pt x="898" y="2755"/>
                                      <a:pt x="2025" y="2295"/>
                                    </a:cubicBezTo>
                                    <a:cubicBezTo>
                                      <a:pt x="3152" y="1835"/>
                                      <a:pt x="5777" y="478"/>
                                      <a:pt x="6765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59880" y="2124720"/>
                            <a:ext cx="35496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3360"/>
                            <a:ext cx="1855440" cy="244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0920" y="0"/>
                              <a:ext cx="236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t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0240"/>
                              <a:ext cx="1855440" cy="22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960" y="1679760"/>
                                <a:ext cx="14864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8" h="98">
                                    <a:moveTo>
                                      <a:pt x="0" y="0"/>
                                    </a:moveTo>
                                    <a:cubicBezTo>
                                      <a:pt x="234" y="11"/>
                                      <a:pt x="277" y="52"/>
                                      <a:pt x="1403" y="68"/>
                                    </a:cubicBezTo>
                                    <a:cubicBezTo>
                                      <a:pt x="2529" y="84"/>
                                      <a:pt x="5643" y="92"/>
                                      <a:pt x="6758" y="9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44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268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920" y="30600"/>
                                <a:ext cx="720" cy="180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832040"/>
                                <a:ext cx="1550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22868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624960"/>
                                <a:ext cx="155052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600"/>
                                <a:ext cx="1550520" cy="3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1080" y="184608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4520" y="1846080"/>
                                <a:ext cx="354960" cy="32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080" y="1847160"/>
                                <a:ext cx="93960" cy="372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146960"/>
                                <a:ext cx="344880" cy="40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" y="560880"/>
                                <a:ext cx="11952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264240"/>
                                <a:ext cx="1491120" cy="12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0" h="2400">
                                    <a:moveTo>
                                      <a:pt x="0" y="0"/>
                                    </a:moveTo>
                                    <a:cubicBezTo>
                                      <a:pt x="57" y="195"/>
                                      <a:pt x="85" y="860"/>
                                      <a:pt x="345" y="1170"/>
                                    </a:cubicBezTo>
                                    <a:cubicBezTo>
                                      <a:pt x="605" y="1480"/>
                                      <a:pt x="1003" y="1678"/>
                                      <a:pt x="1560" y="1860"/>
                                    </a:cubicBezTo>
                                    <a:cubicBezTo>
                                      <a:pt x="2117" y="2042"/>
                                      <a:pt x="2820" y="2175"/>
                                      <a:pt x="3690" y="2265"/>
                                    </a:cubicBezTo>
                                    <a:cubicBezTo>
                                      <a:pt x="4560" y="2355"/>
                                      <a:pt x="6136" y="2372"/>
                                      <a:pt x="6780" y="24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29600"/>
                                <a:ext cx="14947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95" h="2460">
                                    <a:moveTo>
                                      <a:pt x="0" y="0"/>
                                    </a:moveTo>
                                    <a:cubicBezTo>
                                      <a:pt x="58" y="205"/>
                                      <a:pt x="75" y="908"/>
                                      <a:pt x="345" y="1230"/>
                                    </a:cubicBezTo>
                                    <a:cubicBezTo>
                                      <a:pt x="615" y="1552"/>
                                      <a:pt x="1060" y="1753"/>
                                      <a:pt x="1620" y="1935"/>
                                    </a:cubicBezTo>
                                    <a:cubicBezTo>
                                      <a:pt x="2180" y="2117"/>
                                      <a:pt x="2843" y="2238"/>
                                      <a:pt x="3705" y="2325"/>
                                    </a:cubicBezTo>
                                    <a:cubicBezTo>
                                      <a:pt x="4567" y="2412"/>
                                      <a:pt x="6151" y="2432"/>
                                      <a:pt x="6795" y="246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6320" y="757800"/>
                                <a:ext cx="300960" cy="38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920" y="1363320"/>
                                <a:ext cx="24768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т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2760" y="1075320"/>
                                <a:ext cx="3636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1075680"/>
                                <a:ext cx="267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4520" y="1859400"/>
                                <a:ext cx="34092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77640" y="1280160"/>
                                <a:ext cx="75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19120" y="809640"/>
                                <a:ext cx="164520" cy="39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д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321920" y="1117800"/>
                                <a:ext cx="7128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1118160"/>
                                <a:ext cx="184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480" y="1580760"/>
                                <a:ext cx="2340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60" y="528480"/>
                                <a:ext cx="361800" cy="50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412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right="16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0880" y="25560"/>
                            <a:ext cx="1784520" cy="246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560" y="0"/>
                              <a:ext cx="1469880" cy="45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 xml:space="preserve">кН;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м/с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Arial" w:hAnsi="Arial" w:cs="Arial"/>
                                    <w:color w:val="000000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38680"/>
                              <a:ext cx="1784520" cy="222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37480" y="1851120"/>
                                <a:ext cx="37224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84520" cy="22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2280" y="112392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920" y="46800"/>
                                  <a:ext cx="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360" y="46800"/>
                                  <a:ext cx="180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4600" y="46800"/>
                                  <a:ext cx="720" cy="1795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8428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48464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11224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00680"/>
                                  <a:ext cx="155124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6800"/>
                                  <a:ext cx="1551240" cy="3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1407240"/>
                                  <a:ext cx="9396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1035000"/>
                                  <a:ext cx="88200" cy="22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440" y="681120"/>
                                  <a:ext cx="9972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0" y="312840"/>
                                  <a:ext cx="13320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" cy="30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7360" y="162360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400" y="57204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1001160"/>
                                  <a:ext cx="23040" cy="5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45"/>
                                      </a:lnTo>
                                      <a:lnTo>
                                        <a:pt x="45" y="90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640" y="1562040"/>
                                  <a:ext cx="43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680" y="1029960"/>
                                  <a:ext cx="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0" y="768240"/>
                                  <a:ext cx="3078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360" y="928440"/>
                                  <a:ext cx="1491120" cy="63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0040" y="453960"/>
                                  <a:ext cx="340200" cy="33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9560" y="223560"/>
                                  <a:ext cx="1525320" cy="151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40" h="2842">
                                      <a:moveTo>
                                        <a:pt x="205" y="2640"/>
                                      </a:moveTo>
                                      <a:cubicBezTo>
                                        <a:pt x="225" y="2620"/>
                                        <a:pt x="0" y="2842"/>
                                        <a:pt x="325" y="2520"/>
                                      </a:cubicBezTo>
                                      <a:cubicBezTo>
                                        <a:pt x="650" y="2198"/>
                                        <a:pt x="1053" y="1125"/>
                                        <a:pt x="2155" y="705"/>
                                      </a:cubicBezTo>
                                      <a:cubicBezTo>
                                        <a:pt x="3257" y="285"/>
                                        <a:pt x="5943" y="147"/>
                                        <a:pt x="69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640" y="1829520"/>
                                  <a:ext cx="93960" cy="37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320" y="1851120"/>
                                  <a:ext cx="354960" cy="32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3600" y="1852200"/>
                                  <a:ext cx="34092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, 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800" y="1283760"/>
                                  <a:ext cx="1491120" cy="46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19" h="307">
                                      <a:moveTo>
                                        <a:pt x="0" y="307"/>
                                      </a:moveTo>
                                      <a:cubicBezTo>
                                        <a:pt x="41" y="283"/>
                                        <a:pt x="111" y="207"/>
                                        <a:pt x="247" y="162"/>
                                      </a:cubicBezTo>
                                      <a:cubicBezTo>
                                        <a:pt x="383" y="117"/>
                                        <a:pt x="474" y="65"/>
                                        <a:pt x="819" y="38"/>
                                      </a:cubicBezTo>
                                      <a:cubicBezTo>
                                        <a:pt x="1164" y="11"/>
                                        <a:pt x="2007" y="8"/>
                                        <a:pt x="23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757440"/>
                                  <a:ext cx="1551240" cy="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4.15pt;height:267.85pt" coordorigin="0,0" coordsize="9483,5357">
                <v:rect id="shape_0" stroked="f" o:allowincell="f" style="position:absolute;left:1;top:0;width:9481;height:5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;top:4149;width:9448;height: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5. Зависимости динамических параметров ЛЭМД от величин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ямоугольного импульса напряжения пита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1;top:3339;width:506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2245;width:384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1299;width:46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408;width:39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2;top:1576;width:420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8;top:2458;width:387;height:6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3340;width:585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3342;width:14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1;top:1557;width:556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8;top:52;width:2439;height:3280">
                  <v:shape id="shape_0" stroked="f" o:allowincell="f" style="position:absolute;left:6734;top:52;width:2195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 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Cs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А;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тр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8;top:441;width:2439;height:2891">
                    <v:shape id="shape_0" coordsize="6765,605" path="m0,600c222,593,625,605,1335,555c2045,505,3355,393,4260,300c5165,207,6243,62,6765,0e" stroked="t" o:allowincell="f" style="position:absolute;left:6766;top:2702;width:2341;height:60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6688,441" to="6688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00,441" to="7500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8312,441" to="8312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124,441" to="9124,333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3332" to="9127,333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2355" to="9127,2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1397" to="9127,139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88,441" to="9127,44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750,1575" path="m0,1575c202,1553,715,1553,1215,1440c1715,1327,2078,1140,3000,900c3922,660,5969,187,6750,0e" stroked="t" o:allowincell="f" style="position:absolute;left:6771;top:1685;width:2335;height:1571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65,2760" path="m0,2760c337,2683,898,2755,2025,2295c3152,1835,5777,478,6765,0e" stroked="t" o:allowincell="f" style="position:absolute;left:6766;top:470;width:2341;height:2756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v:group>
                <v:shape id="shape_0" stroked="f" o:allowincell="f" style="position:absolute;left:8126;top:3346;width:55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00;width:2922;height:3853">
                  <v:shape id="shape_0" stroked="f" o:allowincell="f" style="position:absolute;left:395;top:100;width:372;height: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t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431;width:2922;height:3522">
                    <v:shape id="shape_0" coordsize="6758,98" path="m0,0c234,11,277,52,1403,68c2529,84,5643,92,6758,98e" stroked="t" o:allowincell="f" style="position:absolute;left:474;top:3076;width:2340;height:80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396,479" to="396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07,479" to="1207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20,479" to="2020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833,479" to="2833,33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3316" to="2837,33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2366" to="2837,236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1415" to="2837,141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6,479" to="2837,48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94;top:3338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18;top:3338;width:558;height:5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6;top:3340;width:147;height:5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;top:2237;width:542;height:64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5;top:1314;width:187;height:39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6780,2400" path="m0,0c57,195,85,860,345,1170c605,1480,1003,1678,1560,1860c2117,2042,2820,2175,3690,2265c4560,2355,6136,2372,6780,2400e" stroked="t" o:allowincell="f" style="position:absolute;left:474;top:847;width:2347;height:2025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795,2460" path="m0,0c58,205,75,908,345,1230c615,1552,1060,1753,1620,1935c2180,2117,2843,2238,3705,2325c4567,2412,6151,2432,6795,2460e" stroked="t" o:allowincell="f" style="position:absolute;left:479;top:635;width:2353;height:2074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1396;top:1624;width:473;height:6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2;top:2578;width:389;height:5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327,2124" to="1383,244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4,2125" to="1804,2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385;top:3359;width:536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path="m0,0l0,0l2,0e" fillcolor="black" stroked="t" o:allowincell="f" style="position:absolute;left:2012;top:2447;width:11;height:1;mso-wrap-style:none;v-text-anchor:middle;mso-position-horizontal-relative:char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stroked="f" o:allowincell="f" style="position:absolute;left:2235;top:1706;width:258;height:62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82,2191" to="2193,282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4,2192" to="2484,21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,2920" to="783,313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;top:1263;width:569;height:79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431;width:462;height:56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1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293;top:40;width:2810;height:3885">
                  <v:shape id="shape_0" stroked="f" o:allowincell="f" style="position:absolute;left:3588;top:40;width:2314;height:7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 xml:space="preserve">кН;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м/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000000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93;top:416;width:2810;height:3509">
                    <v:shape id="shape_0" stroked="f" o:allowincell="f" style="position:absolute;left:4139;top:3331;width:585;height:59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93;top:416;width:2810;height:3467">
                      <v:shape id="shape_0" fillcolor="white" stroked="f" o:allowincell="f" style="position:absolute;left:4383;top:218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40,490" to="3540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354,490" to="4354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64,490" to="5166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7,490" to="5977,331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3318" to="5982,331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754" to="5982,275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2184" to="5982,218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1047" to="5982,104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40,490" to="5982,49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367;top:2632;width:147;height:4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2046;width:138;height:3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66;top:1489;width:156;height:36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345;top:909;width:209;height:40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416;width:393;height:4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19,2973" to="3623,2987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4,1317" to="4373,132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90" path="m45,0l90,45l45,90l0,45l45,0xe" fillcolor="black" stroked="t" o:allowincell="f" style="position:absolute;left:4339;top:1993;width:35;height:89;mso-wrap-style:none;v-text-anchor:middle;mso-position-horizontal-relative:char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line id="shape_0" from="3618,2876" to="3624,2884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3,2038" to="4371,20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483;top:1626;width:484;height:52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619;top:1878;width:2347;height:99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797;top:1131;width:535;height:52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940,2842" path="m205,2640c225,2620,0,2842,325,2520c650,2198,1053,1125,2155,705c3257,285,5943,147,6940,0e" stroked="t" o:allowincell="f" style="position:absolute;left:3560;top:768;width:2401;height:2390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3363;top:3297;width:147;height:5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72;top:3331;width:558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66;top:3333;width:536;height:39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 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319,307" path="m0,307c41,283,111,207,247,162c383,117,474,65,819,38c1164,11,2007,8,2319,0e" stroked="t" o:allowincell="f" style="position:absolute;left:3579;top:2438;width:2347;height:738;mso-wrap-style:none;v-text-anchor:middle;mso-position-horizontal-relative:char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3540,1609" to="5982,161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6355</wp:posOffset>
                </wp:positionH>
                <wp:positionV relativeFrom="paragraph">
                  <wp:posOffset>887730</wp:posOffset>
                </wp:positionV>
                <wp:extent cx="2659380" cy="28924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9320" cy="2892600"/>
                          <a:chOff x="0" y="0"/>
                          <a:chExt cx="2659320" cy="28926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659320" cy="289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8440" y="2403360"/>
                            <a:ext cx="20966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 6. График для выбо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отнош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I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760" y="73080"/>
                            <a:ext cx="2508120" cy="216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452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5760" y="1189440"/>
                              <a:ext cx="3996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400040"/>
                            </a:solidFill>
                            <a:ln w="75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20" y="1835640"/>
                              <a:ext cx="5328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520" y="242640"/>
                              <a:ext cx="0" cy="161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50920"/>
                              <a:ext cx="0" cy="161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86228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1356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5280"/>
                              <a:ext cx="195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890280"/>
                              <a:ext cx="1962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250920"/>
                              <a:ext cx="1972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59560"/>
                              <a:ext cx="0" cy="160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537920"/>
                              <a:ext cx="196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0004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73476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7640" y="1851480"/>
                              <a:ext cx="254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1860480"/>
                              <a:ext cx="271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1280" y="1860480"/>
                              <a:ext cx="24696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39640"/>
                              <a:ext cx="31068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22480"/>
                              <a:ext cx="3186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2280"/>
                              <a:ext cx="30024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83840"/>
                              <a:ext cx="30024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8720" y="253800"/>
                              <a:ext cx="4176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720" y="5443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425600"/>
                              <a:ext cx="4176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656720"/>
                              <a:ext cx="4248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867960"/>
                              <a:ext cx="3996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5320"/>
                              <a:ext cx="1807920" cy="14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2685">
                                  <a:moveTo>
                                    <a:pt x="0" y="2685"/>
                                  </a:moveTo>
                                  <a:cubicBezTo>
                                    <a:pt x="290" y="2630"/>
                                    <a:pt x="1265" y="2483"/>
                                    <a:pt x="1740" y="2355"/>
                                  </a:cubicBezTo>
                                  <a:cubicBezTo>
                                    <a:pt x="2215" y="2227"/>
                                    <a:pt x="2470" y="2165"/>
                                    <a:pt x="2850" y="1920"/>
                                  </a:cubicBezTo>
                                  <a:cubicBezTo>
                                    <a:pt x="3230" y="1675"/>
                                    <a:pt x="3712" y="1205"/>
                                    <a:pt x="4020" y="885"/>
                                  </a:cubicBezTo>
                                  <a:cubicBezTo>
                                    <a:pt x="4328" y="565"/>
                                    <a:pt x="4555" y="184"/>
                                    <a:pt x="469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716480"/>
                              <a:ext cx="414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2280" y="1859760"/>
                              <a:ext cx="46620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ax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0"/>
                              <a:ext cx="46620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δ /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5pt;margin-top:69.9pt;width:209.4pt;height:227.75pt" coordorigin="-73,1398" coordsize="4188,4555">
                <v:rect id="shape_0" stroked="f" o:allowincell="f" style="position:absolute;left:-73;top:1398;width:4187;height:455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97;top:5183;width:3301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 6. График для выбо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отноше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3;top:1513;width:3950;height:3416">
                  <v:shape id="shape_0" stroked="f" o:allowincell="f" style="position:absolute;left:989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#400040" stroked="t" o:allowincell="f" style="position:absolute;left:2723;top:3386;width:62;height:91;mso-wrap-style:none;v-text-anchor:middle">
                    <v:fill o:detectmouseclick="t" type="solid" color2="#bfffbf"/>
                    <v:stroke color="#400040" weight="7560" joinstyle="miter" endcap="flat"/>
                    <w10:wrap type="square"/>
                  </v:oval>
                  <v:shape id="shape_0" stroked="f" o:allowincell="f" style="position:absolute;left:385;top:4404;width:83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59,1895" to="1159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1777,1908" to="177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2397,1908" to="2397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013,1908" to="3013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3641,1908" to="3641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4446" to="3639,4446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3424" to="3639,342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419" to="3639,2419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54,2915" to="3644,2917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1908" to="3653,1910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0,1922" to="540,4444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line id="shape_0" from="547,3935" to="3639,3935" stroked="t" o:allowincell="f" style="position:absolute">
                    <v:stroke color="#400040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3177;top:2670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1608;top:4429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9;top:4443;width:427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26;top:4443;width:38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3780;width:488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5;top:3281;width:501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745;width:472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3;top:2275;width:472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3594;top:1913;width:65;height:8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339;top:2370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048;top:3758;width:65;height:85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11;top:4122;width:66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3068;top:2880;width:62;height:8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coordsize="4695,2685" path="m0,2685c290,2630,1265,2483,1740,2355c2215,2227,2470,2165,2850,1920c3230,1675,3712,1205,4020,885c4328,565,4555,184,4695,0e" stroked="t" o:allowincell="f" style="position:absolute;left:779;top:1931;width:2846;height:2338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oval id="shape_0" fillcolor="black" stroked="t" o:allowincell="f" style="position:absolute;left:757;top:4216;width:64;height:8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f" o:allowincell="f" style="position:absolute;left:3379;top:4442;width:733;height:4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ax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7;top:1513;width:733;height:3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δ /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В результате проведенных исследований можно сделать вывод, что значительного снижения времени срабатывания с одновременным увеличением конечного тягового усилия и полезной работы можно добиться путем увеличения подводимого напряжения </w:t>
      </w:r>
      <w:r>
        <w:rPr/>
        <w:object w:dxaOrig="279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5pt" filled="f" o:ole="">
            <v:imagedata r:id="rId103" o:title=""/>
          </v:shape>
          <o:OLEObject Type="Embed" ProgID="" ShapeID="ole_rId102" DrawAspect="Content" ObjectID="_2019768096" r:id="rId102"/>
        </w:object>
      </w:r>
      <w:r>
        <w:rPr/>
        <w:t xml:space="preserve"> </w:t>
      </w:r>
      <w:r>
        <w:rPr>
          <w:sz w:val="28"/>
          <w:szCs w:val="28"/>
        </w:rPr>
        <w:t>до 1000 В. Дальнейшее увеличение напряжения питания приводит к резкому увеличению тепловых потерь и одновременному снижению удельных энергетических и силовых показателей (</w:t>
      </w:r>
      <w:r>
        <w:rPr>
          <w:color w:val="0000FF"/>
          <w:sz w:val="28"/>
          <w:szCs w:val="28"/>
        </w:rPr>
        <w:t>рис. 5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ок, выполненных по полученным зависимостям, показали, что для неуправляемого процесса движением значение тока установившегося процесса </w:t>
      </w:r>
      <w:r>
        <w:rPr>
          <w:sz w:val="28"/>
          <w:szCs w:val="28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1134982309" r:id="rId104"/>
        </w:object>
      </w:r>
      <w:r>
        <w:rPr>
          <w:sz w:val="28"/>
          <w:szCs w:val="28"/>
        </w:rPr>
        <w:t xml:space="preserve"> и максимальное значение тока за время движения</w:t>
      </w:r>
      <w:r>
        <w:rPr/>
        <w:t xml:space="preserve"> </w:t>
      </w:r>
      <w:r>
        <w:rPr>
          <w:sz w:val="28"/>
          <w:szCs w:val="28"/>
        </w:rPr>
        <w:t xml:space="preserve">определяется зависимостью, представленной на </w:t>
      </w:r>
      <w:r>
        <w:rPr>
          <w:color w:val="0000FF"/>
          <w:sz w:val="28"/>
          <w:szCs w:val="28"/>
        </w:rPr>
        <w:t>рис.6.</w:t>
      </w:r>
      <w:r>
        <w:rPr>
          <w:sz w:val="28"/>
          <w:szCs w:val="28"/>
        </w:rPr>
        <w:t xml:space="preserve"> и отношение </w:t>
      </w:r>
      <w:r>
        <w:rPr>
          <w:sz w:val="28"/>
          <w:szCs w:val="28"/>
        </w:rPr>
        <w:object w:dxaOrig="8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9pt" filled="f" o:ole="">
            <v:imagedata r:id="rId107" o:title=""/>
          </v:shape>
          <o:OLEObject Type="Embed" ProgID="" ShapeID="ole_rId106" DrawAspect="Content" ObjectID="_512841376" r:id="rId106"/>
        </w:object>
      </w:r>
      <w:r>
        <w:rPr>
          <w:sz w:val="28"/>
          <w:szCs w:val="28"/>
        </w:rPr>
        <w:t xml:space="preserve"> не превышает 0,5 в рассматриваемом диапазоне перемещени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татических характеристик ЛЭМД с учетом насыщения была разработана графоаналитическая методика, которая, в отличие от известных,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агнитного потока Ф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о длине магнитопровод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рис. 7</w:t>
      </w:r>
      <w:r>
        <w:rPr>
          <w:sz w:val="28"/>
          <w:szCs w:val="28"/>
        </w:rPr>
        <w:t>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46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41pt" filled="f" o:ole="">
            <v:imagedata r:id="rId109" o:title=""/>
          </v:shape>
          <o:OLEObject Type="Embed" ProgID="" ShapeID="ole_rId108" DrawAspect="Content" ObjectID="_900321443" r:id="rId108"/>
        </w:object>
      </w:r>
      <w:r>
        <w:rPr>
          <w:sz w:val="28"/>
          <w:szCs w:val="28"/>
        </w:rPr>
        <w:t>,</w:t>
        <w:tab/>
        <w:t>(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object w:dxaOrig="3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9pt" filled="f" o:ole="">
            <v:imagedata r:id="rId111" o:title=""/>
          </v:shape>
          <o:OLEObject Type="Embed" ProgID="" ShapeID="ole_rId110" DrawAspect="Content" ObjectID="_86357133" r:id="rId110"/>
        </w:object>
      </w:r>
      <w:r>
        <w:rPr>
          <w:sz w:val="28"/>
          <w:szCs w:val="28"/>
        </w:rPr>
        <w:t xml:space="preserve"> - удельная проводимость рассеяния между сердечником и якорем; </w:t>
      </w:r>
      <w:r>
        <w:rPr>
          <w:sz w:val="28"/>
          <w:szCs w:val="28"/>
        </w:rPr>
        <w:object w:dxaOrig="4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1pt" filled="f" o:ole="">
            <v:imagedata r:id="rId113" o:title=""/>
          </v:shape>
          <o:OLEObject Type="Embed" ProgID="" ShapeID="ole_rId112" DrawAspect="Content" ObjectID="_731389538" r:id="rId112"/>
        </w:object>
      </w:r>
      <w:r>
        <w:rPr>
          <w:sz w:val="28"/>
          <w:szCs w:val="28"/>
        </w:rPr>
        <w:t xml:space="preserve">- удельное магнитное сопротивление участков сердечника и якоря, расположенных вдоль ос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дельная намагничивающая сила обмотки, равномерно распределенной по длин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атушк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882015</wp:posOffset>
                </wp:positionV>
                <wp:extent cx="736600" cy="248856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48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9.45pt;width:57.95pt;height:195.9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16730</wp:posOffset>
                </wp:positionH>
                <wp:positionV relativeFrom="paragraph">
                  <wp:posOffset>862330</wp:posOffset>
                </wp:positionV>
                <wp:extent cx="1147445" cy="24682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46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67.9pt;width:90.3pt;height:194.3pt;mso-wrap-style:none;v-text-anchor:middle">
                <v:fill o:detectmouseclick="t" type="solid" color2="black"/>
                <v:stroke color="black" weight="1260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2545</wp:posOffset>
                </wp:positionH>
                <wp:positionV relativeFrom="margin">
                  <wp:posOffset>2896870</wp:posOffset>
                </wp:positionV>
                <wp:extent cx="6204585" cy="60706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6070680"/>
                          <a:chOff x="0" y="0"/>
                          <a:chExt cx="6204600" cy="60706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204600" cy="60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000" y="5643720"/>
                            <a:ext cx="57614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 Расчетная схема (а) и схема замещения (б) магнитной цепи ЛЭМ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816440"/>
                            <a:ext cx="445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920" y="3296880"/>
                            <a:ext cx="30276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b/>
                                  <w:iCs/>
                                  <w:sz w:val="32"/>
                                  <w:vertAlign w:val="subscript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560" y="3645360"/>
                            <a:ext cx="483948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6926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6864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3632760"/>
                            <a:ext cx="3096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4740120"/>
                            <a:ext cx="3060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35812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5917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57768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358452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880" y="3594600"/>
                            <a:ext cx="32832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4689000"/>
                            <a:ext cx="720" cy="14112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462096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681800"/>
                            <a:ext cx="327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46864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4617720"/>
                            <a:ext cx="720" cy="27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0520" y="4679280"/>
                            <a:ext cx="3276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4681800"/>
                            <a:ext cx="720" cy="1414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461340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4675680"/>
                            <a:ext cx="32688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4679280"/>
                            <a:ext cx="720" cy="139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4610880"/>
                            <a:ext cx="720" cy="27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4671720"/>
                            <a:ext cx="3268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14680" y="4037040"/>
                            <a:ext cx="29592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81440" y="3863880"/>
                            <a:ext cx="37152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5578560" y="3855240"/>
                            <a:ext cx="4935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487800" y="4064040"/>
                            <a:ext cx="29520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320280"/>
                            <a:ext cx="63504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364032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3320280"/>
                            <a:ext cx="762120" cy="169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628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688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668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080" y="3632760"/>
                            <a:ext cx="15192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1280" y="410400"/>
                              <a:ext cx="2944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5000" y="3632760"/>
                            <a:ext cx="1522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5724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70920" y="410040"/>
                              <a:ext cx="2944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240"/>
                              <a:ext cx="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637560"/>
                              <a:ext cx="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107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487520" y="3824280"/>
                            <a:ext cx="44208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37880" y="3884760"/>
                            <a:ext cx="52200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37267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370512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373176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92960" y="3885840"/>
                            <a:ext cx="52200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720" y="3723480"/>
                            <a:ext cx="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635280"/>
                            <a:ext cx="152280" cy="1111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70920" y="407520"/>
                              <a:ext cx="294120" cy="15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720" cy="334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35040"/>
                              <a:ext cx="720" cy="47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395800" y="386712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4600" y="390060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16320" y="3819960"/>
                            <a:ext cx="44208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λ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3920" y="386028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62440" y="3843000"/>
                            <a:ext cx="52272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23200" y="3825720"/>
                            <a:ext cx="522000" cy="5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40"/>
                                  <w:vertAlign w:val="subscript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μx</w:t>
                              </w:r>
                              <w:r>
                                <w:rPr>
                                  <w:kern w:val="2"/>
                                  <w:i/>
                                  <w:iCs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64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4816440"/>
                            <a:ext cx="4456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2997360"/>
                            <a:ext cx="407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5124600"/>
                            <a:ext cx="4075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659320"/>
                            <a:ext cx="2793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215712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560" y="2166480"/>
                            <a:ext cx="278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2217960"/>
                            <a:ext cx="279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880" y="1817280"/>
                            <a:ext cx="371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2343960"/>
                            <a:ext cx="295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228.1pt;width:488.55pt;height:478pt" coordorigin="67,4562" coordsize="9771,9560">
                <v:rect id="shape_0" stroked="f" o:allowincell="f" style="position:absolute;left:67;top:4562;width:9770;height:9559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464;top:13450;width:9072;height:47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. Расчетная схема (а) и схема замещения (б) магнитной цепи ЛЭМ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9754;width:476;height:6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b/>
                            <w:iCs/>
                            <w:sz w:val="32"/>
                            <w:vertAlign w:val="subscript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128;top:10303;width:7620;height:1746;mso-wrap-style:none;v-text-anchor:middle;mso-position-horizontal-relative:margin;mso-position-vertical-relative:margin">
                  <v:fill o:detectmouseclick="t" type="solid" color2="black"/>
                  <v:stroke color="black" weight="12600" joinstyle="miter" endcap="flat"/>
                  <w10:wrap type="square"/>
                </v:rect>
                <v:line id="shape_0" from="1704,11952" to="1704,12173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1770,11834" to="1770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34;top:1194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oval id="shape_0" fillcolor="black" stroked="t" o:allowincell="f" style="position:absolute;left:2892;top:10283;width:48;height:47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898;top:12027;width:47;height:48;mso-wrap-style:none;v-text-anchor:middle;mso-position-horizontal-relative:margin;mso-position-vertical-relative:margin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2010;top:10202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378;top:10218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4818;top:10196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390;top:10207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7697;top:10223;width:516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3216,11946" to="3216,1216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3282,11839" to="3282,12265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486;top:11935;width:515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4588,11942" to="4588,12161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4648,11834" to="4648,1225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918;top:11931;width:515;height:214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6140,11935" to="6140,12157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6200,11827" to="6200,12253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470;top:11925;width:514;height:216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452,11931" to="7452,12150" stroked="t" o:allowincell="f" style="position:absolute;mso-position-horizontal-relative:margin;mso-position-vertical-relative:margin">
                  <v:stroke color="black" weight="31680" joinstyle="miter" endcap="flat"/>
                  <v:fill o:detectmouseclick="t" on="false"/>
                  <w10:wrap type="square"/>
                </v:line>
                <v:line id="shape_0" from="7512,11823" to="7512,12249" stroked="t" o:allowincell="f" style="position:absolute;mso-position-horizontal-relative:margin;mso-position-vertical-relative:margin">
                  <v:stroke color="black" weight="1584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82;top:11919;width:514;height:215;mso-wrap-style:none;v-text-anchor:middle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8437;top:10919;width:465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f" o:allowincell="f" style="position:absolute;left:353;top:10647;width:584;height:733;mso-wrap-style:none;v-text-anchor:middle;mso-position-horizontal-relative:margin;mso-position-vertical-relative:margin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8852;top:10633;width:776;height:739;mso-wrap-style:none;v-text-anchor:middle;mso-position-horizontal-relative:margin;mso-position-vertical-relative:margin" type="_x0000_t75">
                  <v:imagedata r:id="rId11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836;top:10962;width:464;height:238;mso-wrap-style:none;v-text-anchor:middle;rotation:270;mso-position-horizontal-relative:margin;mso-position-vertical-relative:margin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343;top:9791;width:9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line id="shape_0" from="1443,10295" to="1762,10295" stroked="t" o:allowincell="f" style="position:absolute;mso-position-horizontal-relative:margin;mso-position-vertical-relative:margin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483;top:9791;width:1199;height:2665;mso-wrap-style:none;v-text-anchor:middle;mso-position-horizontal-relative:margin;mso-position-vertical-relative:margin">
                  <v:fill o:detectmouseclick="t" type="solid" color2="black" opacity="0"/>
                  <v:stroke color="black" weight="12600" dashstyle="longdashdot" joinstyle="miter" endcap="flat"/>
                  <w10:wrap type="square"/>
                </v:rect>
                <v:group id="shape_0" style="position:absolute;left:6940;top:10283;width:464;height:1792">
                  <v:oval id="shape_0" fillcolor="black" stroked="t" o:allowincell="f" style="position:absolute;left:7143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6942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7167,10288" to="7167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73,11287" to="7173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149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line id="shape_0" from="7983,10439" to="79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5554;top:10283;width:464;height:1792">
                  <v:oval id="shape_0" fillcolor="black" stroked="t" o:allowincell="f" style="position:absolute;left:5757;top:10283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555;top:10929;width:463;height:238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5781,10288" to="5781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87,11287" to="5787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763;top:12027;width:46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group id="shape_0" style="position:absolute;left:4135;top:10283;width:464;height:1792">
                  <v:oval id="shape_0" fillcolor="black" stroked="t" o:allowincell="f" style="position:absolute;left:4338;top:10283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4137;top:10929;width:463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4362,10288" to="4362,1081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68,11287" to="4368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344;top:12027;width:47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f" o:allowincell="f" style="position:absolute;left:2410;top:1058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02;top:10680;width:821;height:74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86,10431" to="5086,11925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6692,10397" to="6692,11891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2283,10439" to="2283,11933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206;top:10681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53,10426" to="3753,11920" stroked="t" o:allowincell="f" style="position:absolute;mso-position-horizontal-relative:margin;mso-position-vertical-relative:margin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group id="shape_0" style="position:absolute;left:2690;top:10287;width:463;height:1749">
                  <v:rect id="shape_0" fillcolor="white" stroked="t" o:allowincell="f" style="position:absolute;left:2691;top:10928;width:462;height:239;mso-wrap-style:none;v-text-anchor:middle;rotation:90;mso-position-horizontal-relative:margin;mso-position-vertical-relative:margin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2916,10287" to="2916,10812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921,11287" to="2921,12036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3840;top:10652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10705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0;top:10578;width:695;height:657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λ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30;top:10641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0;top:10614;width:822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6;top:10586;width:821;height:802;mso-wrap-style:square;v-text-anchor:top;rotation:270;mso-position-horizontal-relative:margin;mso-position-vertical-relative:margin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i/>
                            <w:iCs/>
                            <w:sz w:val="40"/>
                            <w:vertAlign w:val="subscript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μx</w:t>
                        </w:r>
                        <w:r>
                          <w:rPr>
                            <w:kern w:val="2"/>
                            <w:i/>
                            <w:iCs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6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1;top:12147;width:701;height:61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02;top:9282;width:641;height:35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87;top:12632;width:641;height:37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443;top:8750;width:439;height:36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5;top:7959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0;top:7974;width:437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5;top:8055;width:439;height:36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szCs w:val="32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4;top:7424;width:584;height:54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7;top:8253;width:464;height:54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27100</wp:posOffset>
                </wp:positionH>
                <wp:positionV relativeFrom="paragraph">
                  <wp:posOffset>1268095</wp:posOffset>
                </wp:positionV>
                <wp:extent cx="3390900" cy="964565"/>
                <wp:effectExtent l="9525" t="10160" r="1079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96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4" h="1425">
                              <a:moveTo>
                                <a:pt x="0" y="1425"/>
                              </a:moveTo>
                              <a:lnTo>
                                <a:pt x="0" y="0"/>
                              </a:lnTo>
                              <a:lnTo>
                                <a:pt x="4104" y="0"/>
                              </a:lnTo>
                              <a:lnTo>
                                <a:pt x="4104" y="513"/>
                              </a:lnTo>
                              <a:lnTo>
                                <a:pt x="741" y="513"/>
                              </a:lnTo>
                              <a:lnTo>
                                <a:pt x="741" y="1425"/>
                              </a:lnTo>
                              <a:lnTo>
                                <a:pt x="0" y="14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4,1425" path="m0,1425l0,0l4104,0l4104,513l741,513l741,1425l0,1425xe" fillcolor="white" stroked="t" o:allowincell="f" style="position:absolute;margin-left:73pt;margin-top:99.85pt;width:266.95pt;height:75.9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880</wp:posOffset>
                </wp:positionH>
                <wp:positionV relativeFrom="paragraph">
                  <wp:posOffset>1612900</wp:posOffset>
                </wp:positionV>
                <wp:extent cx="13970" cy="1185545"/>
                <wp:effectExtent l="26035" t="0" r="3683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18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127pt" to="25.45pt,220.3pt" stroked="t" o:allowincell="f" style="position:absolute;flip: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1980</wp:posOffset>
                </wp:positionH>
                <wp:positionV relativeFrom="paragraph">
                  <wp:posOffset>2221865</wp:posOffset>
                </wp:positionV>
                <wp:extent cx="1270" cy="579755"/>
                <wp:effectExtent l="38100" t="0" r="3746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7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74.95pt" to="47.45pt,220.55pt" stroked="t" o:allowincell="f" style="position:absolute;flip:xy">
                <v:stroke color="black" weight="648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5630</wp:posOffset>
                </wp:positionH>
                <wp:positionV relativeFrom="paragraph">
                  <wp:posOffset>1269365</wp:posOffset>
                </wp:positionV>
                <wp:extent cx="0" cy="1543050"/>
                <wp:effectExtent l="38100" t="0" r="381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pt,99.95pt" to="446.9pt,221.4pt" stroked="t" o:allowincell="f" style="position:absolute;flip:y">
                <v:stroke color="black" weight="3240" startarrow="oval" endarrow="classic" startarrowwidth="narrow" startarrowlength="short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32255</wp:posOffset>
                </wp:positionH>
                <wp:positionV relativeFrom="paragraph">
                  <wp:posOffset>3536315</wp:posOffset>
                </wp:positionV>
                <wp:extent cx="2782570" cy="635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78.45pt" to="339.7pt,278.45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5925</wp:posOffset>
                </wp:positionH>
                <wp:positionV relativeFrom="paragraph">
                  <wp:posOffset>2212340</wp:posOffset>
                </wp:positionV>
                <wp:extent cx="287972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74.2pt" to="259.45pt,17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67280</wp:posOffset>
                </wp:positionH>
                <wp:positionV relativeFrom="paragraph">
                  <wp:posOffset>3041650</wp:posOffset>
                </wp:positionV>
                <wp:extent cx="498475" cy="1905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39.5pt" to="225.6pt,239.6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62855</wp:posOffset>
                </wp:positionH>
                <wp:positionV relativeFrom="paragraph">
                  <wp:posOffset>1268095</wp:posOffset>
                </wp:positionV>
                <wp:extent cx="88265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99.85pt" to="468.1pt,9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7100</wp:posOffset>
                </wp:positionH>
                <wp:positionV relativeFrom="paragraph">
                  <wp:posOffset>2212340</wp:posOffset>
                </wp:positionV>
                <wp:extent cx="1444625" cy="600075"/>
                <wp:effectExtent l="1016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60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855">
                              <a:moveTo>
                                <a:pt x="0" y="0"/>
                              </a:moveTo>
                              <a:lnTo>
                                <a:pt x="1767" y="0"/>
                              </a:lnTo>
                              <a:lnTo>
                                <a:pt x="1767" y="855"/>
                              </a:lnTo>
                              <a:lnTo>
                                <a:pt x="0" y="85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855" path="m0,0l1767,0l1767,855l0,855l0,0xe" fillcolor="white" stroked="t" o:allowincell="f" style="position:absolute;margin-left:73pt;margin-top:174.2pt;width:113.7pt;height:47.2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3925</wp:posOffset>
                </wp:positionH>
                <wp:positionV relativeFrom="paragraph">
                  <wp:posOffset>1264920</wp:posOffset>
                </wp:positionV>
                <wp:extent cx="158750" cy="125730"/>
                <wp:effectExtent l="1270" t="127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12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9.6pt" to="85.2pt,109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2495</wp:posOffset>
                </wp:positionH>
                <wp:positionV relativeFrom="paragraph">
                  <wp:posOffset>1264920</wp:posOffset>
                </wp:positionV>
                <wp:extent cx="347345" cy="268605"/>
                <wp:effectExtent l="1270" t="1270" r="127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99.6pt" to="99.15pt,120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68120</wp:posOffset>
                </wp:positionH>
                <wp:positionV relativeFrom="paragraph">
                  <wp:posOffset>2159635</wp:posOffset>
                </wp:positionV>
                <wp:extent cx="73025" cy="50165"/>
                <wp:effectExtent l="1270" t="1905" r="127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5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70.05pt" to="121.3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6625</wp:posOffset>
                </wp:positionH>
                <wp:positionV relativeFrom="paragraph">
                  <wp:posOffset>1275080</wp:posOffset>
                </wp:positionV>
                <wp:extent cx="508000" cy="389890"/>
                <wp:effectExtent l="1270" t="1270" r="127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00.4pt" to="113.7pt,131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1545</wp:posOffset>
                </wp:positionH>
                <wp:positionV relativeFrom="paragraph">
                  <wp:posOffset>1269365</wp:posOffset>
                </wp:positionV>
                <wp:extent cx="702945" cy="538480"/>
                <wp:effectExtent l="1270" t="127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53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99.95pt" to="128.65pt,142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25195</wp:posOffset>
                </wp:positionH>
                <wp:positionV relativeFrom="paragraph">
                  <wp:posOffset>1264920</wp:posOffset>
                </wp:positionV>
                <wp:extent cx="911225" cy="690245"/>
                <wp:effectExtent l="1270" t="127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1160" cy="69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99.6pt" to="144.55pt,153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3290</wp:posOffset>
                </wp:positionH>
                <wp:positionV relativeFrom="paragraph">
                  <wp:posOffset>1253490</wp:posOffset>
                </wp:positionV>
                <wp:extent cx="1095375" cy="848995"/>
                <wp:effectExtent l="1270" t="127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84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98.7pt" to="158.9pt,165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74090</wp:posOffset>
                </wp:positionH>
                <wp:positionV relativeFrom="paragraph">
                  <wp:posOffset>1767840</wp:posOffset>
                </wp:positionV>
                <wp:extent cx="555625" cy="431800"/>
                <wp:effectExtent l="1270" t="1270" r="127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48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139.2pt" to="120.4pt,173.1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39190</wp:posOffset>
                </wp:positionH>
                <wp:positionV relativeFrom="paragraph">
                  <wp:posOffset>1899285</wp:posOffset>
                </wp:positionV>
                <wp:extent cx="396875" cy="310515"/>
                <wp:effectExtent l="1270" t="127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720" cy="31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149.55pt" to="120.9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3020</wp:posOffset>
                </wp:positionH>
                <wp:positionV relativeFrom="paragraph">
                  <wp:posOffset>2016760</wp:posOffset>
                </wp:positionV>
                <wp:extent cx="244475" cy="193040"/>
                <wp:effectExtent l="1270" t="127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19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58.8pt" to="121.8pt,17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13230</wp:posOffset>
                </wp:positionH>
                <wp:positionV relativeFrom="paragraph">
                  <wp:posOffset>1259205</wp:posOffset>
                </wp:positionV>
                <wp:extent cx="469900" cy="354330"/>
                <wp:effectExtent l="1270" t="127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980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9.15pt" to="171.8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91030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99.15pt" to="185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994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99.15pt" to="198.8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186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99.15pt" to="211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99030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99.15pt" to="225.3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615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99.15pt" to="238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26690</wp:posOffset>
                </wp:positionH>
                <wp:positionV relativeFrom="paragraph">
                  <wp:posOffset>1263650</wp:posOffset>
                </wp:positionV>
                <wp:extent cx="465455" cy="355600"/>
                <wp:effectExtent l="1270" t="1270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99.5pt" to="251.3pt,127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17190</wp:posOffset>
                </wp:positionH>
                <wp:positionV relativeFrom="paragraph">
                  <wp:posOffset>1259205</wp:posOffset>
                </wp:positionV>
                <wp:extent cx="465455" cy="354330"/>
                <wp:effectExtent l="1270" t="127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54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7pt,99.15pt" to="266.3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95625</wp:posOffset>
                </wp:positionH>
                <wp:positionV relativeFrom="paragraph">
                  <wp:posOffset>1257935</wp:posOffset>
                </wp:positionV>
                <wp:extent cx="463550" cy="355600"/>
                <wp:effectExtent l="1270" t="1270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5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99.05pt" to="280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6580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99.15pt" to="293.7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37255</wp:posOffset>
                </wp:positionH>
                <wp:positionV relativeFrom="paragraph">
                  <wp:posOffset>1259205</wp:posOffset>
                </wp:positionV>
                <wp:extent cx="464820" cy="354330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99.15pt" to="307.2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99815</wp:posOffset>
                </wp:positionH>
                <wp:positionV relativeFrom="paragraph">
                  <wp:posOffset>1259205</wp:posOffset>
                </wp:positionV>
                <wp:extent cx="466725" cy="354330"/>
                <wp:effectExtent l="1270" t="1270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99.15pt" to="320.1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73805</wp:posOffset>
                </wp:positionH>
                <wp:positionV relativeFrom="paragraph">
                  <wp:posOffset>1259205</wp:posOffset>
                </wp:positionV>
                <wp:extent cx="463550" cy="354330"/>
                <wp:effectExtent l="1270" t="1270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3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99.15pt" to="333.6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8270</wp:posOffset>
                </wp:positionH>
                <wp:positionV relativeFrom="paragraph">
                  <wp:posOffset>1335405</wp:posOffset>
                </wp:positionV>
                <wp:extent cx="366395" cy="274320"/>
                <wp:effectExtent l="1270" t="1905" r="127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05.15pt" to="338.9pt,126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62120</wp:posOffset>
                </wp:positionH>
                <wp:positionV relativeFrom="paragraph">
                  <wp:posOffset>1564005</wp:posOffset>
                </wp:positionV>
                <wp:extent cx="66675" cy="40005"/>
                <wp:effectExtent l="1270" t="1905" r="127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123.15pt" to="340.8pt,126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14525</wp:posOffset>
                </wp:positionH>
                <wp:positionV relativeFrom="paragraph">
                  <wp:posOffset>2261235</wp:posOffset>
                </wp:positionV>
                <wp:extent cx="447675" cy="329565"/>
                <wp:effectExtent l="1270" t="190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78.05pt" to="185.95pt,20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73275</wp:posOffset>
                </wp:positionH>
                <wp:positionV relativeFrom="paragraph">
                  <wp:posOffset>2209800</wp:posOffset>
                </wp:positionV>
                <wp:extent cx="282575" cy="240030"/>
                <wp:effectExtent l="1270" t="1270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4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174pt" to="185.45pt,19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2025</wp:posOffset>
                </wp:positionH>
                <wp:positionV relativeFrom="paragraph">
                  <wp:posOffset>2216785</wp:posOffset>
                </wp:positionV>
                <wp:extent cx="141605" cy="115570"/>
                <wp:effectExtent l="1270" t="127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74.55pt" to="186.85pt,18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60855</wp:posOffset>
                </wp:positionH>
                <wp:positionV relativeFrom="paragraph">
                  <wp:posOffset>2215515</wp:posOffset>
                </wp:positionV>
                <wp:extent cx="601345" cy="502920"/>
                <wp:effectExtent l="1270" t="127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74.45pt" to="185.95pt,2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03375</wp:posOffset>
                </wp:positionH>
                <wp:positionV relativeFrom="paragraph">
                  <wp:posOffset>2221230</wp:posOffset>
                </wp:positionV>
                <wp:extent cx="684530" cy="579755"/>
                <wp:effectExtent l="1270" t="1270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74.9pt" to="180.1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3192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74.45pt" to="167.7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3175</wp:posOffset>
                </wp:positionH>
                <wp:positionV relativeFrom="paragraph">
                  <wp:posOffset>2215515</wp:posOffset>
                </wp:positionV>
                <wp:extent cx="698500" cy="589280"/>
                <wp:effectExtent l="1270" t="1270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74.45pt" to="155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09980</wp:posOffset>
                </wp:positionH>
                <wp:positionV relativeFrom="paragraph">
                  <wp:posOffset>2219325</wp:posOffset>
                </wp:positionV>
                <wp:extent cx="696595" cy="590550"/>
                <wp:effectExtent l="1270" t="1270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74.75pt" to="142.2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366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75.2pt" to="128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32180</wp:posOffset>
                </wp:positionH>
                <wp:positionV relativeFrom="paragraph">
                  <wp:posOffset>2362200</wp:posOffset>
                </wp:positionV>
                <wp:extent cx="518795" cy="436880"/>
                <wp:effectExtent l="1270" t="1270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6pt" to="114.2pt,22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3925</wp:posOffset>
                </wp:positionH>
                <wp:positionV relativeFrom="paragraph">
                  <wp:posOffset>2487930</wp:posOffset>
                </wp:positionV>
                <wp:extent cx="368300" cy="316230"/>
                <wp:effectExtent l="1270" t="1270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1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5.9pt" to="101.7pt,22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3925</wp:posOffset>
                </wp:positionH>
                <wp:positionV relativeFrom="paragraph">
                  <wp:posOffset>2625090</wp:posOffset>
                </wp:positionV>
                <wp:extent cx="215900" cy="184785"/>
                <wp:effectExtent l="1270" t="1270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206.7pt" to="89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36625</wp:posOffset>
                </wp:positionH>
                <wp:positionV relativeFrom="paragraph">
                  <wp:posOffset>2764155</wp:posOffset>
                </wp:positionV>
                <wp:extent cx="44450" cy="40640"/>
                <wp:effectExtent l="1270" t="127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217.65pt" to="77.2pt,22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70225</wp:posOffset>
                </wp:positionH>
                <wp:positionV relativeFrom="paragraph">
                  <wp:posOffset>2225040</wp:posOffset>
                </wp:positionV>
                <wp:extent cx="698500" cy="590550"/>
                <wp:effectExtent l="1270" t="127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75.2pt" to="296.7pt,2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41675</wp:posOffset>
                </wp:positionH>
                <wp:positionV relativeFrom="paragraph">
                  <wp:posOffset>2230755</wp:posOffset>
                </wp:positionV>
                <wp:extent cx="697230" cy="590550"/>
                <wp:effectExtent l="1270" t="1270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175.65pt" to="310.1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43325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74.9pt" to="349.6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5525</wp:posOffset>
                </wp:positionH>
                <wp:positionV relativeFrom="paragraph">
                  <wp:posOffset>2225040</wp:posOffset>
                </wp:positionV>
                <wp:extent cx="697230" cy="591185"/>
                <wp:effectExtent l="1270" t="1270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175.2pt" to="335.6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00425</wp:posOffset>
                </wp:positionH>
                <wp:positionV relativeFrom="paragraph">
                  <wp:posOffset>2221230</wp:posOffset>
                </wp:positionV>
                <wp:extent cx="698500" cy="588645"/>
                <wp:effectExtent l="1270" t="1270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4.9pt" to="322.7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862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75.2pt" to="392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67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5.65pt" to="378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8905</wp:posOffset>
                </wp:positionH>
                <wp:positionV relativeFrom="paragraph">
                  <wp:posOffset>2230755</wp:posOffset>
                </wp:positionV>
                <wp:extent cx="696595" cy="590550"/>
                <wp:effectExtent l="1270" t="1270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59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75.65pt" to="364.95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1350</wp:posOffset>
                </wp:positionH>
                <wp:positionV relativeFrom="paragraph">
                  <wp:posOffset>2225040</wp:posOffset>
                </wp:positionV>
                <wp:extent cx="698500" cy="591185"/>
                <wp:effectExtent l="1270" t="1270" r="127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75.2pt" to="405.45pt,2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16450</wp:posOffset>
                </wp:positionH>
                <wp:positionV relativeFrom="paragraph">
                  <wp:posOffset>2221230</wp:posOffset>
                </wp:positionV>
                <wp:extent cx="697230" cy="588645"/>
                <wp:effectExtent l="1270" t="1270" r="127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58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pt,174.9pt" to="418.3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87900</wp:posOffset>
                </wp:positionH>
                <wp:positionV relativeFrom="paragraph">
                  <wp:posOffset>2221230</wp:posOffset>
                </wp:positionV>
                <wp:extent cx="527050" cy="436880"/>
                <wp:effectExtent l="1270" t="1270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174.9pt" to="418.45pt,20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03855</wp:posOffset>
                </wp:positionH>
                <wp:positionV relativeFrom="paragraph">
                  <wp:posOffset>2226945</wp:posOffset>
                </wp:positionV>
                <wp:extent cx="687070" cy="594360"/>
                <wp:effectExtent l="1270" t="1270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75.35pt" to="282.7pt,2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3375</wp:posOffset>
                </wp:positionH>
                <wp:positionV relativeFrom="paragraph">
                  <wp:posOffset>2364105</wp:posOffset>
                </wp:positionV>
                <wp:extent cx="516255" cy="436880"/>
                <wp:effectExtent l="1270" t="1270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43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86.15pt" to="266.85pt,2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73375</wp:posOffset>
                </wp:positionH>
                <wp:positionV relativeFrom="paragraph">
                  <wp:posOffset>2539365</wp:posOffset>
                </wp:positionV>
                <wp:extent cx="351155" cy="270510"/>
                <wp:effectExtent l="1270" t="1270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7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99.95pt" to="253.85pt,22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838700</wp:posOffset>
                </wp:positionH>
                <wp:positionV relativeFrom="paragraph">
                  <wp:posOffset>2127885</wp:posOffset>
                </wp:positionV>
                <wp:extent cx="476250" cy="382905"/>
                <wp:effectExtent l="1270" t="1270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67.55pt" to="418.45pt,19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832350</wp:posOffset>
                </wp:positionH>
                <wp:positionV relativeFrom="paragraph">
                  <wp:posOffset>1971040</wp:posOffset>
                </wp:positionV>
                <wp:extent cx="482600" cy="387350"/>
                <wp:effectExtent l="1270" t="1270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155.2pt" to="418.45pt,18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6025</wp:posOffset>
                </wp:positionH>
                <wp:positionV relativeFrom="paragraph">
                  <wp:posOffset>1269365</wp:posOffset>
                </wp:positionV>
                <wp:extent cx="306705" cy="250190"/>
                <wp:effectExtent l="1270" t="1270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99.95pt" to="419.85pt,11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99380</wp:posOffset>
                </wp:positionH>
                <wp:positionV relativeFrom="paragraph">
                  <wp:posOffset>1269365</wp:posOffset>
                </wp:positionV>
                <wp:extent cx="104775" cy="88900"/>
                <wp:effectExtent l="1270" t="1270" r="127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99.95pt" to="417.6pt,10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25600</wp:posOffset>
                </wp:positionH>
                <wp:positionV relativeFrom="paragraph">
                  <wp:posOffset>1676400</wp:posOffset>
                </wp:positionV>
                <wp:extent cx="2586990" cy="47625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960" cy="476280"/>
                          <a:chOff x="0" y="0"/>
                          <a:chExt cx="258696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6960" cy="47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984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7520"/>
                            <a:ext cx="2586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72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132pt;width:203.7pt;height:37.5pt" coordorigin="2560,2640" coordsize="4074,750">
                <v:rect id="shape_0" stroked="t" o:allowincell="f" style="position:absolute;left:2560;top:2640;width:4073;height:7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560,2854" to="6633,28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747" to="6633,27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2961" to="6633,29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068" to="6633,306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175" to="6633,31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60,3282" to="6633,328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00,2640" to="270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981,2640" to="298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22,2640" to="312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2,2640" to="326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03,2640" to="340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825,2640" to="382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65,2640" to="396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5,2640" to="4105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46,2640" to="424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43,2640" to="354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4,2640" to="368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41,2640" to="284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6,2640" to="4386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27,2640" to="4527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68,2640" to="466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08,2640" to="480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48,2640" to="4948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89,2640" to="508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29,2640" to="5229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71,2640" to="537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10,2640" to="5510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51,2640" to="565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91,2640" to="5791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72,2640" to="607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2,2640" to="5932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3,2640" to="621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53,2640" to="6353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94,2640" to="6494,33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32255</wp:posOffset>
                </wp:positionH>
                <wp:positionV relativeFrom="paragraph">
                  <wp:posOffset>2206625</wp:posOffset>
                </wp:positionV>
                <wp:extent cx="1270" cy="140017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0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73.75pt" to="120.7pt,28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35525</wp:posOffset>
                </wp:positionH>
                <wp:positionV relativeFrom="paragraph">
                  <wp:posOffset>2193925</wp:posOffset>
                </wp:positionV>
                <wp:extent cx="3175" cy="1038860"/>
                <wp:effectExtent l="3175" t="635" r="317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172.75pt" to="380.95pt,25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12920</wp:posOffset>
                </wp:positionH>
                <wp:positionV relativeFrom="paragraph">
                  <wp:posOffset>1552575</wp:posOffset>
                </wp:positionV>
                <wp:extent cx="3175" cy="2042795"/>
                <wp:effectExtent l="3175" t="635" r="317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4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22.25pt" to="339.8pt,283.0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73375</wp:posOffset>
                </wp:positionH>
                <wp:positionV relativeFrom="paragraph">
                  <wp:posOffset>2193925</wp:posOffset>
                </wp:positionV>
                <wp:extent cx="0" cy="93599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72.75pt" to="226.25pt,24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67280</wp:posOffset>
                </wp:positionH>
                <wp:positionV relativeFrom="paragraph">
                  <wp:posOffset>2232660</wp:posOffset>
                </wp:positionV>
                <wp:extent cx="10795" cy="872490"/>
                <wp:effectExtent l="3175" t="635" r="317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7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175.8pt" to="187.2pt,24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65755</wp:posOffset>
                </wp:positionH>
                <wp:positionV relativeFrom="paragraph">
                  <wp:posOffset>2209165</wp:posOffset>
                </wp:positionV>
                <wp:extent cx="7620" cy="583565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8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173.95pt" to="226.2pt,219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73375</wp:posOffset>
                </wp:positionH>
                <wp:positionV relativeFrom="paragraph">
                  <wp:posOffset>2669540</wp:posOffset>
                </wp:positionV>
                <wp:extent cx="158750" cy="132715"/>
                <wp:effectExtent l="1270" t="1270" r="1270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32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210.2pt" to="238.7pt,22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62580</wp:posOffset>
                </wp:positionH>
                <wp:positionV relativeFrom="paragraph">
                  <wp:posOffset>2203450</wp:posOffset>
                </wp:positionV>
                <wp:extent cx="1969770" cy="5715"/>
                <wp:effectExtent l="635" t="9525" r="635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9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73.5pt" to="380.45pt,17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9525" cy="950595"/>
                <wp:effectExtent l="9525" t="635" r="952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380.45pt,17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22825</wp:posOffset>
                </wp:positionH>
                <wp:positionV relativeFrom="paragraph">
                  <wp:posOffset>1259205</wp:posOffset>
                </wp:positionV>
                <wp:extent cx="504825" cy="1905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99.15pt" to="419.45pt,99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20665</wp:posOffset>
                </wp:positionH>
                <wp:positionV relativeFrom="paragraph">
                  <wp:posOffset>1259205</wp:posOffset>
                </wp:positionV>
                <wp:extent cx="8255" cy="1534160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53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9.15pt" to="419.55pt,219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1836420</wp:posOffset>
                </wp:positionV>
                <wp:extent cx="483870" cy="388620"/>
                <wp:effectExtent l="1270" t="127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44.6pt" to="419.95pt,17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46955</wp:posOffset>
                </wp:positionH>
                <wp:positionV relativeFrom="paragraph">
                  <wp:posOffset>1675130</wp:posOffset>
                </wp:positionV>
                <wp:extent cx="483870" cy="388620"/>
                <wp:effectExtent l="1270" t="1270" r="1270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31.9pt" to="419.7pt,16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43780</wp:posOffset>
                </wp:positionH>
                <wp:positionV relativeFrom="paragraph">
                  <wp:posOffset>1541145</wp:posOffset>
                </wp:positionV>
                <wp:extent cx="482600" cy="389890"/>
                <wp:effectExtent l="1270" t="1270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21.35pt" to="419.35pt,15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22825</wp:posOffset>
                </wp:positionH>
                <wp:positionV relativeFrom="paragraph">
                  <wp:posOffset>1381125</wp:posOffset>
                </wp:positionV>
                <wp:extent cx="484505" cy="386715"/>
                <wp:effectExtent l="1270" t="1270" r="127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08.75pt" to="417.85pt,13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50130</wp:posOffset>
                </wp:positionH>
                <wp:positionV relativeFrom="paragraph">
                  <wp:posOffset>1268095</wp:posOffset>
                </wp:positionV>
                <wp:extent cx="483870" cy="387350"/>
                <wp:effectExtent l="1270" t="1270" r="1270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99.85pt" to="419.95pt,13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22400</wp:posOffset>
                </wp:positionH>
                <wp:positionV relativeFrom="paragraph">
                  <wp:posOffset>1428115</wp:posOffset>
                </wp:positionV>
                <wp:extent cx="3062605" cy="2540"/>
                <wp:effectExtent l="635" t="25400" r="635" b="2349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25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2.45pt" to="353.1pt,112.6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74140</wp:posOffset>
                </wp:positionH>
                <wp:positionV relativeFrom="paragraph">
                  <wp:posOffset>2813685</wp:posOffset>
                </wp:positionV>
                <wp:extent cx="3063875" cy="2540"/>
                <wp:effectExtent l="0" t="38100" r="635" b="3619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39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21.55pt" to="349.4pt,221.7pt" stroked="t" o:allowincell="f" style="position:absolute;flip:x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8935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pt;margin-top:113.1pt;width:8.65pt;height:107.75pt" coordorigin="5810,2262" coordsize="173,2155">
                <v:rect id="shape_0" coordsize="10800,10800" path="l0,21600xee" stroked="t" o:allowincell="f" style="position:absolute;left:581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581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983,2407" to="598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97075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10160" b="952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113.1pt;width:8.7pt;height:107.75pt" coordorigin="3145,2262" coordsize="174,2155">
                <v:rect id="shape_0" coordsize="10800,10800" path="l0,21600xee" stroked="t" o:allowincell="f" style="position:absolute;left:3145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45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319,2407" to="3319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65400</wp:posOffset>
                </wp:positionH>
                <wp:positionV relativeFrom="paragraph">
                  <wp:posOffset>1436370</wp:posOffset>
                </wp:positionV>
                <wp:extent cx="109855" cy="1368425"/>
                <wp:effectExtent l="635" t="9525" r="10160" b="952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00" cy="1368360"/>
                          <a:chOff x="0" y="0"/>
                          <a:chExt cx="10980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09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113.1pt;width:8.65pt;height:107.75pt" coordorigin="4040,2262" coordsize="173,2155">
                <v:rect id="shape_0" coordsize="10800,10800" path="l0,21600xee" stroked="t" o:allowincell="f" style="position:absolute;left:4040;top:2262;width:172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040;top:4255;width:172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213,2407" to="4213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43250</wp:posOffset>
                </wp:positionH>
                <wp:positionV relativeFrom="paragraph">
                  <wp:posOffset>1436370</wp:posOffset>
                </wp:positionV>
                <wp:extent cx="110490" cy="1368425"/>
                <wp:effectExtent l="0" t="9525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113.1pt;width:8.7pt;height:107.75pt" coordorigin="4950,2262" coordsize="174,2155">
                <v:rect id="shape_0" coordsize="10800,10800" path="l0,21600xee" stroked="t" o:allowincell="f" style="position:absolute;left:4950;top:2262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4950;top:4255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124,2407" to="5124,42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99205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145.65pt" to="299.1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4375</wp:posOffset>
                </wp:positionH>
                <wp:positionV relativeFrom="paragraph">
                  <wp:posOffset>1842135</wp:posOffset>
                </wp:positionV>
                <wp:extent cx="0" cy="141605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145.05pt" to="256.25pt,156.1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73350</wp:posOffset>
                </wp:positionH>
                <wp:positionV relativeFrom="paragraph">
                  <wp:posOffset>1849755</wp:posOffset>
                </wp:positionV>
                <wp:extent cx="0" cy="14097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145.65pt" to="210.5pt,156.7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08200</wp:posOffset>
                </wp:positionH>
                <wp:positionV relativeFrom="paragraph">
                  <wp:posOffset>1853565</wp:posOffset>
                </wp:positionV>
                <wp:extent cx="0" cy="140335"/>
                <wp:effectExtent l="38100" t="0" r="381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145.95pt" to="166pt,156.9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29080</wp:posOffset>
                </wp:positionH>
                <wp:positionV relativeFrom="paragraph">
                  <wp:posOffset>1242060</wp:posOffset>
                </wp:positionV>
                <wp:extent cx="7620" cy="1493520"/>
                <wp:effectExtent l="6350" t="635" r="635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9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97.8pt" to="120.95pt,215.35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83255</wp:posOffset>
                </wp:positionH>
                <wp:positionV relativeFrom="paragraph">
                  <wp:posOffset>1032510</wp:posOffset>
                </wp:positionV>
                <wp:extent cx="1270" cy="231711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81.3pt" to="250.7pt,2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91840</wp:posOffset>
                </wp:positionH>
                <wp:positionV relativeFrom="paragraph">
                  <wp:posOffset>1039495</wp:posOffset>
                </wp:positionV>
                <wp:extent cx="8255" cy="231330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31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81.85pt" to="259.8pt,26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51175</wp:posOffset>
                </wp:positionH>
                <wp:positionV relativeFrom="paragraph">
                  <wp:posOffset>1079500</wp:posOffset>
                </wp:positionV>
                <wp:extent cx="139700" cy="337185"/>
                <wp:effectExtent l="4445" t="1905" r="444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85pt" to="251.2pt,1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86125</wp:posOffset>
                </wp:positionH>
                <wp:positionV relativeFrom="paragraph">
                  <wp:posOffset>1079500</wp:posOffset>
                </wp:positionV>
                <wp:extent cx="127000" cy="34290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85pt" to="268.7pt,1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2000</wp:posOffset>
                </wp:positionH>
                <wp:positionV relativeFrom="paragraph">
                  <wp:posOffset>3238500</wp:posOffset>
                </wp:positionV>
                <wp:extent cx="335280" cy="1905"/>
                <wp:effectExtent l="0" t="24765" r="635" b="247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55pt" to="286.35pt,255.1pt" stroked="t" o:allowincell="f" style="position:absolute;flip:y">
                <v:stroke color="black" weight="324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34255</wp:posOffset>
                </wp:positionH>
                <wp:positionV relativeFrom="paragraph">
                  <wp:posOffset>3117850</wp:posOffset>
                </wp:positionV>
                <wp:extent cx="508000" cy="635"/>
                <wp:effectExtent l="635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245.5pt" to="420.6pt,245.5pt" stroked="t" o:allowincell="f" style="position:absolute;flip:y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51230</wp:posOffset>
                </wp:positionH>
                <wp:positionV relativeFrom="paragraph">
                  <wp:posOffset>3121025</wp:posOffset>
                </wp:positionV>
                <wp:extent cx="58547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245.75pt" to="120.95pt,245.75pt" stroked="t" o:allowincell="f" style="position:absolute">
                <v:stroke color="black" weight="936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95750</wp:posOffset>
                </wp:positionH>
                <wp:positionV relativeFrom="paragraph">
                  <wp:posOffset>1442085</wp:posOffset>
                </wp:positionV>
                <wp:extent cx="215900" cy="171450"/>
                <wp:effectExtent l="1270" t="1270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17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13.55pt" to="339.45pt,12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13205</wp:posOffset>
                </wp:positionH>
                <wp:positionV relativeFrom="paragraph">
                  <wp:posOffset>1433830</wp:posOffset>
                </wp:positionV>
                <wp:extent cx="156845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112.9pt" to="131.45pt,112.9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61255</wp:posOffset>
                </wp:positionH>
                <wp:positionV relativeFrom="paragraph">
                  <wp:posOffset>1435100</wp:posOffset>
                </wp:positionV>
                <wp:extent cx="110490" cy="1368425"/>
                <wp:effectExtent l="0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92160"/>
                            <a:ext cx="0" cy="117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5pt;margin-top:113pt;width:8.7pt;height:107.7pt" coordorigin="7813,2260" coordsize="174,2154">
                <v:rect id="shape_0" coordsize="10800,10800" path="l0,21600xee" stroked="t" o:allowincell="f" style="position:absolute;left:7813;top:2260;width:173;height:16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7813;top:4253;width:173;height:16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987,2405" to="7987,425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06900</wp:posOffset>
                </wp:positionH>
                <wp:positionV relativeFrom="paragraph">
                  <wp:posOffset>1428115</wp:posOffset>
                </wp:positionV>
                <wp:extent cx="552450" cy="0"/>
                <wp:effectExtent l="0" t="9525" r="63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112.45pt" to="390.45pt,112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05630</wp:posOffset>
                </wp:positionH>
                <wp:positionV relativeFrom="paragraph">
                  <wp:posOffset>2815590</wp:posOffset>
                </wp:positionV>
                <wp:extent cx="55245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221.7pt" to="390.35pt,221.7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81905</wp:posOffset>
                </wp:positionH>
                <wp:positionV relativeFrom="paragraph">
                  <wp:posOffset>2012315</wp:posOffset>
                </wp:positionV>
                <wp:extent cx="0" cy="141605"/>
                <wp:effectExtent l="38100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58.45pt" to="400.15pt,169.55pt" stroked="t" o:allowincell="f" style="position:absolute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16025</wp:posOffset>
                </wp:positionH>
                <wp:positionV relativeFrom="paragraph">
                  <wp:posOffset>1442085</wp:posOffset>
                </wp:positionV>
                <wp:extent cx="110490" cy="1368425"/>
                <wp:effectExtent l="9525" t="9525" r="0" b="1016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368360"/>
                          <a:chOff x="0" y="0"/>
                          <a:chExt cx="110520" cy="13683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65400"/>
                            <a:ext cx="1105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160"/>
                            <a:ext cx="0" cy="117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75pt;margin-top:113.55pt;width:8.7pt;height:107.75pt" coordorigin="1915,2271" coordsize="174,2155">
                <v:rect id="shape_0" coordsize="10800,10800" path="l0,21600xee" stroked="t" o:allowincell="f" style="position:absolute;left:1915;top:2271;width:173;height:16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1915;top:4264;width:173;height:161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915,2416" to="1915,4262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12850</wp:posOffset>
                </wp:positionH>
                <wp:positionV relativeFrom="paragraph">
                  <wp:posOffset>1915795</wp:posOffset>
                </wp:positionV>
                <wp:extent cx="0" cy="141605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50.85pt" to="95.5pt,161.95pt" stroked="t" o:allowincell="f" style="position:absolute;flip:y">
                <v:stroke color="black" weight="1260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4625</wp:posOffset>
                </wp:positionH>
                <wp:positionV relativeFrom="paragraph">
                  <wp:posOffset>2807970</wp:posOffset>
                </wp:positionV>
                <wp:extent cx="5832475" cy="635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221.1pt" to="472.95pt,221.1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59080</wp:posOffset>
                </wp:positionH>
                <wp:positionV relativeFrom="paragraph">
                  <wp:posOffset>1610995</wp:posOffset>
                </wp:positionV>
                <wp:extent cx="2635250" cy="635"/>
                <wp:effectExtent l="635" t="1905" r="63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26.85pt" to="227.85pt,12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27100</wp:posOffset>
                </wp:positionH>
                <wp:positionV relativeFrom="paragraph">
                  <wp:posOffset>2376805</wp:posOffset>
                </wp:positionV>
                <wp:extent cx="11430" cy="873125"/>
                <wp:effectExtent l="3175" t="635" r="317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87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87.15pt" to="73.85pt,25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320030</wp:posOffset>
                </wp:positionH>
                <wp:positionV relativeFrom="paragraph">
                  <wp:posOffset>2200910</wp:posOffset>
                </wp:positionV>
                <wp:extent cx="3175" cy="1038225"/>
                <wp:effectExtent l="3175" t="635" r="317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3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173.3pt" to="419.1pt,2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object w:dxaOrig="54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89.75pt;margin-top:104.9pt;width:22.75pt;height:17.1pt;mso-wrap-distance-left:9.05pt;mso-wrap-distance-right:9.05pt;mso-position-horizontal-relative:text;mso-position-vertical-relative:text" filled="t" fillcolor="#FFFFFF" o:ole="">
            <v:imagedata r:id="rId119" o:title=""/>
          </v:shape>
          <o:OLEObject Type="Embed" ProgID="" ShapeID="ole_rId118" DrawAspect="Content" ObjectID="_2137407052" r:id="rId1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41780</wp:posOffset>
                </wp:positionH>
                <wp:positionV relativeFrom="paragraph">
                  <wp:posOffset>3244215</wp:posOffset>
                </wp:positionV>
                <wp:extent cx="1644650" cy="1905"/>
                <wp:effectExtent l="26035" t="25400" r="0" b="260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44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55.45pt" to="250.85pt,255.55pt" stroked="t" o:allowincell="f" style="position:absolute;flip:y">
                <v:stroke color="black" weight="6480" startarrow="oval" endarrow="classic" startarrowwidth="narrow" startarrowlength="short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18000</wp:posOffset>
                </wp:positionH>
                <wp:positionV relativeFrom="paragraph">
                  <wp:posOffset>3044190</wp:posOffset>
                </wp:positionV>
                <wp:extent cx="509905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39.7pt" to="380.1pt,239.7pt" stroked="t" o:allowincell="f" style="position:absolute">
                <v:stroke color="black" weight="6480" startarrow="classic" endarrow="classic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2005</wp:posOffset>
                </wp:positionH>
                <wp:positionV relativeFrom="paragraph">
                  <wp:posOffset>2981960</wp:posOffset>
                </wp:positionV>
                <wp:extent cx="447675" cy="348615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7.45pt;mso-wrap-distance-left:9.05pt;mso-wrap-distance-right:9.05pt;mso-wrap-distance-top:0pt;mso-wrap-distance-bottom:0pt;margin-top:234.8pt;mso-position-vertical-relative:text;margin-left:2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0175</wp:posOffset>
                </wp:positionH>
                <wp:positionV relativeFrom="paragraph">
                  <wp:posOffset>2052320</wp:posOffset>
                </wp:positionV>
                <wp:extent cx="278130" cy="269875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25pt;mso-wrap-distance-left:9.05pt;mso-wrap-distance-right:9.05pt;mso-wrap-distance-top:0pt;mso-wrap-distance-bottom:0pt;margin-top:161.6pt;mso-position-vertical-relative:text;margin-left: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950</wp:posOffset>
                </wp:positionH>
                <wp:positionV relativeFrom="paragraph">
                  <wp:posOffset>2385060</wp:posOffset>
                </wp:positionV>
                <wp:extent cx="265430" cy="247650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9.5pt;mso-wrap-distance-left:9.05pt;mso-wrap-distance-right:9.05pt;mso-wrap-distance-top:0pt;mso-wrap-distance-bottom:0pt;margin-top:187.8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8455</wp:posOffset>
                </wp:positionH>
                <wp:positionV relativeFrom="paragraph">
                  <wp:posOffset>876300</wp:posOffset>
                </wp:positionV>
                <wp:extent cx="371475" cy="270510"/>
                <wp:effectExtent l="0" t="0" r="0" b="0"/>
                <wp:wrapNone/>
                <wp:docPr id="1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3pt;mso-wrap-distance-left:9.05pt;mso-wrap-distance-right:9.05pt;mso-wrap-distance-top:0pt;mso-wrap-distance-bottom:0pt;margin-top:69pt;mso-position-vertical-relative:text;margin-left:2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78200</wp:posOffset>
                </wp:positionH>
                <wp:positionV relativeFrom="paragraph">
                  <wp:posOffset>879475</wp:posOffset>
                </wp:positionV>
                <wp:extent cx="844550" cy="269875"/>
                <wp:effectExtent l="0" t="0" r="0" b="0"/>
                <wp:wrapNone/>
                <wp:docPr id="1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21.25pt;mso-wrap-distance-left:9.05pt;mso-wrap-distance-right:9.05pt;mso-wrap-distance-top:0pt;mso-wrap-distance-bottom:0pt;margin-top:69.25pt;mso-position-vertical-relative:text;margin-left:2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19905</wp:posOffset>
                </wp:positionH>
                <wp:positionV relativeFrom="paragraph">
                  <wp:posOffset>1196340</wp:posOffset>
                </wp:positionV>
                <wp:extent cx="515620" cy="27178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1.4pt;mso-wrap-distance-left:9.05pt;mso-wrap-distance-right:9.05pt;mso-wrap-distance-top:0pt;mso-wrap-distance-bottom:0pt;margin-top:94.2pt;mso-position-vertical-relative:text;margin-left:34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Ф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12130</wp:posOffset>
                </wp:positionH>
                <wp:positionV relativeFrom="paragraph">
                  <wp:posOffset>1993900</wp:posOffset>
                </wp:positionV>
                <wp:extent cx="387350" cy="30988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4.4pt;mso-wrap-distance-left:9.05pt;mso-wrap-distance-right:9.05pt;mso-wrap-distance-top:0pt;mso-wrap-distance-bottom:0pt;margin-top:157pt;mso-position-vertical-relative:text;margin-left:4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color w:val="000000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959350</wp:posOffset>
                </wp:positionH>
                <wp:positionV relativeFrom="paragraph">
                  <wp:posOffset>2873375</wp:posOffset>
                </wp:positionV>
                <wp:extent cx="279400" cy="23368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iCs/>
                                <w:color w:val="000000"/>
                                <w:sz w:val="32"/>
                                <w:szCs w:val="32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.4pt;mso-wrap-distance-left:9.05pt;mso-wrap-distance-right:9.05pt;mso-wrap-distance-top:0pt;mso-wrap-distance-bottom:0pt;margin-top:226.25pt;mso-position-vertical-relative:text;margin-left:3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iCs/>
                          <w:color w:val="000000"/>
                          <w:sz w:val="32"/>
                          <w:szCs w:val="32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3150</wp:posOffset>
                </wp:positionH>
                <wp:positionV relativeFrom="paragraph">
                  <wp:posOffset>643890</wp:posOffset>
                </wp:positionV>
                <wp:extent cx="371475" cy="269875"/>
                <wp:effectExtent l="0" t="0" r="0" b="0"/>
                <wp:wrapNone/>
                <wp:docPr id="1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25pt;mso-wrap-distance-left:9.05pt;mso-wrap-distance-right:9.05pt;mso-wrap-distance-top:0pt;mso-wrap-distance-bottom:0pt;margin-top:50.7pt;mso-position-vertical-relative:text;margin-left: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70755</wp:posOffset>
                </wp:positionH>
                <wp:positionV relativeFrom="paragraph">
                  <wp:posOffset>645160</wp:posOffset>
                </wp:positionV>
                <wp:extent cx="542925" cy="269875"/>
                <wp:effectExtent l="0" t="0" r="0" b="0"/>
                <wp:wrapNone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25pt;mso-wrap-distance-left:9.05pt;mso-wrap-distance-right:9.05pt;mso-wrap-distance-top:0pt;mso-wrap-distance-bottom:0pt;margin-top:50.8pt;mso-position-vertical-relative:text;margin-left:37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(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l-GR"/>
                        </w:rPr>
                        <w:t>δ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аризовав основную кривую намагничивания магнитопровода ломаной линией (</w:t>
      </w:r>
      <w:r>
        <w:rPr>
          <w:color w:val="0000FF"/>
          <w:sz w:val="28"/>
          <w:szCs w:val="28"/>
        </w:rPr>
        <w:t>рис.8</w:t>
      </w:r>
      <w:r>
        <w:rPr>
          <w:sz w:val="28"/>
          <w:szCs w:val="28"/>
        </w:rPr>
        <w:t>), можно получить решение дифференциального уравнения (10) для каждого режима работы (насыщенного и ненасыщенного):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object w:dxaOrig="368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7.1pt;height:36.2pt" filled="f" o:ole="">
            <v:imagedata r:id="rId121" o:title=""/>
          </v:shape>
          <o:OLEObject Type="Embed" ProgID="" ShapeID="ole_rId120" DrawAspect="Content" ObjectID="_829856267" r:id="rId120"/>
        </w:object>
      </w:r>
      <w:r>
        <w:rPr>
          <w:sz w:val="28"/>
          <w:szCs w:val="28"/>
        </w:rPr>
        <w:t>,</w:t>
        <w:tab/>
        <w:t>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object w:dxaOrig="5240" w:dyaOrig="9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4.85pt;height:45.25pt" filled="f" o:ole="">
            <v:imagedata r:id="rId123" o:title=""/>
          </v:shape>
          <o:OLEObject Type="Embed" ProgID="" ShapeID="ole_rId122" DrawAspect="Content" ObjectID="_1143687507" r:id="rId122"/>
        </w:object>
      </w:r>
      <w:r>
        <w:rPr>
          <w:sz w:val="28"/>
          <w:szCs w:val="28"/>
        </w:rPr>
        <w:t xml:space="preserve">; </w:t>
      </w:r>
      <w:r>
        <w:rPr/>
        <w:object w:dxaOrig="32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22pt" filled="f" o:ole="">
            <v:imagedata r:id="rId125" o:title=""/>
          </v:shape>
          <o:OLEObject Type="Embed" ProgID="" ShapeID="ole_rId124" DrawAspect="Content" ObjectID="_2032584399" r:id="rId124"/>
        </w:object>
      </w:r>
      <w:r>
        <w:rPr>
          <w:sz w:val="28"/>
          <w:szCs w:val="28"/>
        </w:rPr>
        <w:t xml:space="preserve">; </w:t>
      </w:r>
      <w:r>
        <w:rPr/>
        <w:object w:dxaOrig="42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22pt" filled="f" o:ole="">
            <v:imagedata r:id="rId127" o:title=""/>
          </v:shape>
          <o:OLEObject Type="Embed" ProgID="" ShapeID="ole_rId126" DrawAspect="Content" ObjectID="_184473995" r:id="rId126"/>
        </w:object>
      </w:r>
      <w:r>
        <w:rPr/>
        <w:t xml:space="preserve"> </w:t>
      </w:r>
      <w:r>
        <w:rPr>
          <w:sz w:val="28"/>
          <w:szCs w:val="28"/>
        </w:rPr>
        <w:t xml:space="preserve">- проводимость воздушного зазора вблизи полюс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3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9pt" filled="f" o:ole="">
            <v:imagedata r:id="rId129" o:title=""/>
          </v:shape>
          <o:OLEObject Type="Embed" ProgID="" ShapeID="ole_rId128" DrawAspect="Content" ObjectID="_94766909" r:id="rId12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40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9pt" filled="f" o:ole="">
            <v:imagedata r:id="rId131" o:title=""/>
          </v:shape>
          <o:OLEObject Type="Embed" ProgID="" ShapeID="ole_rId130" DrawAspect="Content" ObjectID="_1903766991" r:id="rId130"/>
        </w:object>
      </w:r>
      <w:r>
        <w:rPr>
          <w:sz w:val="28"/>
          <w:szCs w:val="28"/>
        </w:rPr>
        <w:t xml:space="preserve"> – постоянные интегрирования, которые находятся из граничных условий: </w:t>
      </w:r>
      <w:r>
        <w:rPr>
          <w:sz w:val="28"/>
          <w:szCs w:val="28"/>
        </w:rPr>
        <w:object w:dxaOrig="3640" w:dyaOrig="1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2pt;height:87pt" filled="f" o:ole="">
            <v:imagedata r:id="rId133" o:title=""/>
          </v:shape>
          <o:OLEObject Type="Embed" ProgID="" ShapeID="ole_rId132" DrawAspect="Content" ObjectID="_2073884761" r:id="rId132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5020" w:dyaOrig="1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51pt;height:89pt" filled="f" o:ole="">
            <v:imagedata r:id="rId135" o:title=""/>
          </v:shape>
          <o:OLEObject Type="Embed" ProgID="" ShapeID="ole_rId134" DrawAspect="Content" ObjectID="_502630266" r:id="rId134"/>
        </w:objec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22pt" filled="f" o:ole="">
            <v:imagedata r:id="rId137" o:title=""/>
          </v:shape>
          <o:OLEObject Type="Embed" ProgID="" ShapeID="ole_rId136" DrawAspect="Content" ObjectID="_1197980632" r:id="rId136"/>
        </w:objec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суммарная проводимость первого воздушного зазора </w:t>
      </w:r>
      <w:r>
        <w:rPr>
          <w:rFonts w:eastAsia="Symbol" w:cs="Symbol" w:ascii="Symbol" w:hAnsi="Symbol"/>
          <w:color w:val="000000"/>
          <w:sz w:val="32"/>
          <w:szCs w:val="32"/>
        </w:rPr>
        <w:t></w:t>
      </w:r>
      <w:r>
        <w:rPr>
          <w:color w:val="000000"/>
          <w:sz w:val="32"/>
          <w:szCs w:val="32"/>
          <w:vertAlign w:val="subscript"/>
        </w:rPr>
        <w:t xml:space="preserve">1 </w:t>
      </w:r>
      <w:r>
        <w:rPr>
          <w:sz w:val="28"/>
          <w:szCs w:val="28"/>
        </w:rPr>
        <w:t xml:space="preserve">и потоков выпучивания вблизи диска якоря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щади сечений якоря, диска якоря, полюса и корпуса, соответственно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– длины силовых линий участков диска якоря и полюса, соответственно;</w:t>
      </w:r>
    </w:p>
    <w:p>
      <w:pPr>
        <w:pStyle w:val="TextBody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9850</wp:posOffset>
                </wp:positionH>
                <wp:positionV relativeFrom="paragraph">
                  <wp:posOffset>1611630</wp:posOffset>
                </wp:positionV>
                <wp:extent cx="2644775" cy="2938780"/>
                <wp:effectExtent l="0" t="0" r="0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920" cy="2938680"/>
                          <a:chOff x="0" y="0"/>
                          <a:chExt cx="2644920" cy="29386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644920" cy="29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4400"/>
                            <a:ext cx="379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3560" y="147240"/>
                            <a:ext cx="2022480" cy="21045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529560" y="143820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0640" y="1028880"/>
                              <a:ext cx="321840" cy="7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934">
                                  <a:moveTo>
                                    <a:pt x="0" y="934"/>
                                  </a:moveTo>
                                  <a:lnTo>
                                    <a:pt x="3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723240"/>
                              <a:ext cx="205200" cy="1050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441360"/>
                              <a:ext cx="402480" cy="2869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9400" y="291600"/>
                              <a:ext cx="820440" cy="160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6960" y="822240"/>
                              <a:ext cx="309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8200" y="66600"/>
                              <a:ext cx="2520" cy="172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1788840"/>
                              <a:ext cx="1423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17680"/>
                              <a:ext cx="1410840" cy="126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5" h="1693">
                                  <a:moveTo>
                                    <a:pt x="0" y="1693"/>
                                  </a:moveTo>
                                  <a:cubicBezTo>
                                    <a:pt x="24" y="1655"/>
                                    <a:pt x="96" y="1580"/>
                                    <a:pt x="145" y="1463"/>
                                  </a:cubicBezTo>
                                  <a:cubicBezTo>
                                    <a:pt x="194" y="1346"/>
                                    <a:pt x="200" y="1130"/>
                                    <a:pt x="295" y="990"/>
                                  </a:cubicBezTo>
                                  <a:cubicBezTo>
                                    <a:pt x="390" y="850"/>
                                    <a:pt x="430" y="788"/>
                                    <a:pt x="715" y="623"/>
                                  </a:cubicBezTo>
                                  <a:cubicBezTo>
                                    <a:pt x="1000" y="458"/>
                                    <a:pt x="1736" y="130"/>
                                    <a:pt x="2005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8960" y="1807920"/>
                              <a:ext cx="62352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608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5280" y="521280"/>
                              <a:ext cx="111456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755640"/>
                              <a:ext cx="720" cy="10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432360"/>
                              <a:ext cx="2520" cy="136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080" y="1757160"/>
                              <a:ext cx="4482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s</w:t>
                                </w:r>
                                <w:r>
                                  <w:rPr>
                                    <w:kern w:val="2"/>
                                    <w:i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17607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i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880" y="1033920"/>
                              <a:ext cx="107388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502200"/>
                              <a:ext cx="4114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230040"/>
                              <a:ext cx="41148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920" y="714600"/>
                              <a:ext cx="4572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423000"/>
                              <a:ext cx="464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3840"/>
                              <a:ext cx="309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649880"/>
                              <a:ext cx="10080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1" swAng="5400001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625760"/>
                              <a:ext cx="157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96">
                                  <a:moveTo>
                                    <a:pt x="0" y="96"/>
                                  </a:moveTo>
                                  <a:cubicBezTo>
                                    <a:pt x="12" y="84"/>
                                    <a:pt x="48" y="37"/>
                                    <a:pt x="71" y="21"/>
                                  </a:cubicBezTo>
                                  <a:cubicBezTo>
                                    <a:pt x="94" y="5"/>
                                    <a:pt x="124" y="4"/>
                                    <a:pt x="138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132920" y="766440"/>
                              <a:ext cx="34848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70360" y="822240"/>
                              <a:ext cx="3168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795">
                                  <a:moveTo>
                                    <a:pt x="10800" y="0"/>
                                  </a:moveTo>
                                  <a:arcTo wR="10800" hR="10800" stAng="-5400001" swAng="782215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1757160"/>
                              <a:ext cx="3798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550080"/>
                              <a:ext cx="320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113040"/>
                              <a:ext cx="2736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405720"/>
                              <a:ext cx="274320" cy="31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0" y="2217600"/>
                            <a:ext cx="264420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 8. Линеар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–кривой намагничива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2 – зависимост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26.9pt;width:208.25pt;height:231.45pt" coordorigin="-110,2538" coordsize="4165,4629">
                <v:rect id="shape_0" stroked="f" o:allowincell="f" style="position:absolute;left:-110;top:2538;width:4164;height:46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10;top:5537;width:597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2;top:2770;width:3185;height:3314">
                  <v:shape id="shape_0" stroked="f" o:allowincell="f" style="position:absolute;left:1076;top:5035;width:548;height:503;mso-wrap-style:none;v-text-anchor:middle" type="_x0000_t75">
                    <v:imagedata r:id="rId140" o:detectmouseclick="t"/>
                    <v:stroke color="#3465a4" joinstyle="round" endcap="flat"/>
                    <w10:wrap type="square"/>
                  </v:shape>
                  <v:shape id="shape_0" coordsize="300,934" path="m0,934l300,0e" stroked="t" o:allowincell="f" style="position:absolute;left:794;top:4390;width:506;height:12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798,3909" to="1120,5563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142,3465" to="1775,3916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line id="shape_0" from="1753,3229" to="3044,3480" stroked="t" o:allowincell="f" style="position:absolute;flip:y">
                    <v:stroke color="black" weight="15840" joinstyle="miter" endcap="flat"/>
                    <v:fill o:detectmouseclick="t" on="false"/>
                    <w10:wrap type="square"/>
                  </v:line>
                  <v:shape id="shape_0" stroked="f" o:allowincell="f" style="position:absolute;left:1056;top:4065;width:48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06,2875" to="809,5584" stroked="t" o:allowincell="f" style="position:absolute;flip:x">
                    <v:stroke color="black" weight="12600" startarrow="classic" startarrowwidth="narrow" startarrowlength="medium" joinstyle="miter" endcap="flat"/>
                    <v:fill o:detectmouseclick="t" on="false"/>
                    <w10:wrap type="square"/>
                  </v:line>
                  <v:line id="shape_0" from="795,5587" to="3036,5587" stroked="t" o:allowincell="f" style="position:absolute;flip:y">
                    <v:stroke color="black" weight="1260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05,1693" path="m0,1693c24,1655,96,1580,145,1463c194,1346,200,1130,295,990c390,850,430,788,715,623c1000,458,1736,130,2005,0e" stroked="t" o:allowincell="f" style="position:absolute;left:800;top:3585;width:2221;height:1996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stroked="f" o:allowincell="f" style="position:absolute;left:2445;top:5617;width:98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2;top:2770;width:780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290,3591" to="3044,441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1,3960" to="1121,5587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line id="shape_0" from="1761,3451" to="1764,5601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96;top:5537;width:70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s</w:t>
                          </w:r>
                          <w:r>
                            <w:rPr>
                              <w:kern w:val="2"/>
                              <w:i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52;top:5543;width:597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i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i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324,4398" to="3014,4399" stroked="t" o:allowincell="f" style="position:absolute">
                    <v:stroke color="black" weight="6480" dashstyle="longdash" joinstyle="miter" endcap="flat"/>
                    <v:fill o:detectmouseclick="t" on="false"/>
                    <w10:wrap type="square"/>
                  </v:line>
                  <v:shape id="shape_0" stroked="f" o:allowincell="f" style="position:absolute;left:860;top:3561;width:64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28;top:3132;width:647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1091;top:3895;width:71;height:7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25;top:3436;width:72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65;top:4382;width:48;height:5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coordsize="10800,10800" path="l0,21600xee" stroked="t" o:allowincell="f" style="position:absolute;left:872;top:5368;width:158;height:221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coordsize="138,96" path="m0,96c12,84,48,37,71,21c94,5,124,4,138,0e" stroked="t" o:allowincell="f" style="position:absolute;left:988;top:5330;width:247;height:114;mso-wrap-style:none;v-text-anchor:middle">
                    <v:fill o:detectmouseclick="t" on="false"/>
                    <v:stroke color="black" weight="6480" joinstyle="round" endcap="flat"/>
                    <w10:wrap type="square"/>
                  </v:shape>
                  <v:shape id="shape_0" stroked="f" o:allowincell="f" style="position:absolute;left:2026;top:3977;width:548;height:503;mso-wrap-style:none;v-text-anchor:middle" type="_x0000_t75">
                    <v:imagedata r:id="rId141" o:detectmouseclick="t"/>
                    <v:stroke color="#3465a4" joinstyle="round" endcap="flat"/>
                    <w10:wrap type="square"/>
                  </v:shape>
                  <v:rect id="shape_0" coordsize="10800,17795" path="l0,21600xee" stroked="t" o:allowincell="f" style="position:absolute;left:2085;top:4065;width:49;height:345;mso-wrap-style:none;v-text-anchor:middle">
                    <v:fill o:detectmouseclick="t" on="false"/>
                    <v:stroke color="black" weight="6480" joinstyle="miter" endcap="flat"/>
                    <w10:wrap type="square"/>
                  </v:rect>
                  <v:shape id="shape_0" stroked="f" o:allowincell="f" style="position:absolute;left:507;top:5537;width:597;height:50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5;top:3636;width:504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66;top:2948;width:430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03;top:3409;width:431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09;top:6030;width:416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 8. Линеар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–кривой намагничивани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2 – зависимост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Ψ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8"/>
        </w:rPr>
        <w:object w:dxaOrig="10340" w:dyaOrig="2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7pt;height:118.85pt" filled="f" o:ole="">
            <v:imagedata r:id="rId143" o:title=""/>
          </v:shape>
          <o:OLEObject Type="Embed" ProgID="" ShapeID="ole_rId142" DrawAspect="Content" ObjectID="_761714365" r:id="rId142"/>
        </w:object>
      </w:r>
      <w:r>
        <w:rPr>
          <w:sz w:val="28"/>
          <w:szCs w:val="28"/>
        </w:rPr>
        <w:t>Экстремальное значение потока на участке [0, </w:t>
      </w:r>
      <w:r>
        <w:rPr/>
        <w:object w:dxaOrig="24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9pt" filled="f" o:ole="">
            <v:imagedata r:id="rId145" o:title=""/>
          </v:shape>
          <o:OLEObject Type="Embed" ProgID="" ShapeID="ole_rId144" DrawAspect="Content" ObjectID="_92746884" r:id="rId144"/>
        </w:object>
      </w:r>
      <w:r>
        <w:rPr>
          <w:sz w:val="28"/>
          <w:szCs w:val="28"/>
        </w:rPr>
        <w:t xml:space="preserve">] можно получить при сравнении </w:t>
      </w:r>
      <w:r>
        <w:rPr>
          <w:sz w:val="28"/>
          <w:szCs w:val="28"/>
        </w:rPr>
        <w:object w:dxaOrig="6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2.9pt;height:21pt" filled="f" o:ole="">
            <v:imagedata r:id="rId147" o:title=""/>
          </v:shape>
          <o:OLEObject Type="Embed" ProgID="" ShapeID="ole_rId146" DrawAspect="Content" ObjectID="_2140746153" r:id="rId14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95pt;height:21pt" filled="f" o:ole="">
            <v:imagedata r:id="rId149" o:title=""/>
          </v:shape>
          <o:OLEObject Type="Embed" ProgID="" ShapeID="ole_rId148" DrawAspect="Content" ObjectID="_95872664" r:id="rId1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39" w:dyaOrig="9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1.7pt;height:49pt" filled="f" o:ole="">
            <v:imagedata r:id="rId151" o:title=""/>
          </v:shape>
          <o:OLEObject Type="Embed" ProgID="" ShapeID="ole_rId150" DrawAspect="Content" ObjectID="_1726234495" r:id="rId150"/>
        </w:object>
      </w:r>
      <w:r>
        <w:rPr>
          <w:sz w:val="28"/>
          <w:szCs w:val="28"/>
        </w:rPr>
        <w:t xml:space="preserve">. Вычислив значения токов и индуктивностей: </w:t>
      </w:r>
      <w:r>
        <w:rPr>
          <w:sz w:val="28"/>
          <w:szCs w:val="28"/>
        </w:rPr>
        <w:object w:dxaOrig="3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9pt" filled="f" o:ole="">
            <v:imagedata r:id="rId153" o:title=""/>
          </v:shape>
          <o:OLEObject Type="Embed" ProgID="" ShapeID="ole_rId152" DrawAspect="Content" ObjectID="_878617569" r:id="rId152"/>
        </w:object>
      </w:r>
      <w:r>
        <w:rPr>
          <w:sz w:val="28"/>
          <w:szCs w:val="28"/>
        </w:rPr>
        <w:t xml:space="preserve">, </w:t>
      </w:r>
      <w:r>
        <w:rPr/>
        <w:object w:dxaOrig="4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2pt;height:19pt" filled="f" o:ole="">
            <v:imagedata r:id="rId155" o:title=""/>
          </v:shape>
          <o:OLEObject Type="Embed" ProgID="" ShapeID="ole_rId154" DrawAspect="Content" ObjectID="_1652775377" r:id="rId154"/>
        </w:object>
      </w:r>
      <w:r>
        <w:rPr/>
        <w:t>,</w:t>
      </w:r>
      <w:r>
        <w:rPr>
          <w:sz w:val="28"/>
          <w:szCs w:val="28"/>
        </w:rPr>
        <w:t xml:space="preserve">  при которых ни одна часть магнитной системы полностью не насыщена, и  </w:t>
      </w:r>
      <w:r>
        <w:rPr>
          <w:sz w:val="28"/>
          <w:szCs w:val="28"/>
        </w:rPr>
        <w:object w:dxaOrig="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9pt" filled="f" o:ole="">
            <v:imagedata r:id="rId157" o:title=""/>
          </v:shape>
          <o:OLEObject Type="Embed" ProgID="" ShapeID="ole_rId156" DrawAspect="Content" ObjectID="_1019715994" r:id="rId156"/>
        </w:object>
      </w:r>
      <w:r>
        <w:rPr>
          <w:sz w:val="28"/>
          <w:szCs w:val="28"/>
        </w:rPr>
        <w:t xml:space="preserve">, </w:t>
      </w:r>
      <w:r>
        <w:rPr/>
        <w:object w:dxaOrig="3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9pt" filled="f" o:ole="">
            <v:imagedata r:id="rId159" o:title=""/>
          </v:shape>
          <o:OLEObject Type="Embed" ProgID="" ShapeID="ole_rId158" DrawAspect="Content" ObjectID="_1808304450" r:id="rId158"/>
        </w:object>
      </w:r>
      <w:r>
        <w:rPr/>
        <w:t>,</w:t>
      </w:r>
      <w:r>
        <w:rPr>
          <w:sz w:val="28"/>
          <w:szCs w:val="28"/>
        </w:rPr>
        <w:t xml:space="preserve"> при которых все участки магнитопровода насыщены, и принимая на участке колена основной кривой намагничивания зависимость  потокосцепления от тока в виде прямой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>рис. 8</w:t>
      </w:r>
      <w:r>
        <w:rPr>
          <w:sz w:val="28"/>
          <w:szCs w:val="28"/>
        </w:rPr>
        <w:t xml:space="preserve">), получим выражения для определения потокосцеплений по участкам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говое усилие ЛЭМД вычисляется по энергетической формуле: </w:t>
      </w:r>
      <w:r>
        <w:rPr>
          <w:sz w:val="28"/>
          <w:szCs w:val="28"/>
        </w:rPr>
        <w:object w:dxaOrig="15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.05pt;height:42.9pt" filled="f" o:ole="">
            <v:imagedata r:id="rId161" o:title=""/>
          </v:shape>
          <o:OLEObject Type="Embed" ProgID="" ShapeID="ole_rId160" DrawAspect="Content" ObjectID="_646022115" r:id="rId160"/>
        </w:object>
      </w:r>
      <w:r>
        <w:rPr>
          <w:sz w:val="28"/>
          <w:szCs w:val="28"/>
        </w:rPr>
        <w:t>. Подставляя выражения потокосцеплений для соответствующих областей изменения тока в катушке, получаем:</w:t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object w:dxaOrig="3580" w:dyaOrig="8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pt;height:42.95pt" filled="f" o:ole="">
            <v:imagedata r:id="rId163" o:title=""/>
          </v:shape>
          <o:OLEObject Type="Embed" ProgID="" ShapeID="ole_rId162" DrawAspect="Content" ObjectID="_478790366" r:id="rId162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object w:dxaOrig="7740" w:dyaOrig="3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1.25pt;height:167.65pt" filled="f" o:ole="">
            <v:imagedata r:id="rId165" o:title=""/>
          </v:shape>
          <o:OLEObject Type="Embed" ProgID="" ShapeID="ole_rId164" DrawAspect="Content" ObjectID="_1987204832" r:id="rId164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8)</w:t>
      </w:r>
    </w:p>
    <w:p>
      <w:pPr>
        <w:pStyle w:val="21"/>
        <w:tabs>
          <w:tab w:val="clear" w:pos="720"/>
          <w:tab w:val="center" w:pos="4678" w:leader="none"/>
          <w:tab w:val="right" w:pos="9498" w:leader="none"/>
        </w:tabs>
        <w:spacing w:lineRule="auto" w:line="240"/>
        <w:ind w:left="0" w:hanging="0"/>
        <w:jc w:val="right"/>
        <w:rPr/>
      </w:pPr>
      <w:r>
        <w:rPr>
          <w:sz w:val="28"/>
          <w:szCs w:val="28"/>
        </w:rPr>
        <w:object w:dxaOrig="6120" w:dyaOrig="8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6pt;height:42pt" filled="f" o:ole="">
            <v:imagedata r:id="rId167" o:title=""/>
          </v:shape>
          <o:OLEObject Type="Embed" ProgID="" ShapeID="ole_rId166" DrawAspect="Content" ObjectID="_1495572897" r:id="rId166"/>
        </w:objec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9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(7) – (9) потокосцепление </w:t>
      </w:r>
      <w:r>
        <w:rPr>
          <w:sz w:val="28"/>
          <w:szCs w:val="28"/>
        </w:rPr>
        <w:object w:dxaOrig="3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3.95pt" filled="f" o:ole="">
            <v:imagedata r:id="rId169" o:title=""/>
          </v:shape>
          <o:OLEObject Type="Embed" ProgID="" ShapeID="ole_rId168" DrawAspect="Content" ObjectID="_1328047374" r:id="rId168"/>
        </w:object>
      </w:r>
      <w:r>
        <w:rPr>
          <w:sz w:val="28"/>
          <w:szCs w:val="28"/>
        </w:rPr>
        <w:t xml:space="preserve"> связано с геометрией системы и использованием дифференциальных параметров при линеаризации характеристик намагничивания матери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еденная методика расчета тяговой характеристики показала хорошее совпадение с экспериментальными данными. Результаты исследований были использованы при создании инженерной методики расчета ЛЭМД в приводе устройств обработки материалов давлением, работающих на малых ходах якоря </w:t>
      </w:r>
      <w:r>
        <w:rPr>
          <w:sz w:val="28"/>
          <w:szCs w:val="28"/>
        </w:rPr>
        <w:object w:dxaOrig="102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39pt" filled="f" o:ole="">
            <v:imagedata r:id="rId171" o:title=""/>
          </v:shape>
          <o:OLEObject Type="Embed" ProgID="" ShapeID="ole_rId170" DrawAspect="Content" ObjectID="_293034443" r:id="rId170"/>
        </w:object>
      </w:r>
      <w:r>
        <w:rPr>
          <w:sz w:val="28"/>
          <w:szCs w:val="28"/>
        </w:rPr>
        <w:t xml:space="preserve"> при значениях тока  установившегося процесса </w:t>
      </w:r>
      <w:r>
        <w:rPr>
          <w:sz w:val="28"/>
          <w:szCs w:val="28"/>
        </w:rPr>
        <w:object w:dxaOrig="130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5pt;height:15pt" filled="f" o:ole="">
            <v:imagedata r:id="rId173" o:title=""/>
          </v:shape>
          <o:OLEObject Type="Embed" ProgID="" ShapeID="ole_rId172" DrawAspect="Content" ObjectID="_1084473145" r:id="rId172"/>
        </w:object>
      </w:r>
      <w:r>
        <w:rPr>
          <w:sz w:val="28"/>
          <w:szCs w:val="28"/>
        </w:rPr>
        <w:t xml:space="preserve"> А и естественном воздушном охлаждении. Методика отличается от известных тем, что расчет основных геометрических соотношений и тяговой характеристики двигателя производится с учетом степени насыщения стали магнитопровода в зависимости от величины рабочего хода и токовой нагруз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ике были рассчитаны два варианта электромагнитного двигателя для пресса с максимальным усилием 10 кН: первый – при условии получения максимально возможных удельных силовых показателей, второй – при совмещении высоких удельных силовых показателей и КПД, и произведено сравнение их технико-экономических показателей с показателями пресса ПЭМ-1, рассчитанного по общепринятой методике. Для определения энергетических показателей электромагнита за цикл (интегральной работы и эффективного КПД) производился численный расчет динамических характеристик (</w:t>
      </w:r>
      <w:r>
        <w:rPr>
          <w:color w:val="0000FF"/>
          <w:sz w:val="28"/>
          <w:szCs w:val="28"/>
        </w:rPr>
        <w:t>рис. 9, а</w:t>
      </w:r>
      <w:r>
        <w:rPr>
          <w:sz w:val="28"/>
          <w:szCs w:val="28"/>
        </w:rPr>
        <w:t xml:space="preserve">):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силы, действующей на якор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перемещения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и скорости перемещения якоря 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во времени, динамическая тяговая характеристика (</w:t>
      </w:r>
      <w:r>
        <w:rPr>
          <w:color w:val="0000FF"/>
          <w:sz w:val="28"/>
          <w:szCs w:val="28"/>
        </w:rPr>
        <w:t>рис. 9, б</w:t>
      </w:r>
      <w:r>
        <w:rPr>
          <w:sz w:val="28"/>
          <w:szCs w:val="28"/>
        </w:rPr>
        <w:t>).</w:t>
      </w:r>
      <w:r>
        <w:rPr>
          <w:szCs w:val="28"/>
          <w:lang w:val="en-US" w:eastAsia="en-US"/>
        </w:rPr>
        <w:t xml:space="preserve"> </w:t>
      </w:r>
      <w:r>
        <w:rPr>
          <w:sz w:val="28"/>
          <w:szCs w:val="28"/>
        </w:rPr>
        <w:t>Анализ полученных диаграмм показал, что при использовании предлагаемой инженерной методики расчета удается повысить удельную конечную силу тяги и удельную энергию в 1,6 раза при сохранении КПД на том же уровне (</w:t>
      </w:r>
      <w:r>
        <w:rPr>
          <w:color w:val="0000FF"/>
          <w:sz w:val="28"/>
          <w:szCs w:val="28"/>
        </w:rPr>
        <w:t>рис. 9, в</w:t>
      </w:r>
      <w:r>
        <w:rPr>
          <w:sz w:val="28"/>
          <w:szCs w:val="28"/>
        </w:rPr>
        <w:t xml:space="preserve">), что </w:t>
      </w:r>
      <w:r>
        <w:rPr>
          <w:sz w:val="28"/>
        </w:rPr>
        <w:t xml:space="preserve">позволяет рекомендоват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1905</wp:posOffset>
                </wp:positionH>
                <wp:positionV relativeFrom="margin">
                  <wp:posOffset>1303655</wp:posOffset>
                </wp:positionV>
                <wp:extent cx="6047740" cy="7772400"/>
                <wp:effectExtent l="0" t="0" r="0" b="0"/>
                <wp:wrapTopAndBottom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7772400"/>
                          <a:chOff x="0" y="0"/>
                          <a:chExt cx="6047640" cy="77724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6047640" cy="77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42320" y="1927080"/>
                            <a:ext cx="5446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l-GR"/>
                                </w:rPr>
                                <w:t>η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06720" y="3476160"/>
                            <a:ext cx="2607840" cy="151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7760"/>
                              <a:ext cx="2607840" cy="125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84960"/>
                                <a:ext cx="289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6240"/>
                                <a:ext cx="498600" cy="30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7360" y="925200"/>
                                <a:ext cx="2253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96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84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70320" y="8737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12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0" y="0"/>
                                <a:ext cx="180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1160" y="0"/>
                                <a:ext cx="144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7480" y="0"/>
                                <a:ext cx="720" cy="87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3668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873720"/>
                                <a:ext cx="2260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70">
                                    <a:moveTo>
                                      <a:pt x="3561" y="0"/>
                                    </a:moveTo>
                                    <a:lnTo>
                                      <a:pt x="3346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124000" cy="87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625320"/>
                                <a:ext cx="7560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645">
                                    <a:moveTo>
                                      <a:pt x="0" y="645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480"/>
                                    </a:lnTo>
                                    <a:lnTo>
                                      <a:pt x="0" y="6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11000"/>
                                <a:ext cx="35640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25320"/>
                                <a:ext cx="4316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61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6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0120" y="7797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3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3520" y="42480"/>
                                <a:ext cx="82440" cy="95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665">
                                    <a:moveTo>
                                      <a:pt x="0" y="1665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500"/>
                                    </a:lnTo>
                                    <a:lnTo>
                                      <a:pt x="0" y="16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136440"/>
                                <a:ext cx="357480" cy="85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040" y="42480"/>
                                <a:ext cx="43992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165">
                                    <a:moveTo>
                                      <a:pt x="561" y="165"/>
                                    </a:moveTo>
                                    <a:lnTo>
                                      <a:pt x="691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1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17600" y="48744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9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18400" y="462240"/>
                                <a:ext cx="824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930">
                                    <a:moveTo>
                                      <a:pt x="0" y="93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765"/>
                                    </a:lnTo>
                                    <a:lnTo>
                                      <a:pt x="0" y="9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547920"/>
                                <a:ext cx="34812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0280" y="462240"/>
                                <a:ext cx="43056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0" h="150">
                                    <a:moveTo>
                                      <a:pt x="550" y="150"/>
                                    </a:moveTo>
                                    <a:lnTo>
                                      <a:pt x="680" y="0"/>
                                    </a:lnTo>
                                    <a:lnTo>
                                      <a:pt x="118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9240" y="693360"/>
                                <a:ext cx="2678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5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7360" y="1044360"/>
                                <a:ext cx="1353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7360" y="1044360"/>
                                <a:ext cx="1346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8160" y="1045080"/>
                                <a:ext cx="136440" cy="17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9520" y="0"/>
                              <a:ext cx="124128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*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MA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 кН/к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4360" y="2165400"/>
                            <a:ext cx="2585880" cy="1276920"/>
                          </a:xfrm>
                        </wpg:grpSpPr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2240"/>
                              <a:ext cx="403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511200"/>
                              <a:ext cx="3938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560" y="925920"/>
                              <a:ext cx="272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0" y="27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52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5640" y="875160"/>
                              <a:ext cx="13788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0600" y="875160"/>
                              <a:ext cx="135720" cy="154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920" y="875160"/>
                              <a:ext cx="138600" cy="1544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6680" y="0"/>
                              <a:ext cx="1800" cy="87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16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43740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8">
                                  <a:moveTo>
                                    <a:pt x="0" y="18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3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875160"/>
                              <a:ext cx="226692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1" h="270">
                                  <a:moveTo>
                                    <a:pt x="3961" y="0"/>
                                  </a:moveTo>
                                  <a:lnTo>
                                    <a:pt x="3721" y="270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396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0"/>
                              <a:ext cx="13788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800">
                                  <a:moveTo>
                                    <a:pt x="0" y="1800"/>
                                  </a:moveTo>
                                  <a:lnTo>
                                    <a:pt x="0" y="27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0" y="1530"/>
                                  </a:lnTo>
                                  <a:lnTo>
                                    <a:pt x="0" y="18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0"/>
                              <a:ext cx="2129040" cy="875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640" y="205560"/>
                              <a:ext cx="7632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99520"/>
                              <a:ext cx="35748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205560"/>
                              <a:ext cx="4338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24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4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64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89400" y="488880"/>
                              <a:ext cx="82440" cy="50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885">
                                  <a:moveTo>
                                    <a:pt x="0" y="885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720"/>
                                  </a:lnTo>
                                  <a:lnTo>
                                    <a:pt x="0" y="8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582840"/>
                              <a:ext cx="356760" cy="4114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88880"/>
                              <a:ext cx="4395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165">
                                  <a:moveTo>
                                    <a:pt x="625" y="165"/>
                                  </a:moveTo>
                                  <a:lnTo>
                                    <a:pt x="769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2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8120" y="7106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5720" y="205560"/>
                              <a:ext cx="8244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80">
                                  <a:moveTo>
                                    <a:pt x="0" y="138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44" y="1215"/>
                                  </a:lnTo>
                                  <a:lnTo>
                                    <a:pt x="0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60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99520"/>
                              <a:ext cx="350640" cy="69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05560"/>
                              <a:ext cx="43308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6" h="165">
                                  <a:moveTo>
                                    <a:pt x="612" y="165"/>
                                  </a:moveTo>
                                  <a:lnTo>
                                    <a:pt x="756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612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909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2360" y="57384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920" y="1063440"/>
                              <a:ext cx="13788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1063440"/>
                              <a:ext cx="1353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920" y="1054080"/>
                              <a:ext cx="13464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64240" y="0"/>
                              <a:ext cx="720" cy="87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2256840" cy="218880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241920"/>
                              <a:ext cx="720" cy="17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46240"/>
                              <a:ext cx="720" cy="172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9699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83200"/>
                              <a:ext cx="1951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005120"/>
                              <a:ext cx="19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0560"/>
                              <a:ext cx="1951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880" y="443880"/>
                              <a:ext cx="9000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520" y="1997640"/>
                              <a:ext cx="31248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1998360"/>
                              <a:ext cx="3124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,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8320" y="1991880"/>
                              <a:ext cx="2185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 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33120"/>
                              <a:ext cx="1494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1389240"/>
                              <a:ext cx="14940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03600"/>
                              <a:ext cx="417240" cy="3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920" y="509400"/>
                              <a:ext cx="414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1516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20560"/>
                              <a:ext cx="392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30280"/>
                              <a:ext cx="399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40360"/>
                              <a:ext cx="3816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554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7204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6235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807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7614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399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120" y="90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0512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082160"/>
                              <a:ext cx="39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75400"/>
                              <a:ext cx="406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252080"/>
                              <a:ext cx="4140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329120"/>
                              <a:ext cx="392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432080"/>
                              <a:ext cx="4140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586160"/>
                              <a:ext cx="392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854720"/>
                              <a:ext cx="399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530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3460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53460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540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12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550440"/>
                              <a:ext cx="93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608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66280"/>
                              <a:ext cx="126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7672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8176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918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0696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617400"/>
                              <a:ext cx="14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6332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649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664920"/>
                              <a:ext cx="108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6843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7005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722160"/>
                              <a:ext cx="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735840"/>
                              <a:ext cx="57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75168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773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799560"/>
                              <a:ext cx="50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480" y="819000"/>
                              <a:ext cx="64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838800"/>
                              <a:ext cx="4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86040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880" y="886320"/>
                              <a:ext cx="6840" cy="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91188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937800"/>
                              <a:ext cx="50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96336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989280"/>
                              <a:ext cx="68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01484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10407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071360"/>
                              <a:ext cx="50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1098000"/>
                              <a:ext cx="50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1128240"/>
                              <a:ext cx="50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1159560"/>
                              <a:ext cx="14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240" y="1184760"/>
                              <a:ext cx="14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121608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247760"/>
                              <a:ext cx="64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27764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30932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39200"/>
                              <a:ext cx="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1370160"/>
                              <a:ext cx="64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14014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32080"/>
                              <a:ext cx="14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63040"/>
                              <a:ext cx="14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49292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246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556280"/>
                              <a:ext cx="50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586160"/>
                              <a:ext cx="14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12440"/>
                              <a:ext cx="14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44120"/>
                              <a:ext cx="14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67508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0640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36640"/>
                              <a:ext cx="7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6724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797840"/>
                              <a:ext cx="648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29520"/>
                              <a:ext cx="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1860480"/>
                              <a:ext cx="72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0940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509400"/>
                              <a:ext cx="36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2056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34600"/>
                              <a:ext cx="33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55044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66280"/>
                              <a:ext cx="35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59184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61344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629280"/>
                              <a:ext cx="33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200" y="65844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67500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0992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0" y="74232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240" y="7779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342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0920" y="87048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1">
                                  <a:moveTo>
                                    <a:pt x="45" y="0"/>
                                  </a:moveTo>
                                  <a:lnTo>
                                    <a:pt x="90" y="9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917640"/>
                              <a:ext cx="334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89280"/>
                              <a:ext cx="33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600" y="1066320"/>
                              <a:ext cx="34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0356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45" y="0"/>
                                  </a:moveTo>
                                  <a:lnTo>
                                    <a:pt x="90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2524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252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5252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2524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525240"/>
                              <a:ext cx="115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530280"/>
                              <a:ext cx="1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53028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30280"/>
                              <a:ext cx="100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534600"/>
                              <a:ext cx="14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54036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5461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54612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55044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55044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5554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5608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5608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640" y="56628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572040"/>
                              <a:ext cx="9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5767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5817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9680" y="58788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320" y="5918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59760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019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0696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6134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6680" y="61740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629280"/>
                              <a:ext cx="12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633240"/>
                              <a:ext cx="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63936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64512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720" y="6490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658440"/>
                              <a:ext cx="115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6706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6750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684360"/>
                              <a:ext cx="1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69660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70668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722160"/>
                              <a:ext cx="10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760" y="732240"/>
                              <a:ext cx="10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960" y="7480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75744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200" y="773280"/>
                              <a:ext cx="12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7873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80892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120" y="835200"/>
                              <a:ext cx="57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85464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88092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911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937800"/>
                              <a:ext cx="6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760" y="96840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560" y="994320"/>
                              <a:ext cx="50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080" y="1024200"/>
                              <a:ext cx="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560" y="10566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108720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17440"/>
                              <a:ext cx="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360" y="114948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7972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1104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241280"/>
                              <a:ext cx="64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127368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303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20560"/>
                              <a:ext cx="3420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3460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55548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576720"/>
                              <a:ext cx="349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13440"/>
                              <a:ext cx="3564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645120"/>
                              <a:ext cx="3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664920"/>
                              <a:ext cx="3348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160" y="69084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880" y="706680"/>
                              <a:ext cx="33480" cy="2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200" y="726480"/>
                              <a:ext cx="349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748080"/>
                              <a:ext cx="349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773280"/>
                              <a:ext cx="33120" cy="2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920" y="819000"/>
                              <a:ext cx="33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876240"/>
                              <a:ext cx="3312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47520"/>
                              <a:ext cx="3348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999000"/>
                              <a:ext cx="3492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61640"/>
                              <a:ext cx="35640" cy="29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1159560"/>
                              <a:ext cx="35640" cy="30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252080"/>
                              <a:ext cx="34200" cy="30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840" y="1524600"/>
                              <a:ext cx="35640" cy="3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53460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54036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54036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54612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546120"/>
                              <a:ext cx="115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55044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555480"/>
                              <a:ext cx="1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6088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840" y="5662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572040"/>
                              <a:ext cx="115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57672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591840"/>
                              <a:ext cx="12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2352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63324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64512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655200"/>
                              <a:ext cx="11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664920"/>
                              <a:ext cx="100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6750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684360"/>
                              <a:ext cx="12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00560"/>
                              <a:ext cx="108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70992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726480"/>
                              <a:ext cx="108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74232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757440"/>
                              <a:ext cx="11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2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7779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79956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81288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838800"/>
                              <a:ext cx="68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860400"/>
                              <a:ext cx="57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8863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91188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93780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963360"/>
                              <a:ext cx="43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99432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024200"/>
                              <a:ext cx="6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520" y="1051560"/>
                              <a:ext cx="144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640" y="1082160"/>
                              <a:ext cx="5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040" y="117540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1236240"/>
                              <a:ext cx="57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1514520"/>
                              <a:ext cx="7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528840"/>
                              <a:ext cx="1077480" cy="135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9" h="3935">
                                  <a:moveTo>
                                    <a:pt x="0" y="0"/>
                                  </a:moveTo>
                                  <a:cubicBezTo>
                                    <a:pt x="304" y="29"/>
                                    <a:pt x="608" y="59"/>
                                    <a:pt x="887" y="151"/>
                                  </a:cubicBezTo>
                                  <a:cubicBezTo>
                                    <a:pt x="1166" y="243"/>
                                    <a:pt x="1417" y="349"/>
                                    <a:pt x="1674" y="553"/>
                                  </a:cubicBezTo>
                                  <a:cubicBezTo>
                                    <a:pt x="1931" y="757"/>
                                    <a:pt x="2248" y="1052"/>
                                    <a:pt x="2427" y="1373"/>
                                  </a:cubicBezTo>
                                  <a:cubicBezTo>
                                    <a:pt x="2606" y="1694"/>
                                    <a:pt x="2679" y="2052"/>
                                    <a:pt x="2746" y="2479"/>
                                  </a:cubicBezTo>
                                  <a:cubicBezTo>
                                    <a:pt x="2813" y="2906"/>
                                    <a:pt x="2812" y="3632"/>
                                    <a:pt x="2829" y="393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41920"/>
                              <a:ext cx="1952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4132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, к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1992600"/>
                              <a:ext cx="9000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200" y="1157760"/>
                              <a:ext cx="2001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1280"/>
                              <a:ext cx="185724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7" h="1407">
                                  <a:moveTo>
                                    <a:pt x="0" y="11"/>
                                  </a:moveTo>
                                  <a:cubicBezTo>
                                    <a:pt x="140" y="13"/>
                                    <a:pt x="567" y="0"/>
                                    <a:pt x="842" y="22"/>
                                  </a:cubicBezTo>
                                  <a:cubicBezTo>
                                    <a:pt x="1117" y="44"/>
                                    <a:pt x="1404" y="90"/>
                                    <a:pt x="1652" y="142"/>
                                  </a:cubicBezTo>
                                  <a:cubicBezTo>
                                    <a:pt x="1900" y="194"/>
                                    <a:pt x="2139" y="237"/>
                                    <a:pt x="2332" y="332"/>
                                  </a:cubicBezTo>
                                  <a:cubicBezTo>
                                    <a:pt x="2525" y="427"/>
                                    <a:pt x="2713" y="533"/>
                                    <a:pt x="2812" y="712"/>
                                  </a:cubicBezTo>
                                  <a:cubicBezTo>
                                    <a:pt x="2911" y="891"/>
                                    <a:pt x="2903" y="1262"/>
                                    <a:pt x="2927" y="140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920" y="712440"/>
                              <a:ext cx="1936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520560"/>
                              <a:ext cx="145548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2" h="1784">
                                  <a:moveTo>
                                    <a:pt x="0" y="13"/>
                                  </a:moveTo>
                                  <a:cubicBezTo>
                                    <a:pt x="100" y="16"/>
                                    <a:pt x="365" y="0"/>
                                    <a:pt x="602" y="34"/>
                                  </a:cubicBezTo>
                                  <a:cubicBezTo>
                                    <a:pt x="839" y="68"/>
                                    <a:pt x="1187" y="131"/>
                                    <a:pt x="1422" y="214"/>
                                  </a:cubicBezTo>
                                  <a:cubicBezTo>
                                    <a:pt x="1657" y="297"/>
                                    <a:pt x="1875" y="409"/>
                                    <a:pt x="2012" y="534"/>
                                  </a:cubicBezTo>
                                  <a:cubicBezTo>
                                    <a:pt x="2149" y="659"/>
                                    <a:pt x="2195" y="756"/>
                                    <a:pt x="2242" y="964"/>
                                  </a:cubicBezTo>
                                  <a:cubicBezTo>
                                    <a:pt x="2289" y="1172"/>
                                    <a:pt x="2282" y="1613"/>
                                    <a:pt x="2292" y="17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8200" y="938520"/>
                              <a:ext cx="20880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480" y="2259360"/>
                            <a:ext cx="2174400" cy="213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200" y="1924560"/>
                              <a:ext cx="1004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4400" cy="21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5120" y="231120"/>
                                <a:ext cx="180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3640" y="231120"/>
                                <a:ext cx="720" cy="166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9480" y="227160"/>
                                <a:ext cx="720" cy="167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89936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53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117864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81900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94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40" y="110052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040" y="74556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880" y="393120"/>
                                <a:ext cx="900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928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44316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447120"/>
                                <a:ext cx="4140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45828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6872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1444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720" y="58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72972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874440"/>
                                <a:ext cx="381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10184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123444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240" y="1379160"/>
                                <a:ext cx="399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160" y="152316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800" y="159516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1666800"/>
                                <a:ext cx="414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600" y="1738440"/>
                                <a:ext cx="392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400" y="1811520"/>
                                <a:ext cx="392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200" y="18835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458280"/>
                                <a:ext cx="108072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80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45" y="1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88" y="14"/>
                                    </a:lnTo>
                                    <a:lnTo>
                                      <a:pt x="106" y="28"/>
                                    </a:lnTo>
                                    <a:lnTo>
                                      <a:pt x="127" y="56"/>
                                    </a:lnTo>
                                    <a:lnTo>
                                      <a:pt x="142" y="84"/>
                                    </a:lnTo>
                                    <a:lnTo>
                                      <a:pt x="152" y="112"/>
                                    </a:lnTo>
                                    <a:lnTo>
                                      <a:pt x="164" y="154"/>
                                    </a:lnTo>
                                    <a:lnTo>
                                      <a:pt x="171" y="182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24"/>
                                    </a:lnTo>
                                    <a:lnTo>
                                      <a:pt x="183" y="238"/>
                                    </a:lnTo>
                                    <a:lnTo>
                                      <a:pt x="185" y="252"/>
                                    </a:lnTo>
                                    <a:lnTo>
                                      <a:pt x="187" y="266"/>
                                    </a:lnTo>
                                    <a:lnTo>
                                      <a:pt x="189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4316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443160"/>
                                <a:ext cx="33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43160"/>
                                <a:ext cx="331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120" y="4629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484560"/>
                                <a:ext cx="356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720" y="514440"/>
                                <a:ext cx="3348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586800"/>
                                <a:ext cx="342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658440"/>
                                <a:ext cx="356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0" y="729720"/>
                                <a:ext cx="33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1680" y="874440"/>
                                <a:ext cx="3564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8560" y="947520"/>
                                <a:ext cx="3564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720" y="109044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240" y="1234440"/>
                                <a:ext cx="334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3640" y="1379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0880" y="1523160"/>
                                <a:ext cx="331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9320" y="159516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1640" y="1666800"/>
                                <a:ext cx="349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0080" y="1738440"/>
                                <a:ext cx="349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7360" y="1811520"/>
                                <a:ext cx="334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5800" y="1883520"/>
                                <a:ext cx="33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90">
                                    <a:moveTo>
                                      <a:pt x="45" y="0"/>
                                    </a:moveTo>
                                    <a:lnTo>
                                      <a:pt x="90" y="9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458280"/>
                                <a:ext cx="179568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" h="280">
                                    <a:moveTo>
                                      <a:pt x="0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102" y="4"/>
                                    </a:lnTo>
                                    <a:lnTo>
                                      <a:pt x="125" y="8"/>
                                    </a:lnTo>
                                    <a:lnTo>
                                      <a:pt x="142" y="14"/>
                                    </a:lnTo>
                                    <a:lnTo>
                                      <a:pt x="172" y="28"/>
                                    </a:lnTo>
                                    <a:lnTo>
                                      <a:pt x="193" y="42"/>
                                    </a:lnTo>
                                    <a:lnTo>
                                      <a:pt x="209" y="56"/>
                                    </a:lnTo>
                                    <a:lnTo>
                                      <a:pt x="231" y="84"/>
                                    </a:lnTo>
                                    <a:lnTo>
                                      <a:pt x="241" y="98"/>
                                    </a:lnTo>
                                    <a:lnTo>
                                      <a:pt x="257" y="126"/>
                                    </a:lnTo>
                                    <a:lnTo>
                                      <a:pt x="270" y="154"/>
                                    </a:lnTo>
                                    <a:lnTo>
                                      <a:pt x="282" y="182"/>
                                    </a:lnTo>
                                    <a:lnTo>
                                      <a:pt x="292" y="210"/>
                                    </a:lnTo>
                                    <a:lnTo>
                                      <a:pt x="297" y="224"/>
                                    </a:lnTo>
                                    <a:lnTo>
                                      <a:pt x="301" y="238"/>
                                    </a:lnTo>
                                    <a:lnTo>
                                      <a:pt x="306" y="252"/>
                                    </a:lnTo>
                                    <a:lnTo>
                                      <a:pt x="309" y="266"/>
                                    </a:lnTo>
                                    <a:lnTo>
                                      <a:pt x="314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44316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0" y="45288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480" y="48456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514440"/>
                                <a:ext cx="324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58680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5640" y="658440"/>
                                <a:ext cx="3492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3680" y="729720"/>
                                <a:ext cx="3492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920" y="803160"/>
                                <a:ext cx="3492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6640" y="874440"/>
                                <a:ext cx="3564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6600" y="947520"/>
                                <a:ext cx="34920" cy="2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1018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1090440"/>
                                <a:ext cx="342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240" y="1234440"/>
                                <a:ext cx="3420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1280" y="1379160"/>
                                <a:ext cx="324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880" y="1523160"/>
                                <a:ext cx="3420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480" y="1595160"/>
                                <a:ext cx="3564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120" y="1666800"/>
                                <a:ext cx="3564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3520" y="1748880"/>
                                <a:ext cx="33480" cy="3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760" y="1811520"/>
                                <a:ext cx="32400" cy="2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1883520"/>
                                <a:ext cx="334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58280"/>
                                <a:ext cx="1171440" cy="144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" h="280">
                                    <a:moveTo>
                                      <a:pt x="0" y="0"/>
                                    </a:moveTo>
                                    <a:lnTo>
                                      <a:pt x="30" y="2"/>
                                    </a:lnTo>
                                    <a:lnTo>
                                      <a:pt x="56" y="8"/>
                                    </a:lnTo>
                                    <a:lnTo>
                                      <a:pt x="72" y="14"/>
                                    </a:lnTo>
                                    <a:lnTo>
                                      <a:pt x="97" y="28"/>
                                    </a:lnTo>
                                    <a:lnTo>
                                      <a:pt x="113" y="42"/>
                                    </a:lnTo>
                                    <a:lnTo>
                                      <a:pt x="125" y="56"/>
                                    </a:lnTo>
                                    <a:lnTo>
                                      <a:pt x="135" y="70"/>
                                    </a:lnTo>
                                    <a:lnTo>
                                      <a:pt x="143" y="84"/>
                                    </a:lnTo>
                                    <a:lnTo>
                                      <a:pt x="150" y="98"/>
                                    </a:lnTo>
                                    <a:lnTo>
                                      <a:pt x="157" y="112"/>
                                    </a:lnTo>
                                    <a:lnTo>
                                      <a:pt x="162" y="126"/>
                                    </a:lnTo>
                                    <a:lnTo>
                                      <a:pt x="172" y="154"/>
                                    </a:lnTo>
                                    <a:lnTo>
                                      <a:pt x="182" y="182"/>
                                    </a:lnTo>
                                    <a:lnTo>
                                      <a:pt x="189" y="210"/>
                                    </a:lnTo>
                                    <a:lnTo>
                                      <a:pt x="193" y="224"/>
                                    </a:lnTo>
                                    <a:lnTo>
                                      <a:pt x="196" y="238"/>
                                    </a:lnTo>
                                    <a:lnTo>
                                      <a:pt x="200" y="254"/>
                                    </a:lnTo>
                                    <a:lnTo>
                                      <a:pt x="202" y="266"/>
                                    </a:lnTo>
                                    <a:lnTo>
                                      <a:pt x="205" y="28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712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0400" y="1915920"/>
                                <a:ext cx="312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,0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720" y="222840"/>
                                <a:ext cx="1952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0"/>
                                <a:ext cx="414000" cy="21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 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6760" y="1317600"/>
                                <a:ext cx="4140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81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960"/>
                                <a:ext cx="1789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24960" y="48888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2240" y="54612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440" y="63324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080" y="674280"/>
                                <a:ext cx="39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77724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280" y="819000"/>
                                <a:ext cx="381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921240"/>
                                <a:ext cx="392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966960"/>
                                <a:ext cx="406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1085760"/>
                                <a:ext cx="399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1157040"/>
                                <a:ext cx="3924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810720"/>
                                <a:ext cx="1929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7840" y="1257840"/>
                                <a:ext cx="18432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2640" y="1038240"/>
                                <a:ext cx="19440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5880" y="1893600"/>
                                <a:ext cx="21852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80360" y="4319280"/>
                            <a:ext cx="2438280" cy="227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0360" cy="227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0520" y="2015640"/>
                                <a:ext cx="1087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60360" cy="227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440" y="1992600"/>
                                  <a:ext cx="1949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875960"/>
                                  <a:ext cx="1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6880"/>
                                  <a:ext cx="72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760" y="236880"/>
                                  <a:ext cx="1800" cy="175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4600" y="230400"/>
                                  <a:ext cx="720" cy="176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51128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31760"/>
                                  <a:ext cx="19483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80" y="1409760"/>
                                  <a:ext cx="149400" cy="40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3168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400" y="539280"/>
                                  <a:ext cx="4140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760" y="5392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50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555120"/>
                                  <a:ext cx="42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570960"/>
                                  <a:ext cx="39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9040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476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725040"/>
                                  <a:ext cx="406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240" y="8586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6920" y="98676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109908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1270800"/>
                                  <a:ext cx="3924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1376640"/>
                                  <a:ext cx="3996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7080" y="1479600"/>
                                  <a:ext cx="3924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2920" y="155700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1608480"/>
                                  <a:ext cx="3996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720" y="1670040"/>
                                  <a:ext cx="41400" cy="3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1736640"/>
                                  <a:ext cx="3924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5120" y="1819800"/>
                                  <a:ext cx="392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555120"/>
                                  <a:ext cx="1080720" cy="12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49">
                                      <a:moveTo>
                                        <a:pt x="0" y="0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56" y="6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88" y="21"/>
                                      </a:lnTo>
                                      <a:lnTo>
                                        <a:pt x="106" y="36"/>
                                      </a:lnTo>
                                      <a:lnTo>
                                        <a:pt x="127" y="62"/>
                                      </a:lnTo>
                                      <a:lnTo>
                                        <a:pt x="142" y="87"/>
                                      </a:lnTo>
                                      <a:lnTo>
                                        <a:pt x="152" y="109"/>
                                      </a:lnTo>
                                      <a:lnTo>
                                        <a:pt x="164" y="142"/>
                                      </a:lnTo>
                                      <a:lnTo>
                                        <a:pt x="171" y="163"/>
                                      </a:lnTo>
                                      <a:lnTo>
                                        <a:pt x="177" y="183"/>
                                      </a:lnTo>
                                      <a:lnTo>
                                        <a:pt x="180" y="198"/>
                                      </a:lnTo>
                                      <a:lnTo>
                                        <a:pt x="183" y="208"/>
                                      </a:lnTo>
                                      <a:lnTo>
                                        <a:pt x="185" y="220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9" y="2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5392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539280"/>
                                  <a:ext cx="3348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44680"/>
                                  <a:ext cx="342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56520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58032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60120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200" y="647640"/>
                                  <a:ext cx="349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69264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1520" y="729720"/>
                                  <a:ext cx="34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8600" y="796320"/>
                                  <a:ext cx="3348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5840" y="832320"/>
                                  <a:ext cx="334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840" y="89964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360" y="965880"/>
                                  <a:ext cx="349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760" y="1028160"/>
                                  <a:ext cx="3492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0" y="109332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1125360"/>
                                  <a:ext cx="3420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1166400"/>
                                  <a:ext cx="324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1208520"/>
                                  <a:ext cx="3240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2480" y="1248480"/>
                                  <a:ext cx="349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0920" y="1305000"/>
                                  <a:ext cx="34920" cy="3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90">
                                      <a:moveTo>
                                        <a:pt x="45" y="0"/>
                                      </a:moveTo>
                                      <a:lnTo>
                                        <a:pt x="90" y="90"/>
                                      </a:lnTo>
                                      <a:lnTo>
                                        <a:pt x="0" y="90"/>
                                      </a:lnTo>
                                      <a:lnTo>
                                        <a:pt x="4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55120"/>
                                  <a:ext cx="1793880" cy="76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4" h="149">
                                      <a:moveTo>
                                        <a:pt x="0" y="0"/>
                                      </a:moveTo>
                                      <a:lnTo>
                                        <a:pt x="23" y="0"/>
                                      </a:lnTo>
                                      <a:lnTo>
                                        <a:pt x="57" y="1"/>
                                      </a:lnTo>
                                      <a:lnTo>
                                        <a:pt x="102" y="5"/>
                                      </a:lnTo>
                                      <a:lnTo>
                                        <a:pt x="125" y="8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72" y="21"/>
                                      </a:lnTo>
                                      <a:lnTo>
                                        <a:pt x="193" y="30"/>
                                      </a:lnTo>
                                      <a:lnTo>
                                        <a:pt x="209" y="37"/>
                                      </a:lnTo>
                                      <a:lnTo>
                                        <a:pt x="231" y="50"/>
                                      </a:lnTo>
                                      <a:lnTo>
                                        <a:pt x="241" y="57"/>
                                      </a:lnTo>
                                      <a:lnTo>
                                        <a:pt x="257" y="70"/>
                                      </a:lnTo>
                                      <a:lnTo>
                                        <a:pt x="270" y="83"/>
                                      </a:lnTo>
                                      <a:lnTo>
                                        <a:pt x="282" y="95"/>
                                      </a:lnTo>
                                      <a:lnTo>
                                        <a:pt x="292" y="108"/>
                                      </a:lnTo>
                                      <a:lnTo>
                                        <a:pt x="297" y="114"/>
                                      </a:lnTo>
                                      <a:lnTo>
                                        <a:pt x="301" y="122"/>
                                      </a:lnTo>
                                      <a:lnTo>
                                        <a:pt x="306" y="130"/>
                                      </a:lnTo>
                                      <a:lnTo>
                                        <a:pt x="309" y="138"/>
                                      </a:lnTo>
                                      <a:lnTo>
                                        <a:pt x="314" y="14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544680"/>
                                  <a:ext cx="3636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55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590400"/>
                                  <a:ext cx="331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616680"/>
                                  <a:ext cx="349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678240"/>
                                  <a:ext cx="3492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73476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78624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120" y="8377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879480"/>
                                  <a:ext cx="3348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3160" y="91944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0" y="965880"/>
                                  <a:ext cx="3564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1006560"/>
                                  <a:ext cx="3564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080" y="1093320"/>
                                  <a:ext cx="3564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400" y="118620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1279440"/>
                                  <a:ext cx="3420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9400" y="132516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7040" y="1376640"/>
                                  <a:ext cx="3348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1439640"/>
                                  <a:ext cx="3564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479600"/>
                                  <a:ext cx="3420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440" y="1568520"/>
                                  <a:ext cx="35640" cy="2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559440"/>
                                  <a:ext cx="1171440" cy="10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5" h="199">
                                      <a:moveTo>
                                        <a:pt x="0" y="0"/>
                                      </a:moveTo>
                                      <a:lnTo>
                                        <a:pt x="30" y="3"/>
                                      </a:lnTo>
                                      <a:lnTo>
                                        <a:pt x="56" y="9"/>
                                      </a:lnTo>
                                      <a:lnTo>
                                        <a:pt x="72" y="14"/>
                                      </a:lnTo>
                                      <a:lnTo>
                                        <a:pt x="97" y="26"/>
                                      </a:lnTo>
                                      <a:lnTo>
                                        <a:pt x="113" y="37"/>
                                      </a:lnTo>
                                      <a:lnTo>
                                        <a:pt x="125" y="47"/>
                                      </a:lnTo>
                                      <a:lnTo>
                                        <a:pt x="135" y="57"/>
                                      </a:lnTo>
                                      <a:lnTo>
                                        <a:pt x="143" y="65"/>
                                      </a:lnTo>
                                      <a:lnTo>
                                        <a:pt x="150" y="73"/>
                                      </a:lnTo>
                                      <a:lnTo>
                                        <a:pt x="157" y="82"/>
                                      </a:lnTo>
                                      <a:lnTo>
                                        <a:pt x="162" y="90"/>
                                      </a:lnTo>
                                      <a:lnTo>
                                        <a:pt x="172" y="107"/>
                                      </a:lnTo>
                                      <a:lnTo>
                                        <a:pt x="182" y="125"/>
                                      </a:lnTo>
                                      <a:lnTo>
                                        <a:pt x="189" y="143"/>
                                      </a:lnTo>
                                      <a:lnTo>
                                        <a:pt x="193" y="152"/>
                                      </a:lnTo>
                                      <a:lnTo>
                                        <a:pt x="196" y="162"/>
                                      </a:lnTo>
                                      <a:lnTo>
                                        <a:pt x="200" y="174"/>
                                      </a:lnTo>
                                      <a:lnTo>
                                        <a:pt x="202" y="182"/>
                                      </a:lnTo>
                                      <a:lnTo>
                                        <a:pt x="205" y="199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230400"/>
                                  <a:ext cx="194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4719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1863000"/>
                                  <a:ext cx="149400" cy="40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" y="0"/>
                                  <a:ext cx="45396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 м/с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4280" y="771480"/>
                                  <a:ext cx="20448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2640" y="1217880"/>
                                  <a:ext cx="19044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3280" y="999000"/>
                                  <a:ext cx="183600" cy="18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720" y="20156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0,0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0920" y="1993320"/>
                                  <a:ext cx="1778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20240" y="1957680"/>
                              <a:ext cx="5180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 c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11760" y="6546960"/>
                            <a:ext cx="416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1360" y="1717560"/>
                            <a:ext cx="340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4640"/>
                            <a:ext cx="6047640" cy="9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. 9. Динамические параметры (а), тяговые характеристики (б) 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дельные силовые и энергетические показатели (в) для ЛЭМД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сса ПЭМ – 1; 2 - с максимально возможной удельной силой тяги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- при совмещении высоких удельных силовых показателей и КПД.</w:t>
                              </w:r>
                            </w:p>
                          </w:txbxContent>
                        </wps:txbx>
                        <wps:bodyPr wrap="square" lIns="109800" rIns="10980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8000"/>
                            <a:ext cx="180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192240"/>
                            <a:ext cx="180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192240"/>
                            <a:ext cx="72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960" y="198000"/>
                            <a:ext cx="720" cy="134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542240"/>
                            <a:ext cx="1950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116892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8006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428040"/>
                            <a:ext cx="195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5440" y="1561320"/>
                            <a:ext cx="54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092960"/>
                            <a:ext cx="522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760" y="720000"/>
                            <a:ext cx="54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760" y="15289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10200"/>
                            <a:ext cx="39960" cy="324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14997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49040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1477080"/>
                            <a:ext cx="3996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3748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39464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3266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269360"/>
                            <a:ext cx="3924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2218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144800"/>
                            <a:ext cx="4140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01592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95364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896760"/>
                            <a:ext cx="41400" cy="3348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816120"/>
                            <a:ext cx="3924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695160"/>
                            <a:ext cx="3924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89600"/>
                            <a:ext cx="39960" cy="3420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3520"/>
                            <a:ext cx="33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1520280"/>
                            <a:ext cx="34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150372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80680"/>
                            <a:ext cx="334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616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42160"/>
                            <a:ext cx="34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3316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40796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9464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70160"/>
                            <a:ext cx="34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4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346040"/>
                            <a:ext cx="35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317600"/>
                            <a:ext cx="349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274400"/>
                            <a:ext cx="33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35" y="0"/>
                                </a:moveTo>
                                <a:lnTo>
                                  <a:pt x="70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246680"/>
                            <a:ext cx="35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207800"/>
                            <a:ext cx="35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5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040" y="1153800"/>
                            <a:ext cx="33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">
                                <a:moveTo>
                                  <a:pt x="34" y="0"/>
                                </a:moveTo>
                                <a:lnTo>
                                  <a:pt x="69" y="70"/>
                                </a:lnTo>
                                <a:lnTo>
                                  <a:pt x="0" y="70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0922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0">
                                <a:moveTo>
                                  <a:pt x="35" y="0"/>
                                </a:moveTo>
                                <a:lnTo>
                                  <a:pt x="70" y="70"/>
                                </a:lnTo>
                                <a:lnTo>
                                  <a:pt x="0" y="7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911880"/>
                            <a:ext cx="34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9">
                                <a:moveTo>
                                  <a:pt x="35" y="0"/>
                                </a:moveTo>
                                <a:lnTo>
                                  <a:pt x="69" y="69"/>
                                </a:lnTo>
                                <a:lnTo>
                                  <a:pt x="0" y="69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520280"/>
                            <a:ext cx="33480" cy="273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1503720"/>
                            <a:ext cx="3492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680" y="1490400"/>
                            <a:ext cx="35640" cy="298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5440" y="1470600"/>
                            <a:ext cx="3348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960" y="1447920"/>
                            <a:ext cx="331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42308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40472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385640"/>
                            <a:ext cx="3564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800" y="13701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1356480"/>
                            <a:ext cx="3492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120" y="1341720"/>
                            <a:ext cx="316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32336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2891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246680"/>
                            <a:ext cx="34920" cy="2808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183680"/>
                            <a:ext cx="331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360" y="1150560"/>
                            <a:ext cx="3564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1098000"/>
                            <a:ext cx="3564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1026000"/>
                            <a:ext cx="3348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953640"/>
                            <a:ext cx="34200" cy="2916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743760"/>
                            <a:ext cx="34920" cy="28440"/>
                          </a:xfrm>
                          <a:prstGeom prst="rect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7560" y="1541880"/>
                            <a:ext cx="5328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1320" y="1560960"/>
                            <a:ext cx="4744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l-GR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192240"/>
                            <a:ext cx="1950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6960" y="351720"/>
                            <a:ext cx="52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756360"/>
                            <a:ext cx="1955880" cy="7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0" h="2420">
                                <a:moveTo>
                                  <a:pt x="0" y="0"/>
                                </a:moveTo>
                                <a:cubicBezTo>
                                  <a:pt x="22" y="77"/>
                                  <a:pt x="38" y="297"/>
                                  <a:pt x="130" y="460"/>
                                </a:cubicBezTo>
                                <a:cubicBezTo>
                                  <a:pt x="222" y="623"/>
                                  <a:pt x="320" y="807"/>
                                  <a:pt x="550" y="980"/>
                                </a:cubicBezTo>
                                <a:cubicBezTo>
                                  <a:pt x="780" y="1153"/>
                                  <a:pt x="1132" y="1360"/>
                                  <a:pt x="1510" y="1500"/>
                                </a:cubicBezTo>
                                <a:cubicBezTo>
                                  <a:pt x="1888" y="1640"/>
                                  <a:pt x="2328" y="1708"/>
                                  <a:pt x="2820" y="1820"/>
                                </a:cubicBezTo>
                                <a:cubicBezTo>
                                  <a:pt x="3312" y="1932"/>
                                  <a:pt x="4075" y="2070"/>
                                  <a:pt x="4460" y="2170"/>
                                </a:cubicBezTo>
                                <a:cubicBezTo>
                                  <a:pt x="4845" y="2270"/>
                                  <a:pt x="4991" y="2368"/>
                                  <a:pt x="5130" y="24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929160"/>
                            <a:ext cx="194508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0" h="1900">
                                <a:moveTo>
                                  <a:pt x="0" y="0"/>
                                </a:moveTo>
                                <a:cubicBezTo>
                                  <a:pt x="33" y="88"/>
                                  <a:pt x="67" y="372"/>
                                  <a:pt x="200" y="530"/>
                                </a:cubicBezTo>
                                <a:cubicBezTo>
                                  <a:pt x="333" y="688"/>
                                  <a:pt x="557" y="830"/>
                                  <a:pt x="800" y="950"/>
                                </a:cubicBezTo>
                                <a:cubicBezTo>
                                  <a:pt x="1043" y="1070"/>
                                  <a:pt x="1302" y="1163"/>
                                  <a:pt x="1660" y="1250"/>
                                </a:cubicBezTo>
                                <a:cubicBezTo>
                                  <a:pt x="2018" y="1337"/>
                                  <a:pt x="2473" y="1395"/>
                                  <a:pt x="2950" y="1470"/>
                                </a:cubicBezTo>
                                <a:cubicBezTo>
                                  <a:pt x="3427" y="1545"/>
                                  <a:pt x="4162" y="1628"/>
                                  <a:pt x="4520" y="1700"/>
                                </a:cubicBezTo>
                                <a:cubicBezTo>
                                  <a:pt x="4878" y="1772"/>
                                  <a:pt x="4979" y="1858"/>
                                  <a:pt x="5100" y="1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1143000"/>
                            <a:ext cx="2228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040" y="1112400"/>
                            <a:ext cx="2138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7280" y="1440"/>
                            <a:ext cx="4132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 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1559520"/>
                            <a:ext cx="2628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1558800"/>
                            <a:ext cx="196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4840" y="492840"/>
                            <a:ext cx="1980000" cy="104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0" h="3270">
                                <a:moveTo>
                                  <a:pt x="0" y="0"/>
                                </a:moveTo>
                                <a:cubicBezTo>
                                  <a:pt x="33" y="91"/>
                                  <a:pt x="97" y="347"/>
                                  <a:pt x="200" y="545"/>
                                </a:cubicBezTo>
                                <a:cubicBezTo>
                                  <a:pt x="303" y="743"/>
                                  <a:pt x="413" y="983"/>
                                  <a:pt x="620" y="1185"/>
                                </a:cubicBezTo>
                                <a:cubicBezTo>
                                  <a:pt x="827" y="1387"/>
                                  <a:pt x="1074" y="1575"/>
                                  <a:pt x="1440" y="1755"/>
                                </a:cubicBezTo>
                                <a:cubicBezTo>
                                  <a:pt x="1806" y="1935"/>
                                  <a:pt x="2323" y="2093"/>
                                  <a:pt x="2820" y="2265"/>
                                </a:cubicBezTo>
                                <a:cubicBezTo>
                                  <a:pt x="3317" y="2437"/>
                                  <a:pt x="4030" y="2623"/>
                                  <a:pt x="4425" y="2790"/>
                                </a:cubicBezTo>
                                <a:cubicBezTo>
                                  <a:pt x="4820" y="2957"/>
                                  <a:pt x="5031" y="3170"/>
                                  <a:pt x="5190" y="32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083240"/>
                            <a:ext cx="41400" cy="33120"/>
                          </a:xfrm>
                          <a:prstGeom prst="ellipse">
                            <a:avLst/>
                          </a:prstGeom>
                          <a:solidFill>
                            <a:srgbClr val="400040"/>
                          </a:solidFill>
                          <a:ln w="7560">
                            <a:solidFill>
                              <a:srgbClr val="400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5720" y="1111320"/>
                            <a:ext cx="2293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74760" y="5103360"/>
                            <a:ext cx="2562120" cy="177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7160"/>
                              <a:ext cx="37512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440" y="0"/>
                              <a:ext cx="2488680" cy="177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49520"/>
                                <a:ext cx="28944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1163520"/>
                                <a:ext cx="2260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0" y="270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48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44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3040" y="1129320"/>
                                <a:ext cx="13644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9720" y="1129320"/>
                                <a:ext cx="137880" cy="15372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704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020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960" y="254160"/>
                                <a:ext cx="720" cy="874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69228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2265120" cy="15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">
                                    <a:moveTo>
                                      <a:pt x="0" y="18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1129320"/>
                                <a:ext cx="22651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270">
                                    <a:moveTo>
                                      <a:pt x="3568" y="0"/>
                                    </a:moveTo>
                                    <a:lnTo>
                                      <a:pt x="3352" y="270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356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68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254880"/>
                                <a:ext cx="136440" cy="10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1800">
                                    <a:moveTo>
                                      <a:pt x="0" y="1800"/>
                                    </a:moveTo>
                                    <a:lnTo>
                                      <a:pt x="0" y="270"/>
                                    </a:lnTo>
                                    <a:lnTo>
                                      <a:pt x="216" y="0"/>
                                    </a:lnTo>
                                    <a:lnTo>
                                      <a:pt x="216" y="1530"/>
                                    </a:lnTo>
                                    <a:lnTo>
                                      <a:pt x="0" y="18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40" y="254880"/>
                                <a:ext cx="2128680" cy="87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440" y="974880"/>
                                <a:ext cx="7668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480">
                                    <a:moveTo>
                                      <a:pt x="0" y="48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119" y="315"/>
                                    </a:lnTo>
                                    <a:lnTo>
                                      <a:pt x="0" y="4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1068840"/>
                                <a:ext cx="3567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974880"/>
                                <a:ext cx="4338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2" h="165">
                                    <a:moveTo>
                                      <a:pt x="563" y="165"/>
                                    </a:moveTo>
                                    <a:lnTo>
                                      <a:pt x="68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3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880" y="108612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,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91120" y="511920"/>
                                <a:ext cx="82440" cy="73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1290">
                                    <a:moveTo>
                                      <a:pt x="0" y="1290"/>
                                    </a:moveTo>
                                    <a:lnTo>
                                      <a:pt x="0" y="165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1125"/>
                                    </a:lnTo>
                                    <a:lnTo>
                                      <a:pt x="0" y="1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606600"/>
                                <a:ext cx="355680" cy="64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5440" y="511920"/>
                                <a:ext cx="43812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2" h="165">
                                    <a:moveTo>
                                      <a:pt x="562" y="165"/>
                                    </a:moveTo>
                                    <a:lnTo>
                                      <a:pt x="692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562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6080" y="85500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7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99240" y="871920"/>
                                <a:ext cx="8244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" h="660">
                                    <a:moveTo>
                                      <a:pt x="0" y="66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495"/>
                                    </a:lnTo>
                                    <a:lnTo>
                                      <a:pt x="0" y="6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06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957600"/>
                                <a:ext cx="3492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040" y="871920"/>
                                <a:ext cx="4316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1" h="150">
                                    <a:moveTo>
                                      <a:pt x="551" y="150"/>
                                    </a:moveTo>
                                    <a:lnTo>
                                      <a:pt x="681" y="0"/>
                                    </a:lnTo>
                                    <a:lnTo>
                                      <a:pt x="119" y="0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51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0909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960" y="1026360"/>
                                <a:ext cx="191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,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6840" y="1299240"/>
                                <a:ext cx="13572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6840" y="1299240"/>
                                <a:ext cx="13716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1600" y="1290960"/>
                                <a:ext cx="1364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6000" y="1491120"/>
                                <a:ext cx="38808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в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80" y="0"/>
                                <a:ext cx="97488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*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, Дж/к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02.65pt;width:476.2pt;height:612pt" coordorigin="3,2053" coordsize="9524,12240">
                <v:rect id="shape_0" stroked="f" o:allowincell="f" style="position:absolute;left:3;top:2054;width:9523;height:12238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5424;top:5088;width:857;height:36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l-GR"/>
                          </w:rPr>
                          <w:t>η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38;top:7527;width:4106;height:2387">
                  <v:group id="shape_0" style="position:absolute;left:4738;top:7933;width:4106;height:1982">
                    <v:shape id="shape_0" stroked="f" o:allowincell="f" style="position:absolute;left:4918;top:8067;width:4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738;top:8746;width:784;height:484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9390;width:354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1,270" path="m0,270l216,0l3561,0l3346,270l0,270xe" fillcolor="black" stroked="t" o:allowincell="f" style="position:absolute;left:5284;top:9309;width:3559;height:241;mso-wrap-style:none;v-text-anchor:middle;mso-position-horizontal-relative:margin;mso-position-vertical-relative:margin">
                      <v:fill o:detectmouseclick="t" type="solid" color2="white"/>
                      <v:stroke color="white" weight="9360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284;top:7933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499;top:7933;width:3344;height:1375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283,9309" to="549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393,9309" to="6607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16,9309" to="7730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28,9309" to="8842,9550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499,7933" to="5499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09,7933" to="6611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32,7933" to="7733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44,7933" to="8844,9308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8621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284;top:7933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1,270" path="m3561,0l3346,270l0,270l216,0l3561,0xe" stroked="t" o:allowincell="f" style="position:absolute;left:5284;top:9309;width:3559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284;top:7933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499;top:7933;width:3344;height:1375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645" path="m0,645l0,150l119,0l119,480l0,645xe" fillcolor="#606060" stroked="f" o:allowincell="f" style="position:absolute;left:6167;top:8918;width:118;height:579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06;top:9053;width:560;height:444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61,150l680,0l129,0l0,150l561,150xe" fillcolor="#909090" stroked="f" o:allowincell="f" style="position:absolute;left:5606;top:8918;width:679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683;top:916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665" path="m0,1665l0,165l130,0l130,1500l0,1665xe" fillcolor="#606060" stroked="f" o:allowincell="f" style="position:absolute;left:7279;top:8000;width:129;height:1497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16;top:8148;width:562;height:134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1,165" path="m561,165l691,0l130,0l0,165l561,165xe" fillcolor="#909090" stroked="f" o:allowincell="f" style="position:absolute;left:6716;top:8000;width:69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13;top:8701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9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930" path="m0,930l0,150l130,0l130,765l0,930xe" fillcolor="#606060" stroked="f" o:allowincell="f" style="position:absolute;left:8389;top:8661;width:129;height:835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41;top:8796;width:547;height:700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0,150" path="m550,150l680,0l118,0l0,150l550,150xe" fillcolor="#909090" stroked="f" o:allowincell="f" style="position:absolute;left:7841;top:8661;width:677;height:133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18;top:9025;width:42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773;top:9578;width:212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07;top:9578;width:211;height:336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058;top:9579;width:214;height:277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stroked="f" o:allowincell="f" style="position:absolute;left:5068;top:7527;width:1954;height:52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*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MAX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 кН/к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766;top:5463;width:4072;height:2011">
                  <v:rect id="shape_0" fillcolor="black" stroked="t" o:allowincell="f" style="position:absolute;left:5484;top:5463;width:3352;height:1377;mso-wrap-style:none;v-text-anchor:middle;mso-position-horizontal-relative:margin;mso-position-vertical-relative:margin">
                    <v:fill o:detectmouseclick="t" type="solid" color2="white"/>
                    <v:stroke color="white" weight="12600" joinstyle="miter" endcap="flat"/>
                    <w10:wrap type="topAndBottom"/>
                  </v:rect>
                  <v:shape id="shape_0" stroked="f" o:allowincell="f" style="position:absolute;left:4766;top:5624;width:634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72;top:6268;width:61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891;top:6921;width:429;height:40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3961,270" path="m0,270l240,0l3961,0l3721,270l0,270xe" fillcolor="black" stroked="t" o:allowincell="f" style="position:absolute;left:5267;top:6841;width:3569;height:242;mso-wrap-style:none;v-text-anchor:middle;mso-position-horizontal-relative:margin;mso-position-vertical-relative:margin">
                    <v:fill o:detectmouseclick="t" type="solid" color2="white"/>
                    <v:stroke color="white" weight="12600" joinstyle="round" endcap="flat"/>
                    <w10:wrap type="topAndBottom"/>
                  </v:shape>
                  <v:shape id="shape_0" coordsize="240,1800" path="m0,1800l0,270l240,0l240,1530l0,1800xe" fillcolor="black" stroked="f" o:allowincell="f" style="position:absolute;left:5267;top:5463;width:216;height:1620;mso-wrap-style:none;v-text-anchor:middle;mso-position-horizontal-relative:margin;mso-position-vertical-relative:margin">
                    <v:fill o:detectmouseclick="t" type="solid" color2="white"/>
                    <v:stroke color="#3465a4" joinstyle="round" endcap="flat"/>
                    <w10:wrap type="topAndBottom"/>
                  </v:shape>
                  <v:line id="shape_0" from="5266,6841" to="5482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6381,6841" to="6597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7507,6841" to="7720,7083" stroked="t" o:allowincell="f" style="position:absolute;flip:x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619,6841" to="8836,7083" stroked="t" o:allowincell="f" style="position:absolute;flip:x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5484,5463" to="5484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line id="shape_0" from="7721,5463" to="7723,6840" stroked="t" o:allowincell="f" style="position:absolute;flip:y;mso-position-horizontal-relative:margin;mso-position-vertical-relative:margin">
                    <v:stroke color="white" weight="12600" joinstyle="miter" endcap="flat"/>
                    <v:fill o:detectmouseclick="t" on="false"/>
                    <w10:wrap type="topAndBottom"/>
                  </v:line>
                  <v:line id="shape_0" from="8837,5463" to="8837,6840" stroked="t" o:allowincell="f" style="position:absolute;flip:y;mso-position-horizontal-relative:margin;mso-position-vertical-relative:margin">
                    <v:stroke color="white" weight="7560" joinstyle="miter" endcap="flat"/>
                    <v:fill o:detectmouseclick="t" on="false"/>
                    <w10:wrap type="topAndBottom"/>
                  </v:line>
                  <v:shape id="shape_0" coordsize="330,18" path="m0,18l20,0l330,0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330,18" path="m0,18l20,0l330,0e" stroked="t" o:allowincell="f" style="position:absolute;left:5267;top:6152;width:3569;height:242;mso-wrap-style:none;v-text-anchor:middle;mso-position-horizontal-relative:margin;mso-position-vertical-relative:margin">
                    <v:fill o:detectmouseclick="t" on="false"/>
                    <v:stroke color="white" weight="12600" joinstyle="round" endcap="flat"/>
                    <w10:wrap type="topAndBottom"/>
                  </v:shape>
                  <v:shape id="shape_0" coordsize="3961,270" path="m3961,0l3721,270l0,270l240,0l3961,0xe" stroked="t" o:allowincell="f" style="position:absolute;left:5267;top:6841;width:3569;height:242;mso-wrap-style:none;v-text-anchor:middle;mso-position-horizontal-relative:margin;mso-position-vertical-relative:margin">
                    <v:fill o:detectmouseclick="t" on="false"/>
                    <v:stroke color="white" weight="7560" joinstyle="round" endcap="flat"/>
                    <w10:wrap type="topAndBottom"/>
                  </v:shape>
                  <v:shape id="shape_0" coordsize="240,1800" path="m0,1800l0,270l240,0l240,1530l0,1800xe" stroked="f" o:allowincell="f" style="position:absolute;left:5267;top:5463;width:216;height:1620;mso-wrap-style:none;v-text-anchor:middle;mso-position-horizontal-relative:margin;mso-position-vertical-relative:margin"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5484;top:5463;width:3352;height:1377;mso-wrap-style:none;v-text-anchor:middle;mso-position-horizontal-relative:margin;mso-position-vertical-relative:margin">
                    <v:fill o:detectmouseclick="t" on="false"/>
                    <v:stroke color="white" weight="12600" joinstyle="miter" endcap="flat"/>
                    <w10:wrap type="topAndBottom"/>
                  </v:rect>
                  <v:shape id="shape_0" coordsize="132,1380" path="m0,1380l0,165l132,0l132,1215l0,1380xe" fillcolor="#606060" stroked="f" o:allowincell="f" style="position:absolute;left:6154;top:5787;width:11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5591;top:5935;width:562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24,165l756,0l144,0l0,165l624,165xe" fillcolor="#909090" stroked="f" o:allowincell="f" style="position:absolute;left:5591;top:5787;width:682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5743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885" path="m0,885l0,165l144,0l144,720l0,885xe" fillcolor="#606060" stroked="f" o:allowincell="f" style="position:absolute;left:7269;top:6233;width:129;height:796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6707;top:6381;width:561;height:647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69,165" path="m625,165l769,0l144,0l0,165l625,165xe" fillcolor="#909090" stroked="f" o:allowincell="f" style="position:absolute;left:6707;top:6233;width:69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6873;top:6582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4,1380" path="m0,1380l0,165l144,0l144,1215l0,1380xe" fillcolor="#606060" stroked="f" o:allowincell="f" style="position:absolute;left:8381;top:5787;width:129;height:1241;mso-wrap-style:none;v-text-anchor:middle;mso-position-horizontal-relative:margin;mso-position-vertical-relative:margin">
                    <v:fill o:detectmouseclick="t" type="solid" color2="#9f9f9f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7829;top:5935;width:551;height:1093;mso-wrap-style:none;v-text-anchor:middle;mso-position-horizontal-relative:margin;mso-position-vertical-relative:margin">
                    <v:fill o:detectmouseclick="t" type="solid" color2="#3f3f3f"/>
                    <v:stroke color="#3465a4" joinstyle="round" endcap="flat"/>
                    <w10:wrap type="topAndBottom"/>
                  </v:rect>
                  <v:shape id="shape_0" coordsize="756,165" path="m612,165l756,0l132,0l0,165l612,165xe" fillcolor="#909090" stroked="f" o:allowincell="f" style="position:absolute;left:7829;top:5787;width:681;height:147;mso-wrap-style:none;v-text-anchor:middle;mso-position-horizontal-relative:margin;mso-position-vertical-relative:margin">
                    <v:fill o:detectmouseclick="t" type="solid" color2="#6f6f6f"/>
                    <v:stroke color="#3465a4" joinstyle="round" endcap="flat"/>
                    <w10:wrap type="topAndBottom"/>
                  </v:shape>
                  <v:shape id="shape_0" stroked="f" o:allowincell="f" style="position:absolute;left:7998;top:6367;width:241;height:27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5756;top:7138;width:216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893;top:7138;width:212;height:335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052;top:7123;width:211;height:336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599,5463" to="6599,6840" stroked="t" o:allowincell="f" style="position:absolute;flip:y;mso-position-horizontal-relative:margin;mso-position-vertical-relative:margin">
                    <v:stroke color="white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75;top:2053;width:3554;height:3447">
                  <v:line id="shape_0" from="613,2441" to="613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434" to="1632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0,2441" to="266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80,2441" to="3680,51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5155" to="3686,5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4389" to="3686,438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3636" to="3686,36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,2873" to="3686,287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9;top:2752;width:141;height:171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399;top:5199;width:491;height:272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04;top:5200;width:491;height:29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,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85;top:5190;width:343;height:23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 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5;top:4940;width:234;height:348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4;top:4241;width:234;height:339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;top:3476;width:656;height:58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585;top:2855;width:64;height:5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685;top:2864;width:61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785;top:2873;width:61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892;top:2888;width:62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994;top:2904;width:59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090;top:2928;width:64;height:5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200;top:2954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380;top:303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542;top:3125;width:62;height:5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1732;top:3252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867;top:3374;width:62;height:58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1957;top:3474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065;top:3636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28;top:3757;width:62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181;top:3904;width:63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08;top:4025;width:64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36;top:4146;width:61;height:55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53;top:4308;width:64;height:54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73;top:4551;width:61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2290;top:4974;width:62;height:56;mso-wrap-style:none;v-text-anchor:middle;mso-position-horizontal-relative:margin;mso-position-vertical-relative:margin">
                    <v:fill o:detectmouseclick="t" type="solid" color2="white"/>
                    <v:stroke color="black" weight="19080" joinstyle="miter" endcap="flat"/>
                    <w10:wrap type="topAndBottom"/>
                  </v:oval>
                  <v:line id="shape_0" from="613,2880" to="6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,2888" to="684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0,2888" to="73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5,2895" to="791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30,2895" to="846,290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5,2904" to="903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7,2913" to="954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94,2920" to="1008,292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936" to="1053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945" to="1109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961" to="1161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969" to="1217,29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985" to="1262,299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6,3009" to="1317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3025" to="1362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398;top:3050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443,3075" to="1452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8,3100" to="1504,311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33,3131" to="1549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3156" to="1594,316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23,3190" to="1631,319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68,3212" to="1676,322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05,3237" to="1721,32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2,2" path="m0,0l0,0l2,2e" stroked="t" o:allowincell="f" style="position:absolute;left:1750;top:3271;width:16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1795,3312" to="1802,33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30,3343" to="1839,33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867,3374" to="1873,338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04,3408" to="1911,3423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938,3449" to="1948,34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1975;top:3489;width:7;height:8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001,3530" to="2008,353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28,3570" to="2038,357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054,3611" to="2064,361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2083;top:3651;width:7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110,3692" to="2117,37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36,3740" to="2143,375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55,3782" to="2162,379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73,3830" to="2180,384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191,3879" to="2192,388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08;top:3919;width:1;height:1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18,3968" to="2218,398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26,4018" to="2235,403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36,4065" to="2244,408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53,4115" to="2254,412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path="m0,0l0,0l0,2e" stroked="t" o:allowincell="f" style="position:absolute;left:2263;top:4162;width:0;height:1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263,4211" to="2272,422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73,4260" to="2273,427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08" to="2282,43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81,4357" to="2282,437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04" to="2290,442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454" to="2290,446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0,4504" to="2297,4517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51" to="2299,4559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592" to="2299,4608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298,4642" to="2299,4654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691" to="2308,4706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40" to="2308,4755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788" to="2308,4802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36" to="2308,485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08,4884" to="2317,4901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34" to="2318,495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318,4983" to="2318,4990" stroked="t" o:allowincell="f" style="position:absolute;mso-position-horizontal-relative:margin;mso-position-vertical-relative:margin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coordsize="90,90" path="m45,0l90,90l0,90l45,0xe" fillcolor="black" stroked="t" o:allowincell="f" style="position:absolute;left:685;top:2855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892;top:2855;width:56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200;top:2873;width:50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605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814;top:2920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1964;top:2945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236;top:298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425;top:3019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570;top:3044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767;top:3090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2857;top:3116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003;top:3171;width:53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121;top:3222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228;top:3278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318;top:3368;width:53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1" path="m45,0l90,91l0,91l45,0xe" fillcolor="black" stroked="t" o:allowincell="f" style="position:absolute;left:3363;top:3424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00;top:3498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45;top:3611;width:52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470;top:3732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shape id="shape_0" coordsize="90,90" path="m45,0l90,90l0,90l45,0xe" fillcolor="black" stroked="t" o:allowincell="f" style="position:absolute;left:3515;top:4106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round" endcap="flat"/>
                    <w10:wrap type="topAndBottom"/>
                  </v:shape>
                  <v:line id="shape_0" from="712,2880" to="729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,2880" to="784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0,2880" to="836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4,2880" to="891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0,2880" to="948,288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82,2880" to="999,288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38,2888" to="1053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90,2888" to="1109,288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46,2888" to="1161,28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00,2895" to="1217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895" to="1272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08,2904" to="132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63,2904" to="137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15,2904" to="1430,291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70,2913" to="1487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3,2913" to="1541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78,2920" to="1594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32,2920" to="1649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87,2928" to="170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40,2936" to="1757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95,2936" to="1813,29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8,2945" to="1866,29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04,2954" to="1918,29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49,2961" to="1963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1,2969" to="2019,296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54,2979" to="2072,29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10,2985" to="2127,29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63,2994" to="2180,29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18,3001" to="2235,300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73,3009" to="2289,3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26,3019" to="2342,3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80,3025" to="2397,303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2433;top:3044;width:19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488,3050" to="2497,30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33,3060" to="2552,306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2587;top:3069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643,3075" to="2659,30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95,3090" to="2712,309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109" to="2766,310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03,3116" to="2811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9,3131" to="2867,31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05,3150" to="2921,315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50,3166" to="2966,317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03,3190" to="3019,319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48,3206" to="3064,321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02,3231" to="3120,323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3246" to="3165,325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2,3271" to="3210,327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3245;top:3293;width:9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282,3327" to="3299,334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18,3368" to="3326,33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55,3399" to="3362,34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0,0l1,2e" stroked="t" o:allowincell="f" style="position:absolute;left:3380;top:3440;width:9;height:1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08,3489" to="3416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25,3530" to="3434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5,3578" to="3452,359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2" path="m0,0l1,1l1,2e" stroked="t" o:allowincell="f" style="position:absolute;left:3462;top:3619;width:7;height:16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3480,3666" to="3480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0,3717" to="3490,373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98,3765" to="3499,378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13" to="3507,382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07,3863" to="3514,387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5,3911" to="3516,392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3960" to="3525,39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25,4008" to="3534,40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5,4059" to="3535,407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43,4106" to="3544,412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black" stroked="t" o:allowincell="f" style="position:absolute;left:1045;top:2873;width:53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318;top:2895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550;top:2928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695;top:2961;width:54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919;top:3019;width:55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065;top:3069;width:52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173;top:3100;width:52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263;top:3141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35;top:3166;width:52;height:44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398;top:3197;width:54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460;top:3231;width:54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08;top:3271;width:51;height:45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598;top:3343;width:51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688;top:3433;width:51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50;top:3545;width:52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785;top:3626;width:54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12;top:3725;width:55;height:46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49;top:3879;width:55;height:47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68;top:4025;width:53;height:48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894;top:4454;width:55;height:49;mso-wrap-style:none;v-text-anchor:middle;mso-position-horizontal-relative:margin;mso-position-vertical-relative:margin">
                    <v:fill o:detectmouseclick="t" type="solid" color2="white"/>
                    <v:stroke color="black" weight="9360" joinstyle="miter" endcap="flat"/>
                    <w10:wrap type="topAndBottom"/>
                  </v:rect>
                  <v:line id="shape_0" from="1072,2895" to="1089,289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8,2904" to="1145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83,2904" to="1199,290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36,2913" to="1250,291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90,2913" to="1307,291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41,2920" to="1362,292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98,2928" to="1414,292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53,2936" to="1469,293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05,2945" to="1522,294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1,0l2,0e" stroked="t" o:allowincell="f" style="position:absolute;left:1560;top:2954;width:17;height:0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605,2961" to="1622,296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path="m0,0l0,0l2,0e" stroked="t" o:allowincell="f" style="position:absolute;left:1713;top:2985;width:18;height:1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1919,3035" to="1937,304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75,3050" to="1993,305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28,3069" to="2038,307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1l2,1e" stroked="t" o:allowincell="f" style="position:absolute;left:2073;top:3085;width:17;height:4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128,3100" to="2143,310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81,3116" to="2190,31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26,3131" to="2244,313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273;top:3156;width:16;height:8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326,3171" to="2342,3179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71,3197" to="2387,320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25,3222" to="2432,323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,1" path="m0,0l1,0l2,1e" stroked="t" o:allowincell="f" style="position:absolute;left:2470;top:3246;width:1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515,3278" to="2524,3286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53,3312" to="2559,33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87,3333" to="2604,3350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32,3374" to="2642,3382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68,3408" to="2676,342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1,1" path="m0,0l0,0l1,1e" stroked="t" o:allowincell="f" style="position:absolute;left:2705;top:3449;width:7;height:5;mso-wrap-style:none;v-text-anchor:middle;mso-position-horizontal-relative:margin;mso-position-vertical-relative:margin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2733,3489" to="2733,349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50,3530" to="2757,354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78,3570" to="2784,358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95,3619" to="2802,3635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12,3666" to="2822,368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0,3709" to="2831,372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40,3757" to="2848,3771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7,3904" to="2877,3918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85,4000" to="2893,4017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22,4438" to="2922,4453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829,3935" path="m0,0c304,29,608,59,887,151c1166,243,1417,349,1674,553c1931,757,2248,1052,2427,1373c2606,1694,2679,2052,2746,2479c2813,2906,2812,3632,2829,3935e" stroked="t" o:allowincell="f" style="position:absolute;left:621;top:2886;width:1696;height:2127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605,2434" to="3679,2434" stroked="t" o:allowincell="f" style="position:absolute;mso-position-horizontal-relative:margin;mso-position-vertical-relative:margin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26;top:2053;width:650;height:346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, 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0;top:5191;width:141;height:173;mso-wrap-style:non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129;top:3876;width:314;height:33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927,1407" path="m0,11c140,13,567,0,842,22c1117,44,1404,90,1652,142c1900,194,2139,237,2332,332c2525,427,2713,533,2812,712c2911,891,2903,1262,2927,1407e" stroked="t" o:allowincell="f" style="position:absolute;left:621;top:2874;width:2924;height:1266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3094;top:3175;width:304;height:31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shape id="shape_0" coordsize="2292,1784" path="m0,13c100,16,365,0,602,34c839,68,1187,131,1422,214c1657,297,1875,409,2012,534c2149,659,2195,756,2242,964c2289,1172,2282,1613,2292,1784e" stroked="t" o:allowincell="f" style="position:absolute;left:621;top:2873;width:2291;height:1604;mso-wrap-style:none;v-text-anchor:middle;mso-position-horizontal-relative:margin;mso-position-vertical-relative:margin">
                    <v:fill o:detectmouseclick="t" on="false"/>
                    <v:stroke color="black" weight="19080" joinstyle="round" endcap="flat"/>
                    <w10:wrap type="topAndBottom"/>
                  </v:shape>
                  <v:shape id="shape_0" fillcolor="white" stroked="t" o:allowincell="f" style="position:absolute;left:2682;top:3531;width:328;height:34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</v:group>
                <v:group id="shape_0" style="position:absolute;left:311;top:5611;width:3424;height:3355">
                  <v:shape id="shape_0" stroked="f" o:allowincell="f" style="position:absolute;left:620;top:8642;width:157;height:323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311;top:5611;width:3424;height:3342">
                    <v:line id="shape_0" from="618,5975" to="62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35,5969" to="1635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63,5975" to="2663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80,5969" to="3680,86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602" to="3686,860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8034" to="3686,8034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7467" to="3686,7467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901" to="3686,6901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18,6333" to="3686,63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27;top:7344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18;top:6785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29;top:6230;width:14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593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91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790;top:630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897;top:6309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995;top:6315;width:64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095;top:6333;width:64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205;top:6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385;top:642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545;top:6535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36;top:6760;width:59;height:5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71;top:6988;width:59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60;top:7215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68;top:7555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30;top:7783;width:62;height:53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185;top:8010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13;top:8123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38;top:8236;width:64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58;top:8349;width:61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75;top:8464;width:61;height:5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292;top:8577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coordsize="189,280" path="m0,0l11,0l22,0l34,0l45,1l56,3l68,5l88,14l106,28l127,56l142,84l152,112l164,154l171,182l177,210l180,224l183,238l185,252l187,266l189,280e" stroked="t" o:allowincell="f" style="position:absolute;left:618;top:6333;width:1701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691;top:6309;width:53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897;top:6309;width:52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205;top:6309;width:51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610;top:6340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815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1970;top:6421;width:52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238;top:6535;width:53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427;top:6648;width:55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573;top:6760;width:51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770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2860;top:7103;width:55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005;top:7328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122;top:7555;width:52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230;top:7783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20;top:8010;width:51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365;top:8123;width:51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00;top:823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45;top:8349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472;top:8464;width:52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90,90" path="m45,0l90,90l0,90l45,0xe" fillcolor="black" stroked="t" o:allowincell="f" style="position:absolute;left:351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round" endcap="flat"/>
                      <w10:wrap type="topAndBottom"/>
                    </v:shape>
                    <v:shape id="shape_0" coordsize="314,280" path="m0,0l23,0l57,0l102,4l125,8l142,14l172,28l193,42l209,56l231,84l241,98l257,126l270,154l282,182l292,210l297,224l301,238l306,252l309,266l314,280e" stroked="t" o:allowincell="f" style="position:absolute;left:717;top:6333;width:2827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rect id="shape_0" fillcolor="black" stroked="t" o:allowincell="f" style="position:absolute;left:1050;top:6309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320;top:6324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554;top:6374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700;top:6421;width:50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1925;top:6535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068;top:6648;width:54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175;top:6760;width:54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265;top:6876;width:54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337;top:6988;width:55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00;top:7103;width:54;height:4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463;top:7215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08;top:7328;width:53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598;top:7555;width:53;height:50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691;top:7783;width:50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53;top:8010;width:53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787;top:8123;width:55;height:48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15;top:8236;width:55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52;top:8365;width:52;height:49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71;top:8464;width:50;height:46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rect id="shape_0" fillcolor="black" stroked="t" o:allowincell="f" style="position:absolute;left:2897;top:8577;width:52;height:4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rect>
                    <v:shape id="shape_0" coordsize="205,280" path="m0,0l30,2l56,8l72,14l97,28l113,42l125,56l135,70l143,84l150,98l157,112l162,126l172,154l182,182l189,210l193,224l196,238l200,254l202,266l205,280e" stroked="t" o:allowincell="f" style="position:absolute;left:1077;top:6333;width:1844;height:2268;mso-wrap-style:none;v-text-anchor:middle;mso-position-horizontal-relative:margin;mso-position-vertical-relative:margin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stroked="f" o:allowincell="f" style="position:absolute;left:1440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516;top:8628;width:49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,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624,5962" to="3698,596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50;top:5611;width:651;height:337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 м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white" stroked="t" o:allowincell="f" style="position:absolute;left:2148;top:7686;width:64;height:55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311;top:7939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11;top:8452;width:281;height:323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1295;top:6381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464;top:6471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17;top:6608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673;top:6673;width:62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781;top:6835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26;top:6901;width:59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898;top:7062;width:61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31;top:7134;width:63;height:54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1995;top:7321;width:62;height:55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2033;top:7433;width:61;height:57;mso-wrap-style:none;v-text-anchor:middle;mso-position-horizontal-relative:margin;mso-position-vertical-relative:margin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2748;top:6888;width:303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008;top:7592;width:289;height:29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fillcolor="white" stroked="t" o:allowincell="f" style="position:absolute;left:2394;top:7246;width:305;height:312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topAndBottom"/>
                    </v:shape>
                    <v:shape id="shape_0" stroked="f" o:allowincell="f" style="position:absolute;left:3391;top:8593;width:343;height:240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287;top:8855;width:3840;height:3577">
                  <v:group id="shape_0" style="position:absolute;left:287;top:8855;width:3401;height:3577">
                    <v:shape id="shape_0" stroked="f" o:allowincell="f" style="position:absolute;left:603;top:12029;width:170;height:32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287;top:8855;width:3401;height:3577">
                      <v:line id="shape_0" from="615,11993" to="3684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298,11809" to="2299,11814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228" to="621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36,9218" to="1636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663,9228" to="2665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80,9218" to="3680,11993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1235" to="3688,11235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10480" to="3688,10481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21,9729" to="3688,9729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03;top:11075;width:234;height:64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87;top:10322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oval id="shape_0" fillcolor="black" stroked="t" o:allowincell="f" style="position:absolute;left:593;top:9704;width:64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6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792;top:9704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00;top:9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997;top:9729;width:66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097;top:9754;width:62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205;top:9785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385;top:9875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546;top:9997;width:63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738;top:10207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873;top:10409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1963;top:10586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070;top:10856;width:61;height:53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32;top:11023;width:62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188;top:11185;width:61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13;top:11307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40;top:11388;width:62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58;top:11485;width:64;height:5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78;top:11590;width:61;height:5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295;top:11721;width:61;height:5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189,249" path="m0,0l11,0l22,0l34,2l45,3l56,6l68,10l88,21l106,36l127,62l142,87l152,109l164,142l171,163l177,183l180,198l183,208l185,220l187,233l189,249e" stroked="t" o:allowincell="f" style="position:absolute;left:621;top:9729;width:1701;height:2016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692;top:9704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900;top:9704;width:52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205;top:9713;width:53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610;top:9745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818;top:9769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1970;top:980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240;top:9875;width:54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430;top:9946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573;top:10004;width:53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773;top:10109;width:52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2863;top:10166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005;top:10272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122;top:10376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230;top:10474;width:54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20;top:10577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365;top:10627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04;top:10692;width:50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49;top:10758;width:50;height:45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472;top:10821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90,90" path="m45,0l90,90l0,90l45,0xe" fillcolor="black" stroked="t" o:allowincell="f" style="position:absolute;left:3517;top:10910;width:54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round" endcap="flat"/>
                        <w10:wrap type="topAndBottom"/>
                      </v:shape>
                      <v:shape id="shape_0" coordsize="314,149" path="m0,0l23,0l57,1l102,5l125,8l142,12l172,21l193,30l209,37l231,50l241,57l257,70l270,83l282,95l292,108l297,114l301,122l306,130l309,138l314,149e" stroked="t" o:allowincell="f" style="position:absolute;left:720;top:9729;width:2824;height:1207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rect id="shape_0" fillcolor="black" stroked="t" o:allowincell="f" style="position:absolute;left:1052;top:9713;width:56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322;top:9736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558;top:9785;width:51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700;top:9826;width:54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1925;top:9923;width:54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070;top:10012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177;top:10093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267;top:10174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340;top:10240;width:52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02;top:10303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464;top:10376;width:55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09;top:10440;width:55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599;top:10577;width:55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691;top:10723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53;top:10870;width:53;height:48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790;top:10942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18;top:11023;width:52;height:47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52;top:11122;width:55;height:44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71;top:11185;width:53;height:49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rect id="shape_0" fillcolor="black" stroked="t" o:allowincell="f" style="position:absolute;left:2897;top:11325;width:55;height:46;mso-wrap-style:none;v-text-anchor:middle;mso-position-horizontal-relative:margin;mso-position-vertical-relative:margin">
                        <v:fill o:detectmouseclick="t" type="solid" color2="white"/>
                        <v:stroke color="black" weight="9360" joinstyle="miter" endcap="flat"/>
                        <w10:wrap type="topAndBottom"/>
                      </v:rect>
                      <v:shape id="shape_0" coordsize="205,199" path="m0,0l30,3l56,9l72,14l97,26l113,37l125,47l135,57l143,65l150,73l157,82l162,90l172,107l182,125l189,143l193,152l196,162l200,174l202,182l205,199e" stroked="t" o:allowincell="f" style="position:absolute;left:1080;top:9736;width:1844;height:1610;mso-wrap-style:none;v-text-anchor:middle;mso-position-horizontal-relative:margin;mso-position-vertical-relative:margin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line id="shape_0" from="621,9218" to="3688,9218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373;top:9598;width:14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03;top:11789;width:234;height:642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373;top:8855;width:714;height:378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 м/с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fillcolor="white" stroked="t" o:allowincell="f" style="position:absolute;left:2908;top:10070;width:321;height:324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1945;top:10773;width:299;height:307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fillcolor="white" stroked="t" o:allowincell="f" style="position:absolute;left:2497;top:10428;width:288;height:298;mso-wrap-style:squar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topAndBottom"/>
                      </v:shape>
                      <v:shape id="shape_0" stroked="f" o:allowincell="f" style="position:absolute;left:1422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2499;top:12029;width:491;height:323;mso-wrap-style:none;v-text-anchor:top;mso-position-horizontal-relative:margin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,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rect id="shape_0" stroked="f" o:allowincell="f" style="position:absolute;left:3375;top:11994;width:279;height:240;mso-wrap-style:none;v-text-anchor:middle;mso-position-horizontal-relative:margin;mso-position-vertical-relative:margin">
                        <v:fill o:detectmouseclick="t" on="false"/>
                        <v:stroke color="#3465a4" joinstyle="round" endcap="flat"/>
                        <w10:wrap type="topAndBottom"/>
                      </v:rect>
                    </v:group>
                  </v:group>
                  <v:shape id="shape_0" stroked="f" o:allowincell="f" style="position:absolute;left:3311;top:11938;width:815;height:449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 c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1;top:12363;width:65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1;top:4758;width:535;height:44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;top:12753;width:9523;height:153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. 9. Динамические параметры (а), тяговые характеристики (б) 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дельные силовые и энергетические показатели (в) для ЛЭМД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сса ПЭМ – 1; 2 - с максимально возможной удельной силой тяги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- при совмещении высоких удельных силовых показателей и КП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65" to="528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051,2365" to="6051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6816,2356" to="6818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7584,2356" to="7584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8357,2365" to="8357,4481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4482" to="8356,448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894" to="8356,3895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3314" to="8356,3314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line id="shape_0" from="5286,2727" to="8356,272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043;top:4512;width:84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69;top:3774;width:81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58;top:3187;width:84;height:26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#400040" stroked="t" o:allowincell="f" style="position:absolute;left:8332;top:4461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47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21;top:4431;width:62;height:50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304;top:4415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94;top:4400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269;top:4379;width:62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169;top:4317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8017;top:4249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709;top:4142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404;top:4052;width:61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7099;top:3977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636;top:3856;width:64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6024;top:3653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871;top:3555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716;top:3465;width:64;height:5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567;top:3338;width:61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412;top:3148;width:61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oval id="shape_0" fillcolor="#400040" stroked="t" o:allowincell="f" style="position:absolute;left:5259;top:2824;width:62;height:5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8321;top:4452;width:52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8312;top:4447;width:53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8276;top:4421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8169;top:4385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8017;top:435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862;top:4324;width:53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7709;top:431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7404;top:4270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7249;top:4249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4,0l69,69l0,69l34,0xe" fillcolor="#400040" stroked="t" o:allowincell="f" style="position:absolute;left:694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6636;top:4173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6329;top:4128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69" path="m35,0l70,69l0,69l35,0xe" fillcolor="#400040" stroked="t" o:allowincell="f" style="position:absolute;left:6024;top:4060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871;top:4016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5,0l69,70l0,70l35,0xe" fillcolor="#400040" stroked="t" o:allowincell="f" style="position:absolute;left:5716;top:395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70" path="m34,0l69,70l0,70l34,0xe" fillcolor="#400040" stroked="t" o:allowincell="f" style="position:absolute;left:5567;top:3870;width:51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70,70" path="m35,0l70,70l0,70l35,0xe" fillcolor="#400040" stroked="t" o:allowincell="f" style="position:absolute;left:5412;top:3773;width:53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shape id="shape_0" coordsize="69,69" path="m35,0l69,69l0,69l35,0xe" fillcolor="#400040" stroked="t" o:allowincell="f" style="position:absolute;left:5259;top:3489;width:54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round" endcap="flat"/>
                  <w10:wrap type="topAndBottom"/>
                </v:shape>
                <v:rect id="shape_0" fillcolor="#400040" stroked="t" o:allowincell="f" style="position:absolute;left:8321;top:4447;width:52;height:42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94;top:4421;width:54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231;top:4400;width:55;height:46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169;top:4369;width:52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8017;top:4333;width:51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862;top:4294;width:53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709;top:4265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556;top:4235;width:55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404;top:4211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249;top:4189;width:54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7099;top:4166;width:49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944;top:4137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636;top:4083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329;top:4016;width:54;height:43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6024;top:3917;width:51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871;top:3865;width:55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716;top:3782;width:55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531;top:3669;width:52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412;top:3555;width:53;height:45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rect id="shape_0" fillcolor="#400040" stroked="t" o:allowincell="f" style="position:absolute;left:5259;top:3224;width:54;height:44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rect>
                <v:shape id="shape_0" stroked="f" o:allowincell="f" style="position:absolute;left:5117;top:4481;width:83;height:268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31;top:4511;width:746;height:30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l-GR" w:bidi="ar-SA"/>
                          </w:rPr>
                          <w:t>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86,2356" to="8356,2357" stroked="t" o:allowincell="f" style="position:absolute;mso-position-horizontal-relative:margin;mso-position-vertical-relative:margin">
                  <v:stroke color="#400040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69;top:2607;width:81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30,2420" path="m0,0c22,77,38,297,130,460c222,623,320,807,550,980c780,1153,1132,1360,1510,1500c1888,1640,2328,1708,2820,1820c3312,1932,4075,2070,4460,2170c4845,2270,4991,2368,5130,2420e" stroked="t" o:allowincell="f" style="position:absolute;left:5286;top:3244;width:3079;height:1214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5100,1900" path="m0,0c33,88,67,372,200,530c333,688,557,830,800,950c1043,1070,1302,1163,1660,1250c2018,1337,2473,1395,2950,1470c3427,1545,4162,1628,4520,1700c4878,1772,4979,1858,5100,1900e" stroked="t" o:allowincell="f" style="position:absolute;left:5286;top:3516;width:3062;height:953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shape id="shape_0" fillcolor="white" stroked="t" o:allowincell="f" style="position:absolute;left:5418;top:3853;width:350;height:28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6091;top:3805;width:336;height:2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stroked="f" o:allowincell="f" style="position:absolute;left:4991;top:2055;width:650;height:277;mso-wrap-style:non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 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7;top:4509;width:413;height:40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9;top:4508;width:309;height:26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190,3270" path="m0,0c33,91,97,347,200,545c303,743,413,983,620,1185c827,1387,1074,1575,1440,1755c1806,1935,2323,2093,2820,2265c3317,2437,4030,2623,4425,2790c4820,2957,5031,3170,5190,3270e" stroked="t" o:allowincell="f" style="position:absolute;left:5286;top:2829;width:3117;height:1642;mso-wrap-style:none;v-text-anchor:middle;mso-position-horizontal-relative:margin;mso-position-vertical-relative:margin">
                  <v:fill o:detectmouseclick="t" on="false"/>
                  <v:stroke color="black" weight="19080" joinstyle="round" endcap="flat"/>
                  <w10:wrap type="topAndBottom"/>
                </v:shape>
                <v:oval id="shape_0" fillcolor="#400040" stroked="t" o:allowincell="f" style="position:absolute;left:6329;top:3759;width:64;height:51;mso-wrap-style:none;v-text-anchor:middle;mso-position-horizontal-relative:margin;mso-position-vertical-relative:margin">
                  <v:fill o:detectmouseclick="t" type="solid" color2="#bfffbf"/>
                  <v:stroke color="#400040" weight="7560" joinstyle="miter" endcap="flat"/>
                  <w10:wrap type="topAndBottom"/>
                </v:oval>
                <v:shape id="shape_0" fillcolor="white" stroked="t" o:allowincell="f" style="position:absolute;left:6878;top:3803;width:360;height:29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group id="shape_0" style="position:absolute;left:4845;top:10090;width:4034;height:2798">
                  <v:shape id="shape_0" stroked="f" o:allowincell="f" style="position:absolute;left:4845;top:10589;width:590;height:4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961;top:10090;width:3919;height:2798">
                    <v:shape id="shape_0" stroked="f" o:allowincell="f" style="position:absolute;left:4961;top:11270;width:4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01;top:11922;width:355;height:403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3568,270" path="m0,270l216,0l3568,0l3352,270l0,270xe" fillcolor="black" stroked="f" o:allowincell="f" style="position:absolute;left:5312;top:11868;width:3566;height:241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16,1800" path="m0,1800l0,270l216,0l216,1530l0,1800xe" fillcolor="black" stroked="f" o:allowincell="f" style="position:absolute;left:5312;top:10491;width:214;height:1618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shape>
                    <v:rect id="shape_0" fillcolor="black" stroked="f" o:allowincell="f" style="position:absolute;left:5527;top:10491;width:3351;height:1376;mso-wrap-style:none;v-text-anchor:middle;mso-position-horizontal-relative:margin;mso-position-vertical-relative:margin">
                      <v:fill o:detectmouseclick="t" type="solid" color2="white"/>
                      <v:stroke color="#3465a4" joinstyle="round" endcap="flat"/>
                      <w10:wrap type="topAndBottom"/>
                    </v:rect>
                    <v:line id="shape_0" from="5311,11868" to="5525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423,11868" to="6639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548,11868" to="7762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661,11868" to="8877,12109" stroked="t" o:allowincell="f" style="position:absolute;flip:x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5527,10490" to="5527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6641,10490" to="6641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7764,10490" to="7764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line id="shape_0" from="8879,10490" to="8879,11866" stroked="t" o:allowincell="f" style="position:absolute;flip:y;mso-position-horizontal-relative:margin;mso-position-vertical-relative:margin">
                      <v:stroke color="white" weight="6840" joinstyle="miter" endcap="flat"/>
                      <v:fill o:detectmouseclick="t" on="false"/>
                      <w10:wrap type="topAndBottom"/>
                    </v:line>
                    <v:shape id="shape_0" coordsize="330,18" path="m0,18l20,0l330,0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1180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30,18" path="m0,18l20,0l330,0e" stroked="t" o:allowincell="f" style="position:absolute;left:5312;top:10491;width:3566;height:242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3568,270" path="m3568,0l3352,270l0,270l216,0l3568,0xe" stroked="t" o:allowincell="f" style="position:absolute;left:5312;top:11868;width:3566;height:241;mso-wrap-style:none;v-text-anchor:middle;mso-position-horizontal-relative:margin;mso-position-vertical-relative:margin">
                      <v:fill o:detectmouseclick="t" on="false"/>
                      <v:stroke color="white" weight="6840" joinstyle="round" endcap="flat"/>
                      <w10:wrap type="topAndBottom"/>
                    </v:shape>
                    <v:shape id="shape_0" coordsize="216,1800" path="m0,1800l0,270l216,0l216,1530l0,1800xe" stroked="f" o:allowincell="f" style="position:absolute;left:5312;top:10491;width:214;height:1618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shape>
                    <v:rect id="shape_0" stroked="f" o:allowincell="f" style="position:absolute;left:5527;top:10491;width:3351;height:1376;mso-wrap-style:none;v-text-anchor:middle;mso-position-horizontal-relative:margin;mso-position-vertical-relative:margin">
                      <v:fill o:detectmouseclick="t" on="false"/>
                      <v:stroke color="#3465a4" joinstyle="round" endcap="flat"/>
                      <w10:wrap type="topAndBottom"/>
                    </v:rect>
                    <v:shape id="shape_0" coordsize="119,480" path="m0,480l0,165l119,0l119,315l0,480xe" fillcolor="#606060" stroked="f" o:allowincell="f" style="position:absolute;left:6196;top:11625;width:120;height:431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5634;top:11773;width:561;height:283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2,165" path="m563,165l682,0l130,0l0,165l563,165xe" fillcolor="#909090" stroked="f" o:allowincell="f" style="position:absolute;left:5634;top:11625;width:682;height:147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5773;top:11800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1290" path="m0,1290l0,165l130,0l130,1125l0,1290xe" fillcolor="#606060" stroked="f" o:allowincell="f" style="position:absolute;left:7309;top:10896;width:129;height:1160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6749;top:11045;width:559;height:1011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92,165" path="m562,165l692,0l130,0l0,165l562,165xe" fillcolor="#909090" stroked="f" o:allowincell="f" style="position:absolute;left:6749;top:10896;width:689;height:148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6876;top:1143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7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coordsize="130,660" path="m0,660l0,150l130,0l130,495l0,660xe" fillcolor="#606060" stroked="f" o:allowincell="f" style="position:absolute;left:8424;top:11463;width:129;height:593;mso-wrap-style:none;v-text-anchor:middle;mso-position-horizontal-relative:margin;mso-position-vertical-relative:margin">
                      <v:fill o:detectmouseclick="t" type="solid" color2="#9f9f9f"/>
                      <v:stroke color="#3465a4" joinstyle="round" endcap="flat"/>
                      <w10:wrap type="topAndBottom"/>
                    </v:shape>
                    <v:rect id="shape_0" fillcolor="silver" stroked="f" o:allowincell="f" style="position:absolute;left:7874;top:11598;width:549;height:458;mso-wrap-style:none;v-text-anchor:middle;mso-position-horizontal-relative:margin;mso-position-vertical-relative:margin">
                      <v:fill o:detectmouseclick="t" type="solid" color2="#3f3f3f"/>
                      <v:stroke color="#3465a4" joinstyle="round" endcap="flat"/>
                      <w10:wrap type="topAndBottom"/>
                    </v:rect>
                    <v:shape id="shape_0" coordsize="681,150" path="m551,150l681,0l119,0l0,150l551,150xe" fillcolor="#909090" stroked="f" o:allowincell="f" style="position:absolute;left:7874;top:11463;width:679;height:134;mso-wrap-style:none;v-text-anchor:middle;mso-position-horizontal-relative:margin;mso-position-vertical-relative:margin">
                      <v:fill o:detectmouseclick="t" type="solid" color2="#6f6f6f"/>
                      <v:stroke color="#3465a4" joinstyle="round" endcap="flat"/>
                      <w10:wrap type="topAndBottom"/>
                    </v:shape>
                    <v:shape id="shape_0" stroked="f" o:allowincell="f" style="position:absolute;left:7986;top:11706;width:301;height:276;mso-wrap-style:non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,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5822;top:12136;width:213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956;top:12136;width:215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8113;top:12123;width:214;height:290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stroked="f" o:allowincell="f" style="position:absolute;left:6860;top:12438;width:610;height:449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110;top:10090;width:1534;height:481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*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, Дж/к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28"/>
        </w:rPr>
        <w:t>разработанную методику расчета для практического использования.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по работе:</w:t>
      </w:r>
    </w:p>
    <w:p>
      <w:pPr>
        <w:pStyle w:val="Normal"/>
        <w:ind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На основании проведенного сравнительного анализа машин прессового действия малой мощности и согласования характеристики сопротивления материалов деформациям с тяговой характеристикой привода обосновано применение электромагнитных прессов для выполнения технологических операции типа холодной осадки. Определена базовая конструкция двигателя электромагнитного пресса, представляющая собой короткоходовый ЛЭМД цилиндрического типа с комбинированным якорем, двумя рабочими зазорами и стопом, обладающая гиперболической тяговой характеристикой и лучшими удельными силовыми и энергетическими показателями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  <w:tab w:val="left" w:pos="905" w:leader="none"/>
        </w:tabs>
        <w:spacing w:lineRule="auto" w:line="240"/>
        <w:ind w:left="425" w:hanging="425"/>
        <w:rPr>
          <w:szCs w:val="28"/>
        </w:rPr>
      </w:pPr>
      <w:r>
        <w:rPr>
          <w:szCs w:val="28"/>
        </w:rPr>
        <w:t>Установлено, что в зависимости от степени насыщения участков магнитопровода магнитной системы ЛЭМД удельные значения силы тяги и полезной работы изменяются в широких пределах. Получены зависимости для определения рациональных геометрических соотношений по критерию максимума удельных силовых и энергетических показателей в зависимости от степени насыщения, определяемой особенностями выполняемой технологической операции; даны рекомендации по выбору материала магнитопровода ЛЭМД.</w:t>
      </w:r>
    </w:p>
    <w:p>
      <w:pPr>
        <w:pStyle w:val="TextBodyIndent"/>
        <w:tabs>
          <w:tab w:val="clear" w:pos="720"/>
          <w:tab w:val="left" w:pos="905" w:leader="none"/>
        </w:tabs>
        <w:spacing w:lineRule="auto" w:line="24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а методика расчета тяговой характеристики ЛЭМД базовой конструкции с учетом насыщения, которая позволяет рассчитать ЛЭМД с магнитопроводом, изготовленным из различных материалов и имеющим переменное сечение. Методика основана на сочетании аналитического расчета тягового усилия по энергетической формуле с аналитическим расчетом распределения магнитного потока с учетом нелинейных свойств магнитопровода, что дает выигрыш в точности расчета усилия и возможность анализа влияния отдельных параметров электромагнита на тяговые характеристики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/>
      </w:pPr>
      <w:r>
        <w:rPr>
          <w:sz w:val="28"/>
          <w:szCs w:val="28"/>
        </w:rPr>
        <w:t>Разработана инженерная методика расчета для ЛЭМД с требуемой технологическим процессом конечной силой тяги и ходом якоря, где основные конструктивные размеры предлагается определять по зависимостям п.2 с учетом особенностей технологического процесса, а расчет статической тяговой характеристики производить по п.3. Использование разработанной методики расчета позволяет снизить до минимума количество последующих изменений конструкции и связанных с этим дополнительных расчет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ведена серия расчетов статических и динамических характеристик электромагнитного двигателя пресса с максимальным усилием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Н при условии получения максимально возможной удельной конечной силы тяги при ограничении массы и тепловой нагрузки. Показано, что при использовании созданной инженерной методики удается повысить удельную конечную силу тяги и удельную энергию в 1,6 раза при сохранении КПД на том же уровн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  <w:t>Содержание диссертации опубликовано в 9 работах:</w:t>
      </w:r>
    </w:p>
    <w:p>
      <w:pPr>
        <w:pStyle w:val="Normal"/>
        <w:widowControl w:val="fals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Технологическое прессовое оборудование на базе линейных электромагнитных приводов/ Ю. Б. Смирнова// Наука. Технологии. Инновации: Материалы всерос. науч. конф. молодых ученых.- Новосибирск: Изд-во НГТУ, 2004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7 – 15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Использование конечноэлементного моделирования магнитного поля для выбора главных соотношений размеров силового привода электромагнитного пресса/ Ю. Г.Соловейчик, В. Ю. Нейман, М. Г. Персова, М. Э. Рояк, Ю. Б. Смирнова, Р. 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етров// Электротехника, электромеханика, электротехнологии ЭЭЭ-2005: Материа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уч. – техн. конф. с международным участием/ Под ред.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Щурова.- Новосибирск: Изд-во НГТУ, 2005.- С. 35 - 38.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овейчик Ю. Г. Оптимизация геометрии линейных электромагнитных двигателей с использованием конечноэлементного моделирования магнитного поля/ Ю. Г. Соловейчик, В. Ю. Нейман, М. Г. Персова, М. Э. Рояк, Ю. Б. Смирнова, Р. В. Петров// Известия вузов. Электромеханика.– 2005.- № 2.- С. 24 – 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ирнова Ю. Б. Методика оценки работоспособности электромагнитных прессов по условиям нагрева/ Ю. Б. Смирнова// Наука. Технологии. Инновации: Материалы всерос. науч. конф. молодых ученых.- Новосибирск: Изд-во НГТУ, 2005. - Ч. 3. –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6 – 207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высоты стопа на силовые характеристики электромагнитного пресса/ В. Ю. Нейман, Ю. Б. Смирнова// Научные проблемы транспорта Сибири и Дальнего Востока.– 2006.- № 1.- С. 222– 224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Исследование влияния магнитных свойств материала на силовые характеристики электромагнитного пресса/ В. Ю. Нейман, Ю. Б. Смирнова// Научные проблемы транспорта Сибири и Дальнего Востока.– 2006.- № 1.- С. 225 – 228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йман В. Ю. Методика расчета тяговой характеристики электромагнитного пресса/ В. Ю. Нейман, Ю. Б. Смирнова// Сб. науч. тр. НГТУ. - Новосибирск: Изд-во НГТУ, 2006.- № 3 (45).– С. 67 – 72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мирнова Ю. Б. Выбор оптимальных геометрических параметров линейного электромагнитного двигателя для привода пресса/ Ю. Б. Смирнова// Наука. Технологии. Инновации: Материалы всерос. науч. конф. молодых ученых.- Новосибирск: Изд-во НГТУ, 2006.- Ч</w:t>
      </w:r>
      <w:r>
        <w:rPr>
          <w:sz w:val="28"/>
          <w:szCs w:val="28"/>
          <w:lang w:val="en-US"/>
        </w:rPr>
        <w:t xml:space="preserve">. 3.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13 – 11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yman V. Yu. New principles and ways of increase of energy efficiency of electromagnetic mashines/ V. Yu. Neyman, Yu. B. Smirnova// IFOST 2006. Pros. the 1 intern. forum on strategic technology, Oct. 18-20, 2006, Ulsan, Korea. P. 314 – 315. [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выш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нергетичес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магни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шин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печатано в типографии Новосибирского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30092, г. Новосибирск, пр. К. Маркса,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т 6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84/16, объем 1,25 п.л., тираж 100 экз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аз № </w:t>
      </w:r>
      <w:r>
        <w:rPr>
          <w:sz w:val="28"/>
          <w:szCs w:val="28"/>
          <w:lang w:val="en-US"/>
        </w:rPr>
        <w:t xml:space="preserve">1218 </w:t>
      </w:r>
      <w:r>
        <w:rPr>
          <w:sz w:val="28"/>
          <w:szCs w:val="28"/>
        </w:rPr>
        <w:t xml:space="preserve">, подписано в печать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09.07.</w:t>
      </w:r>
    </w:p>
    <w:sectPr>
      <w:footerReference w:type="default" r:id="rId174"/>
      <w:footerReference w:type="first" r:id="rId175"/>
      <w:type w:val="nextPage"/>
      <w:pgSz w:w="11906" w:h="16838"/>
      <w:pgMar w:left="1701" w:right="567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ind w:firstLine="567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2"/>
      <w:sz w:val="28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sz w:val="28"/>
    </w:rPr>
  </w:style>
  <w:style w:type="paragraph" w:styleId="Style16">
    <w:name w:val="Литература"/>
    <w:basedOn w:val="Normal"/>
    <w:qFormat/>
    <w:pPr>
      <w:spacing w:lineRule="auto" w:line="264"/>
      <w:ind w:firstLine="340"/>
    </w:pPr>
    <w:rPr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">
    <w:name w:val="Стиль формула + Первая строка:  0 см Междустр.интервал:  полуторный"/>
    <w:basedOn w:val="Normal"/>
    <w:qFormat/>
    <w:pPr>
      <w:tabs>
        <w:tab w:val="left" w:pos="720" w:leader="none"/>
        <w:tab w:val="right" w:pos="7371" w:leader="none"/>
      </w:tabs>
      <w:spacing w:lineRule="auto" w:line="360"/>
      <w:jc w:val="both"/>
    </w:pPr>
    <w:rPr>
      <w:sz w:val="28"/>
    </w:rPr>
  </w:style>
  <w:style w:type="paragraph" w:styleId="Style17">
    <w:name w:val="формула"/>
    <w:basedOn w:val="Normal"/>
    <w:qFormat/>
    <w:pPr>
      <w:tabs>
        <w:tab w:val="left" w:pos="720" w:leader="none"/>
        <w:tab w:val="right" w:pos="7088" w:leader="none"/>
      </w:tabs>
      <w:spacing w:lineRule="auto" w:line="336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4.wmf"/><Relationship Id="rId48" Type="http://schemas.openxmlformats.org/officeDocument/2006/relationships/image" Target="media/image21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2.wmf"/><Relationship Id="rId52" Type="http://schemas.openxmlformats.org/officeDocument/2006/relationships/image" Target="media/image26.wmf"/><Relationship Id="rId53" Type="http://schemas.openxmlformats.org/officeDocument/2006/relationships/image" Target="media/image20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0.wmf"/><Relationship Id="rId57" Type="http://schemas.openxmlformats.org/officeDocument/2006/relationships/image" Target="media/image24.wmf"/><Relationship Id="rId58" Type="http://schemas.openxmlformats.org/officeDocument/2006/relationships/image" Target="media/image29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0.wmf"/><Relationship Id="rId67" Type="http://schemas.openxmlformats.org/officeDocument/2006/relationships/image" Target="media/image21.wmf"/><Relationship Id="rId68" Type="http://schemas.openxmlformats.org/officeDocument/2006/relationships/image" Target="media/image24.wmf"/><Relationship Id="rId69" Type="http://schemas.openxmlformats.org/officeDocument/2006/relationships/image" Target="media/image21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2.wmf"/><Relationship Id="rId73" Type="http://schemas.openxmlformats.org/officeDocument/2006/relationships/image" Target="media/image26.wmf"/><Relationship Id="rId74" Type="http://schemas.openxmlformats.org/officeDocument/2006/relationships/image" Target="media/image20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0.wmf"/><Relationship Id="rId78" Type="http://schemas.openxmlformats.org/officeDocument/2006/relationships/image" Target="media/image24.wmf"/><Relationship Id="rId79" Type="http://schemas.openxmlformats.org/officeDocument/2006/relationships/image" Target="media/image29.wmf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oleObject" Target="embeddings/oleObject19.bin"/><Relationship Id="rId85" Type="http://schemas.openxmlformats.org/officeDocument/2006/relationships/image" Target="media/image32.wmf"/><Relationship Id="rId86" Type="http://schemas.openxmlformats.org/officeDocument/2006/relationships/oleObject" Target="embeddings/oleObject20.bin"/><Relationship Id="rId87" Type="http://schemas.openxmlformats.org/officeDocument/2006/relationships/image" Target="media/image33.wmf"/><Relationship Id="rId88" Type="http://schemas.openxmlformats.org/officeDocument/2006/relationships/oleObject" Target="embeddings/oleObject21.bin"/><Relationship Id="rId89" Type="http://schemas.openxmlformats.org/officeDocument/2006/relationships/image" Target="media/image34.wmf"/><Relationship Id="rId90" Type="http://schemas.openxmlformats.org/officeDocument/2006/relationships/oleObject" Target="embeddings/oleObject22.bin"/><Relationship Id="rId91" Type="http://schemas.openxmlformats.org/officeDocument/2006/relationships/image" Target="media/image35.wmf"/><Relationship Id="rId92" Type="http://schemas.openxmlformats.org/officeDocument/2006/relationships/oleObject" Target="embeddings/oleObject23.bin"/><Relationship Id="rId93" Type="http://schemas.openxmlformats.org/officeDocument/2006/relationships/image" Target="media/image36.wmf"/><Relationship Id="rId94" Type="http://schemas.openxmlformats.org/officeDocument/2006/relationships/oleObject" Target="embeddings/oleObject24.bin"/><Relationship Id="rId95" Type="http://schemas.openxmlformats.org/officeDocument/2006/relationships/image" Target="media/image37.wmf"/><Relationship Id="rId96" Type="http://schemas.openxmlformats.org/officeDocument/2006/relationships/oleObject" Target="embeddings/oleObject25.bin"/><Relationship Id="rId97" Type="http://schemas.openxmlformats.org/officeDocument/2006/relationships/image" Target="media/image38.wmf"/><Relationship Id="rId98" Type="http://schemas.openxmlformats.org/officeDocument/2006/relationships/oleObject" Target="embeddings/oleObject26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27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28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29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30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31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32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33.bin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oleObject" Target="embeddings/oleObject34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35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36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37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38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39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40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41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42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43.bin"/><Relationship Id="rId137" Type="http://schemas.openxmlformats.org/officeDocument/2006/relationships/image" Target="media/image58.wmf"/><Relationship Id="rId138" Type="http://schemas.openxmlformats.org/officeDocument/2006/relationships/image" Target="media/image59.wmf"/><Relationship Id="rId139" Type="http://schemas.openxmlformats.org/officeDocument/2006/relationships/image" Target="media/image60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oleObject" Target="embeddings/oleObject44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45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46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47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48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49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50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51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5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5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5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55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56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57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58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59.bin"/><Relationship Id="rId173" Type="http://schemas.openxmlformats.org/officeDocument/2006/relationships/image" Target="media/image76.wmf"/><Relationship Id="rId174" Type="http://schemas.openxmlformats.org/officeDocument/2006/relationships/footer" Target="footer1.xml"/><Relationship Id="rId175" Type="http://schemas.openxmlformats.org/officeDocument/2006/relationships/footer" Target="footer2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13:00Z</dcterms:created>
  <dc:creator>User</dc:creator>
  <dc:description/>
  <dc:language>en-US</dc:language>
  <cp:lastModifiedBy>Преподователь</cp:lastModifiedBy>
  <cp:lastPrinted>2007-09-15T14:11:00Z</cp:lastPrinted>
  <dcterms:modified xsi:type="dcterms:W3CDTF">2007-09-24T06:39:00Z</dcterms:modified>
  <cp:revision>87</cp:revision>
  <dc:subject/>
  <dc:title>На правах рукописи</dc:title>
</cp:coreProperties>
</file>